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40"/>
                                <w:szCs w:val="40"/>
                              </w:rPr>
                              <w:t>What are you doing right now?</w:t>
                            </w: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  <w:szCs w:val="32"/>
                              </w:rPr>
                              <w:t>I really don’t know why I’m here, and I didn’t do anything wrong. I’m wandering through the woo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40"/>
                          <w:szCs w:val="40"/>
                        </w:rPr>
                        <w:t>What are you doing right now?</w:t>
                      </w: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orbel" w:ascii="Corbel" w:hAnsi="Corbel"/>
                          <w:i/>
                          <w:sz w:val="32"/>
                          <w:szCs w:val="32"/>
                        </w:rPr>
                        <w:t>I really don’t know why I’m here, and I didn’t do anything wrong. I’m wandering through the woo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5821680" cy="3394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3947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3515" cy="2625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3515" cy="262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This is a picture of me with my cow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ive years ag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4pt;height:267.3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23515" cy="2625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3515" cy="262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This is a picture of me with my cows like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ive years ag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PBELL" w:hAnsi="CAMPBELL" w:cs="CAMPBELL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CAMPBELL" w:ascii="CAMPBELL" w:hAnsi="CAMPBELL"/>
                                <w:b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6"/>
                                <w:szCs w:val="36"/>
                              </w:rPr>
                              <w:t>I am Woody Jack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PBELL" w:hAnsi="CAMPBELL" w:cs="CAMPBELL"/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CAMPBELL" w:ascii="CAMPBELL" w:hAnsi="CAMPBELL"/>
                          <w:b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6"/>
                          <w:szCs w:val="36"/>
                        </w:rPr>
                        <w:t>I am Woody Jack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460</wp:posOffset>
                </wp:positionH>
                <wp:positionV relativeFrom="paragraph">
                  <wp:posOffset>45720</wp:posOffset>
                </wp:positionV>
                <wp:extent cx="3048000" cy="3733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733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My name is Woody Jackso.  I’m a businessman who got sent to these “woods of error,” but I’m not sure what’s going on.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’m pretty short and 38 years ol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was told to go advertise my Ben and Jerry’s cow shirt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is place is really creepin me out. It’s real dark and scary and I constantly feel like I’m being watch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think that I might have made a bad deal with my product, that’s why I’m here, maybe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’m really scared right now and I hear something shuffling, I’ll try to keep quiet and stay hid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294pt;mso-wrap-distance-left:9.05pt;mso-wrap-distance-right:9.05pt;mso-wrap-distance-top:0pt;mso-wrap-distance-bottom:0pt;margin-top:3.6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My name is Woody Jackso.  I’m a businessman who got sent to these “woods of error,” but I’m not sure what’s going on.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’m pretty short and 38 years old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was told to go advertise my Ben and Jerry’s cow shirts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his place is really creepin me out. It’s real dark and scary and I constantly feel like I’m being watched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think that I might have made a bad deal with my product, that’s why I’m here, maybe…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’m really scared right now and I hear something shuffling, I’ll try to keep quiet and stay hidd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61595</wp:posOffset>
                </wp:positionV>
                <wp:extent cx="6591300" cy="17907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790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4"/>
                                <w:szCs w:val="44"/>
                                <w:lang w:val="en-US" w:eastAsia="en-US"/>
                              </w:rPr>
                              <w:t>The W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n-US" w:eastAsia="en-US"/>
                              </w:rPr>
                              <w:t xml:space="preserve">Woody Jackso: I’m lost, help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 w:eastAsia="en-US"/>
                              </w:rPr>
                              <w:t>Woody Jackso: I want some ice cre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41pt;mso-wrap-distance-left:9.05pt;mso-wrap-distance-right:9.05pt;mso-wrap-distance-top:0pt;mso-wrap-distance-bottom:0pt;margin-top:4.8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4"/>
                          <w:szCs w:val="44"/>
                          <w:lang w:val="en-US" w:eastAsia="en-US"/>
                        </w:rPr>
                        <w:t>The W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  <w:lang w:val="en-US" w:eastAsia="en-US"/>
                        </w:rPr>
                        <w:t xml:space="preserve">Woody Jackso: I’m lost, help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sz w:val="40"/>
                          <w:szCs w:val="40"/>
                          <w:lang w:val="en-US" w:eastAsia="en-US"/>
                        </w:rPr>
                        <w:t>Woody Jackso: I want some ice cre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View my model</w:t>
      </w:r>
      <w:r>
        <w:rPr/>
        <w:t xml:space="preserve">:  </w:t>
      </w:r>
      <w:hyperlink r:id="rId4">
        <w:r>
          <w:rPr>
            <w:rStyle w:val="InternetLink"/>
          </w:rPr>
          <w:t>http://farm4.static.flickr.com/3173/2593123251_dd85b23b38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t>Listen to my music</w:t>
      </w:r>
      <w:r>
        <w:rPr/>
        <w:t xml:space="preserve">: </w:t>
      </w:r>
      <w:hyperlink r:id="rId5">
        <w:r>
          <w:rPr>
            <w:rStyle w:val="InternetLink"/>
          </w:rPr>
          <w:t>http://www.youtube.com/watch?v=hg2n039txnk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hyperlink r:id="rId6">
        <w:r>
          <w:rPr>
            <w:rStyle w:val="InternetLink"/>
          </w:rPr>
          <w:t>http://www.youtube.com/watch?v=PIg2GHkjM4g&amp;feature=related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t>Check out one of my favorite clips:</w:t>
      </w:r>
      <w:r>
        <w:rPr/>
        <w:t xml:space="preserve">  </w:t>
      </w:r>
      <w:hyperlink r:id="rId7">
        <w:r>
          <w:rPr>
            <w:rStyle w:val="InternetLink"/>
          </w:rPr>
          <w:t>http://www.youtube.com/watch?v=_aKYbN0QRTw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See how smart you are:  polldaddy.com or quizlet.com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Check out my friends:  Travis Pastrana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By Jacob Seipt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Vivaldi">
    <w:charset w:val="00"/>
    <w:family w:val="script"/>
    <w:pitch w:val="variable"/>
  </w:font>
  <w:font w:name="CAMPBEL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arm4.static.flickr.com/3173/2593123251_dd85b23b38.jpg" TargetMode="External"/><Relationship Id="rId5" Type="http://schemas.openxmlformats.org/officeDocument/2006/relationships/hyperlink" Target="http://www.youtube.com/watch?v=hg2n039txnk" TargetMode="External"/><Relationship Id="rId6" Type="http://schemas.openxmlformats.org/officeDocument/2006/relationships/hyperlink" Target="http://www.youtube.com/watch?v=PIg2GHkjM4g&amp;feature=related" TargetMode="External"/><Relationship Id="rId7" Type="http://schemas.openxmlformats.org/officeDocument/2006/relationships/hyperlink" Target="http://www.youtube.com/watch?v=_aKYbN0QRT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39:00Z</dcterms:created>
  <dc:creator>NPSD</dc:creator>
  <dc:description/>
  <cp:keywords/>
  <dc:language>en-US</dc:language>
  <cp:lastModifiedBy>NPSD</cp:lastModifiedBy>
  <dcterms:modified xsi:type="dcterms:W3CDTF">2009-03-31T13:39:00Z</dcterms:modified>
  <cp:revision>2</cp:revision>
  <dc:subject/>
  <dc:title/>
</cp:coreProperties>
</file>