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There was a boy standing on the landing as the two paramedics carried Shelby down on a stretcher. He was standing there, clad in only a pair of green shamrock boxers, and if it weren’t for the circumstances, I would have definitely taken the time to stop and admire his abs.</w:t>
      </w:r>
    </w:p>
    <w:p>
      <w:pPr>
        <w:pStyle w:val="NoSpacing"/>
        <w:jc w:val="both"/>
        <w:rPr/>
      </w:pPr>
      <w:r>
        <w:rPr>
          <w:rFonts w:eastAsia="Arial Unicode MS" w:cs="Arial Unicode MS" w:ascii="Arial Unicode MS" w:hAnsi="Arial Unicode MS"/>
          <w:sz w:val="24"/>
          <w:szCs w:val="24"/>
        </w:rPr>
        <w:tab/>
        <w:t>I could feel something wet on my cheeks as I stood there, watching as the paramedics tried to maneuver the stretcher around on the small landing, and I realized I was crying.  I was pushed off into a corner by someone, so I wasn’t in the way, and so that everyone could work on getting my sister down the next flight of stairs.</w:t>
      </w:r>
    </w:p>
    <w:p>
      <w:pPr>
        <w:pStyle w:val="NoSpacing"/>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I actually ended up standing in the corner, by the strange boy as he stood in the door way of his apartment, watching all the commotion. I didn’t look at him, and when they finally managed to move Shelly around and started down the next flight of stairs, I immediately started down after them, but grabbed onto my forearm, holding me back. It wasn’t a total shock that it was the boy in the shamrock boxers.</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Hey, don’t worry,” he said, letting go of my arm. “She’s gonna be fine.” I stared at him for a minute. How could he know? How could he be so sure that nothing bad could, or would, happen to her? But I wanted to believe him so badly. </w:t>
      </w:r>
    </w:p>
    <w:p>
      <w:pPr>
        <w:pStyle w:val="NoSpacing"/>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 turned away from him and charged down the stairs, taking them two at a time to try and catch up with the rest of our depressing little party, who had already managed to spin the stretcher around and down the last flight of stairs and out the door, onto the street.  The ambulance was ready and waiting at the door, and Shelly was already being loaded into the back. I moved to get in, but one of the ambulance drivers put her arm out to stop me.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No, I’m sorry, you can’t do that.” He told me. He rested his hand on my shoulder and turned me around, pointing in the direction of my car, where it was parked across the street with the rest of the tenant’s vehicles.  I ripped my shoulder from his grip and spun around to face him again.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That’s my sister, in there,” I said, pointing wildly at the boxy ambulance parked against the curb. “And if something goes wrong before we get to the hospital, I wasn’t to be there with her, if she… if she…” my throat was closing up around my words, and I felt fresh tears brimming over. Angrily, I whipped at them with the sleeves of my sweatshirt. He looked at me with pity, and I glared back, crossing my arms across my chest.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Please, I promise you, nothing is going to happen, but the longer we stand here, the more harmful it is for your sister, and the more likely it is that she’ll face extreme complications when we get there.” I blanched, and took a step back.</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 xml:space="preserve">Fine!” I said, turning around, and running across the street to my car. Thankfully, I could feel my keys jangling in my pocket, and as I unlocked my car and climbed in behind the wheel and pulled out into the street, I couldn’t stop thinking about what that boy had said to me. I knew I had to be strong, for Shelly, but I couldn’t help thinking about the worst case scenario.  </w:t>
      </w:r>
    </w:p>
    <w:p>
      <w:pPr>
        <w:pStyle w:val="NoSpacing"/>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 actually started using those words as my own mantra. </w:t>
      </w:r>
    </w:p>
    <w:p>
      <w:pPr>
        <w:pStyle w:val="NoSpacing"/>
        <w:jc w:val="both"/>
        <w:rPr/>
      </w:pPr>
      <w:r>
        <w:rPr>
          <w:rFonts w:eastAsia="Arial Unicode MS" w:cs="Arial Unicode MS" w:ascii="Arial Unicode MS" w:hAnsi="Arial Unicode MS"/>
          <w:sz w:val="24"/>
          <w:szCs w:val="24"/>
        </w:rPr>
        <w:tab/>
      </w:r>
      <w:r>
        <w:rPr>
          <w:rFonts w:eastAsia="Arial Unicode MS" w:cs="Arial Unicode MS" w:ascii="Arial Unicode MS" w:hAnsi="Arial Unicode MS"/>
          <w:i/>
          <w:sz w:val="24"/>
          <w:szCs w:val="24"/>
        </w:rPr>
        <w:t xml:space="preserve">She’ll be fine. She’ll be fine. She’ll be fine. </w:t>
      </w:r>
      <w:r>
        <w:rPr>
          <w:rFonts w:eastAsia="Arial Unicode MS" w:cs="Arial Unicode MS" w:ascii="Arial Unicode MS" w:hAnsi="Arial Unicode MS"/>
          <w:sz w:val="24"/>
          <w:szCs w:val="24"/>
        </w:rPr>
        <w:t xml:space="preserve"> The more I repeated it, the more I actually started to believe it, especially as I pulled into the emergency room entrance. The ambulance was already there, of course, and Shelly was already being rolled in through the automatic sliding doors.</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I caught a glimpse of her as she was being rushed in, and I was just climbing out of my car.  There was a white sheet pulled up to her chin, though her feet were uncovered. There was an IV hooked up to one of her arms, dripping in some clear fluid. Her face was pale and her eyes were closed. She had stopped convulsing, and was lying still on the gurney. So still that she might as well have been dead.</w:t>
      </w:r>
    </w:p>
    <w:p>
      <w:pPr>
        <w:pStyle w:val="NoSpacing"/>
        <w:ind w:firstLine="720"/>
        <w:jc w:val="both"/>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I ran across the parking lot to catch up with them, and reached them in time to see her being rushed down a hallway and through a set of swinging double doors. There was a blue plaque on the wall above the doors that read in big, red, block letters, </w:t>
      </w:r>
      <w:r>
        <w:rPr>
          <w:rFonts w:eastAsia="Arial Unicode MS" w:cs="Arial Unicode MS" w:ascii="Arial Unicode MS" w:hAnsi="Arial Unicode MS"/>
          <w:i/>
          <w:sz w:val="24"/>
          <w:szCs w:val="24"/>
        </w:rPr>
        <w:t>Emergency room</w:t>
      </w:r>
      <w:r>
        <w:rPr>
          <w:rFonts w:eastAsia="Arial Unicode MS" w:cs="Arial Unicode MS" w:ascii="Arial Unicode MS" w:hAnsi="Arial Unicode MS"/>
          <w:sz w:val="24"/>
          <w:szCs w:val="24"/>
        </w:rPr>
        <w:t>, with a little subscript that told readers</w:t>
      </w:r>
      <w:r>
        <w:rPr>
          <w:rFonts w:eastAsia="Arial Unicode MS" w:cs="Arial Unicode MS" w:ascii="Arial Unicode MS" w:hAnsi="Arial Unicode MS"/>
          <w:i/>
          <w:sz w:val="24"/>
          <w:szCs w:val="24"/>
        </w:rPr>
        <w:t xml:space="preserve"> Medical Staff Only.</w:t>
      </w:r>
      <w:r>
        <w:rPr>
          <w:rFonts w:eastAsia="Arial Unicode MS" w:cs="Arial Unicode MS" w:ascii="Arial Unicode MS" w:hAnsi="Arial Unicode MS"/>
          <w:sz w:val="24"/>
          <w:szCs w:val="24"/>
        </w:rPr>
        <w:t xml:space="preserve"> </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I stretched up onto my tip-toes and peered through the small glass window in the middle of the door, but it was a waste of my time. There was nothing to see, but a bunch of curtained off areas all around the perimeter of the large room. Doctors occasionally slipped in and out of them, but you couldn’t see who was lying on the bed inside. </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Turning away from the doors, I instead headed for the nursing station. There, the woman behind the desk handed me a stack of papers to fill out while I waited before pointing me in the direction of the closest waiting room. </w:t>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Spacing"/>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Spacing"/>
        <w:ind w:firstLine="720"/>
        <w:jc w:val="both"/>
        <w:rPr>
          <w:rFonts w:ascii="Arial Unicode MS" w:hAnsi="Arial Unicode MS" w:eastAsia="Arial Unicode MS" w:cs="Arial Unicode MS"/>
          <w:i/>
          <w:i/>
          <w:sz w:val="24"/>
          <w:szCs w:val="24"/>
        </w:rPr>
      </w:pPr>
      <w:r>
        <w:rPr>
          <w:rFonts w:eastAsia="Arial Unicode MS" w:cs="Arial Unicode MS" w:ascii="Arial Unicode MS" w:hAnsi="Arial Unicode MS"/>
          <w:i/>
          <w:sz w:val="24"/>
          <w:szCs w:val="24"/>
        </w:rPr>
        <w:t>So, I realized that I finished this on my computer at home, but not didn’t save it to my flash drive, so I’ll upload the other half as my next one….</w:t>
      </w:r>
    </w:p>
    <w:p>
      <w:pPr>
        <w:pStyle w:val="Normal"/>
        <w:rPr>
          <w:rFonts w:ascii="Arial Unicode MS" w:hAnsi="Arial Unicode MS" w:eastAsia="Arial Unicode MS" w:cs="Arial Unicode MS"/>
          <w:i/>
          <w:i/>
          <w:sz w:val="24"/>
          <w:szCs w:val="24"/>
        </w:rPr>
      </w:pPr>
      <w:r>
        <w:rPr>
          <w:rFonts w:eastAsia="Arial Unicode MS" w:cs="Arial Unicode MS" w:ascii="Arial Unicode MS" w:hAnsi="Arial Unicode MS"/>
          <w: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7:45:00Z</dcterms:created>
  <dc:creator>NPSD</dc:creator>
  <dc:description/>
  <cp:keywords/>
  <dc:language>en-US</dc:language>
  <cp:lastModifiedBy>NPSD</cp:lastModifiedBy>
  <dcterms:modified xsi:type="dcterms:W3CDTF">2009-04-24T17:47:00Z</dcterms:modified>
  <cp:revision>1</cp:revision>
  <dc:subject/>
  <dc:title>There was a boy standing on the landing as the two paramedics carried Shelby down on a stretcher</dc:title>
</cp:coreProperties>
</file>