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>Name ___________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irections: Write the letter of the best answer for each of the following question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1. The Joy Luck Club was started in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hungking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weilin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an Francisco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eking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_____ 2. Who was invading China?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e Mongol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e United State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e Japanese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e Russian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_____ 3. Why are the silk dresses that June’s mother brings to the U.S. significant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. They are used in sacred ceremonie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b. They have been handed-down from generation to generation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. They are very valuabl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d. They are all she has left and her only connection to her past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4. June’s mother sat at the _____ corner of the mah jong table as a symbol of starting the Joy Luck Club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. north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b. south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. eas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d. wes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5. The purpose of the Joy Luck Club wa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. escaping their difficult live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b. financial gain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. eating food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d. meeting new friend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_____ 6. How does An-mei “come to love” her mothe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. She recognizes her mother’s pain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b. Both of them have the same sca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. She is forced to love her after Popo die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d. She pretends to love her out of respect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_____ 7. Popo tells An-mei that her mother is a “ghost”, which mean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. she has died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b. it is forbidden to talk about he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. she haunts Popo’s dream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d. Popo is afraid of he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8. An-mei’s mother’s shame is that sh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. sold the family’s property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b. stole from her mothe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. became a concubin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d. ran away from hom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9. An-mei does not remember the story of how she received her scar until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. her mother tells it to he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b. someone asks her how she got it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. she eats soup again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d. she hears her mother crying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10. The scar in An-mei’s story serves a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. a symbol of the physical and emotional pain one endure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b. a symbol of never forgetting the past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. a reminder of the importance of obeying elder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d. punishment for being a bad little girl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_____ 11. When Lindo is preparing to leave her family, her mother tells her she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. is forbidden to return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b. will always be welcom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. should obey her new family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d. must write every day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_____ 12. How would you characterize Lindo’s status upon arriving at her new family’s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>home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. She is treated like a beloved daughte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b. She is treated as bad or worse than a servant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. She is hidden away to protect her purity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d. She is put on a pedestal as a new master in the hous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13. Lindo wears 24-carat gold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. because she is very rich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b. as a reminder of her self-worth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. to ward off evil spirit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d. because she promised her mother she would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14. What is Lindo’s attitude toward her daughter’s generation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. She is disappointed in her daughter’s lack of respect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b. She is proud of her child’s individuality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. She is envious of Waverly’s freedo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d. She is upset over the younger generation’s fashion choice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15. How does Lindo technically keep her promise to her parents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. she marries Tyan-yu even though she loves someone els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b. she lies to her new family about her past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. she remains a virgin until her wedding night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d. she is obedient and respectful at all time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16. Ying-Ying’s story focuses on how sh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. once saved her soul from evil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b. became a disobedient wif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. lost herself due to her gender’s dutie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d. killed a bird with a ring around its neck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17. Why did the bird in Ying-Ying’s story have a ring around its neck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. It belonged to the empres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b. It was a sacred bird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. The ring prevented it from eating the fish it caught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d. The ring had magical power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18. The bird and Ying-Ying are similar becaus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. both are stifled from doing what they want to do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b. both are physically restrained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. both leave home to seek freedo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d. both feel pressure to please someone els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19. When the Moon Lady becomes a man,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>a. Ying-Ying wishes she too was a man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b. Ying-Ying becomes scared of men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. Ying-Ying learns not to trust men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d. Ying-Ying realizes the role of men in her lif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20. Which of the following cultural beliefs is explained in “The Moon Lady”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. Taoism’s yin and yang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b. Confucius’s philosophy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. Buddhist praye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d. none of the above</w:t>
      </w:r>
    </w:p>
    <w:sectPr>
      <w:headerReference w:type="default" r:id="rId2"/>
      <w:type w:val="nextPage"/>
      <w:pgSz w:w="12240" w:h="15840"/>
      <w:pgMar w:left="1440" w:right="144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b/>
        <w:b/>
        <w:bCs/>
        <w:i/>
        <w:i/>
        <w:sz w:val="20"/>
        <w:szCs w:val="20"/>
      </w:rPr>
    </w:pPr>
    <w:r>
      <w:rPr>
        <w:rFonts w:cs="Comic Sans MS" w:ascii="Comic Sans MS" w:hAnsi="Comic Sans MS"/>
        <w:b/>
        <w:i/>
        <w:sz w:val="20"/>
        <w:szCs w:val="20"/>
      </w:rPr>
      <w:t>The Joy Luck Club Quiz – the Mother’s Stories (p. 17 – 83)</w:t>
    </w:r>
  </w:p>
  <w:p>
    <w:pPr>
      <w:pStyle w:val="Header"/>
      <w:rPr>
        <w:rFonts w:ascii="Comic Sans MS" w:hAnsi="Comic Sans MS" w:cs="Comic Sans MS"/>
        <w:b/>
        <w:b/>
        <w:bCs/>
        <w:i/>
        <w:i/>
        <w:sz w:val="20"/>
        <w:szCs w:val="20"/>
      </w:rPr>
    </w:pPr>
    <w:r>
      <w:rPr>
        <w:rFonts w:cs="Comic Sans MS" w:ascii="Comic Sans MS" w:hAnsi="Comic Sans MS"/>
        <w:b/>
        <w:bCs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rFonts w:ascii="Comic Sans MS" w:hAnsi="Comic Sans MS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rFonts w:ascii="Comic Sans MS" w:hAnsi="Comic Sans MS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mic Sans MS" w:hAnsi="Comic Sans M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0:34:00Z</dcterms:created>
  <dc:creator>NPSD</dc:creator>
  <dc:description/>
  <cp:keywords/>
  <dc:language>en-US</dc:language>
  <cp:lastModifiedBy>NPSD</cp:lastModifiedBy>
  <cp:lastPrinted>2009-01-08T12:25:00Z</cp:lastPrinted>
  <dcterms:modified xsi:type="dcterms:W3CDTF">2010-01-20T20:34:00Z</dcterms:modified>
  <cp:revision>2</cp:revision>
  <dc:subject/>
  <dc:title>The Joy Luck Club</dc:title>
</cp:coreProperties>
</file>