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lish 10, 5.0 Schedu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ek of 10/13-10/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nd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cabulary Unit 3B Words—Exercises for Unit 3 in cla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inish reading/discussing </w:t>
      </w:r>
      <w:r>
        <w:rPr>
          <w:sz w:val="32"/>
          <w:szCs w:val="32"/>
          <w:u w:val="single"/>
        </w:rPr>
        <w:t>The Ramay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uesd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The Ramayana</w:t>
      </w:r>
      <w:r>
        <w:rPr>
          <w:sz w:val="32"/>
          <w:szCs w:val="32"/>
        </w:rPr>
        <w:t xml:space="preserve"> Quiz (20 point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dnesd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SAT Day—No Cla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ursd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lgamesh Composition: Embedding and blending quot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ocabulary Review—Sparkl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id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cabulary Qui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lgamesh Composition Peer Editing—Papers due Tuesday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44:00Z</dcterms:created>
  <dc:creator>NPSD</dc:creator>
  <dc:description/>
  <cp:keywords/>
  <dc:language>en-US</dc:language>
  <cp:lastModifiedBy>NPSD</cp:lastModifiedBy>
  <dcterms:modified xsi:type="dcterms:W3CDTF">2008-10-15T12:44:00Z</dcterms:modified>
  <cp:revision>2</cp:revision>
  <dc:subject/>
  <dc:title>English 10, 5</dc:title>
</cp:coreProperties>
</file>