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67640</wp:posOffset>
            </wp:positionV>
            <wp:extent cx="3543300" cy="2211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29187" r="261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A convenience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 </w:t>
      </w:r>
      <w:r>
        <w:rPr>
          <w:b/>
          <w:color w:val="FFFFFF"/>
        </w:rPr>
        <w:t xml:space="preserve">you are to me I’m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kept tidy thanks to you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Under my feet I don’t hear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your pleaA convenience you are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to me It’s necessary you see For my well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being you must be blue A convenience you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are to me I’m kept tidy thanks to you !!!!!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57:00Z</dcterms:created>
  <dc:creator>NPSD</dc:creator>
  <dc:description/>
  <cp:keywords/>
  <dc:language>en-US</dc:language>
  <cp:lastModifiedBy>NPSD</cp:lastModifiedBy>
  <dcterms:modified xsi:type="dcterms:W3CDTF">2009-11-19T18:08:00Z</dcterms:modified>
  <cp:revision>1</cp:revision>
  <dc:subject/>
  <dc:title/>
</cp:coreProperties>
</file>