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Vivaldi" w:cs="Vivaldi" w:ascii="Vivaldi" w:hAnsi="Vivald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I am thinking about how I killed over 17 million peopl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eastAsia="Vivaldi" w:cs="Vivaldi" w:ascii="Vivaldi" w:hAnsi="Vivald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I am thinking about how I killed over 17 million peopl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I am Adolf Hitler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I am Adolf Hitler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45720</wp:posOffset>
                </wp:positionV>
                <wp:extent cx="3051175" cy="39624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5260" cy="28867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5260" cy="288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.25pt;height:312pt;mso-wrap-distance-left:9.05pt;mso-wrap-distance-right:9.05pt;mso-wrap-distance-top:0pt;mso-wrap-distance-bottom:0pt;margin-top:3.6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5260" cy="28867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5260" cy="288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45720</wp:posOffset>
                </wp:positionV>
                <wp:extent cx="3048000" cy="4762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762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I am Adolf Hitler. I’m known for killing millions of people because of my hate for them. I’m also known for my tyranny and teachory that I committed when I was chancellor of German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2)I would say that I look rather ravishing because of my fat nose and unique moustache. People say that I spit when I talk to them I have very smooth hair that I put in a comb-over all the tim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)I killed over 3 million Jews because I was an extreme rascist. At the end, I killed myself because I did not want to be held guilty in front of the wor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)It looks disgusting and horrible. It almost tastes like horror and fear. It smells like dead bodies that aren’t decomposed. I hear the voices of dead souls crying out for mercy and help. I feel cold and lost. I regret killing so many innocent li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5) My punishment in Circle 9 is that I have ice covered up to my neck which disables me to move my head or anything. This is my punishment for all eternit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)I honestly feel horrible because I didn’t think hell was going to be this bad. I feel like crying but everytime I cry, it freezes and sticks to my 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75pt;mso-wrap-distance-left:9.05pt;mso-wrap-distance-right:9.05pt;mso-wrap-distance-top:0pt;mso-wrap-distance-bottom:0pt;margin-top:3.6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I am Adolf Hitler. I’m known for killing millions of people because of my hate for them. I’m also known for my tyranny and teachory that I committed when I was chancellor of Germany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2)I would say that I look rather ravishing because of my fat nose and unique moustache. People say that I spit when I talk to them I have very smooth hair that I put in a comb-over all the time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3)I killed over 3 million Jews because I was an extreme rascist. At the end, I killed myself because I did not want to be held guilty in front of the wor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4)It looks disgusting and horrible. It almost tastes like horror and fear. It smells like dead bodies that aren’t decomposed. I hear the voices of dead souls crying out for mercy and help. I feel cold and lost. I regret killing so many innocent li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5) My punishment in Circle 9 is that I have ice covered up to my neck which disables me to move my head or anything. This is my punishment for all eternit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6)I honestly feel horrible because I didn’t think hell was going to be this bad. I feel like crying but everytime I cry, it freezes and sticks to my f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3625</wp:posOffset>
                </wp:positionH>
                <wp:positionV relativeFrom="paragraph">
                  <wp:posOffset>137795</wp:posOffset>
                </wp:positionV>
                <wp:extent cx="5670550" cy="61404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Adolf Hitl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48.35pt;mso-wrap-distance-left:9.05pt;mso-wrap-distance-right:9.05pt;mso-wrap-distance-top:0pt;mso-wrap-distance-bottom:0pt;margin-top:10.85pt;mso-position-vertical-relative:text;margin-left:-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Adolf Hitl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869315</wp:posOffset>
                </wp:positionV>
                <wp:extent cx="6591300" cy="24765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I hate hell! It’s so cold in here! I wish I  was smarter and didn’t kill over 17 million people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68.4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I hate hell! It’s so cold in here! I wish I  was smarter and didn’t kill over 17 million people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43:00Z</dcterms:created>
  <dc:creator>NPSD</dc:creator>
  <dc:description/>
  <cp:keywords/>
  <dc:language>en-US</dc:language>
  <cp:lastModifiedBy>NPSD</cp:lastModifiedBy>
  <dcterms:modified xsi:type="dcterms:W3CDTF">2009-03-31T17:26:00Z</dcterms:modified>
  <cp:revision>6</cp:revision>
  <dc:subject/>
  <dc:title/>
</cp:coreProperties>
</file>