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Mike’s head is spin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Mike’s head is spin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1447800</wp:posOffset>
                </wp:positionV>
                <wp:extent cx="3048000" cy="396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ey, I’m Mike. I’ve got curly, brown hair, and I’m about 5’9”. When I was young, I did a few bad things before I was considered “legal,” landing me in this second level of hell that I now consider hom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So now I’m stuck in hell, with the whistling of the wind constantly reverberating inside my head. I can no longer see the beautful women I once loved, thanks to these rapid whirlwinds. They blind and they incapacitate, the winds reaching out and stealing my soul… And they don’t smell too great either... kinda like a trucker, if you really wanna know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 guess that if I had the chance, I would change my ways and live my life differently, but at this point, it’s probably too late. :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12pt;mso-wrap-distance-left:9.05pt;mso-wrap-distance-right:9.05pt;mso-wrap-distance-top:0pt;mso-wrap-distance-bottom:0pt;margin-top:114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Hey, I’m Mike. I’ve got curly, brown hair, and I’m about 5’9”. When I was young, I did a few bad things before I was considered “legal,” landing me in this second level of hell that I now consider home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So now I’m stuck in hell, with the whistling of the wind constantly reverberating inside my head. I can no longer see the beautful women I once loved, thanks to these rapid whirlwinds. They blind and they incapacitate, the winds reaching out and stealing my soul… And they don’t smell too great either... kinda like a trucker, if you really wanna know.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 guess that if I had the chance, I would change my ways and live my life differently, but at this point, it’s probably too late. :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 xml:space="preserve">I am Mike.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 xml:space="preserve">I am Mike.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91440</wp:posOffset>
                </wp:positionV>
                <wp:extent cx="3048000" cy="2476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01290" cy="20262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1290" cy="202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i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195pt;mso-wrap-distance-left:9.05pt;mso-wrap-distance-right:9.05pt;mso-wrap-distance-top:0pt;mso-wrap-distance-bottom:0pt;margin-top:7.2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01290" cy="20262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1290" cy="202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244475</wp:posOffset>
                </wp:positionV>
                <wp:extent cx="6591300" cy="24765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Mike:So yesterday my memories started overpowering my brain again. It can be nice, sometimes, to just remember some of the girls I once knew. Unfortunately, those blissful memories always have to end, and I’m right back in hell. Literall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Eric: I feel your pain, man. I feel your p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95pt;mso-wrap-distance-left:9.05pt;mso-wrap-distance-right:9.05pt;mso-wrap-distance-top:0pt;mso-wrap-distance-bottom:0pt;margin-top:19.2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Mike:So yesterday my memories started overpowering my brain again. It can be nice, sometimes, to just remember some of the girls I once knew. Unfortunately, those blissful memories always have to end, and I’m right back in hell. Literall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Eric: I feel your pain, man. I feel your pa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7:03:00Z</dcterms:created>
  <dc:creator>NPSD</dc:creator>
  <dc:description/>
  <cp:keywords/>
  <dc:language>en-US</dc:language>
  <cp:lastModifiedBy>NPSD</cp:lastModifiedBy>
  <dcterms:modified xsi:type="dcterms:W3CDTF">2009-04-03T17:03:00Z</dcterms:modified>
  <cp:revision>2</cp:revision>
  <dc:subject/>
  <dc:title/>
</cp:coreProperties>
</file>