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19600" cy="3924300"/>
            <wp:effectExtent l="0" t="0" r="0" b="0"/>
            <wp:wrapNone/>
            <wp:docPr id="1" name="713281538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13281538_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46951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color w:val="FFFFFF"/>
                              </w:rPr>
                              <w:t xml:space="preserve">Staring contes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</w:rPr>
                              <w:t>By: Ashlee Malone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</w:rPr>
                              <w:t>The camera Its eyes bore into me    Like darts I stare bac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</w:rPr>
                              <w:t>It captures my pai   Ever watching It taunts 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</w:rPr>
                              <w:t>It mocks I know everything about you,   It says! Lonely it scream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</w:rPr>
                              <w:t>Friendless it yells   LOOK AWAY I dare y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</w:rPr>
                              <w:t xml:space="preserve">I’m just a wall Standing strong       All alone You coward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</w:rPr>
                              <w:t>Look away Break this contest        Give up! Retreat! You Mus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</w:rPr>
                              <w:t>It watches  And waits        Like a dragon Ready to strik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</w:rPr>
                              <w:t xml:space="preserve">To tell my secrets      I still hold my ground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</w:rPr>
                              <w:t xml:space="preserve">NO, I will not give in  Its eyes cold like ic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</w:rPr>
                              <w:t xml:space="preserve">Tearing holes in m     I cannot look away It stare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color w:val="FFFFFF"/>
                              </w:rPr>
                              <w:t xml:space="preserve">I stare back I’m still alon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26.6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color w:val="FFFFFF"/>
                        </w:rPr>
                        <w:t xml:space="preserve">Staring contest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</w:t>
                      </w:r>
                      <w:r>
                        <w:rPr>
                          <w:color w:val="FFFFFF"/>
                        </w:rPr>
                        <w:t>By: Ashlee Maloney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</w:t>
                      </w:r>
                      <w:r>
                        <w:rPr>
                          <w:color w:val="FFFFFF"/>
                        </w:rPr>
                        <w:t>The camera Its eyes bore into me    Like darts I stare back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color w:val="FFFFFF"/>
                        </w:rPr>
                        <w:t>It captures my pai   Ever watching It taunts me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</w:t>
                      </w:r>
                      <w:r>
                        <w:rPr>
                          <w:color w:val="FFFFFF"/>
                        </w:rPr>
                        <w:t>It mocks I know everything about you,   It says! Lonely it screams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color w:val="FFFFFF"/>
                        </w:rPr>
                        <w:t>Friendless it yells   LOOK AWAY I dare you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color w:val="FFFFFF"/>
                        </w:rPr>
                        <w:t xml:space="preserve">I’m just a wall Standing strong       All alone You coward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color w:val="FFFFFF"/>
                        </w:rPr>
                        <w:t>Look away Break this contest        Give up! Retreat! You Must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>
                          <w:color w:val="FFFFFF"/>
                        </w:rPr>
                        <w:t>It watches  And waits        Like a dragon Ready to strike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>
                          <w:color w:val="FFFFFF"/>
                        </w:rPr>
                        <w:t xml:space="preserve">To tell my secrets      I still hold my ground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>
                          <w:color w:val="FFFFFF"/>
                        </w:rPr>
                        <w:t xml:space="preserve">NO, I will not give in  Its eyes cold like ic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>
                          <w:color w:val="FFFFFF"/>
                        </w:rPr>
                        <w:t xml:space="preserve">Tearing holes in m     I cannot look away It stares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</w:t>
                      </w:r>
                      <w:r>
                        <w:rPr>
                          <w:color w:val="FFFFFF"/>
                        </w:rPr>
                        <w:t xml:space="preserve">I stare back I’m still alone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0:00Z</dcterms:created>
  <dc:creator>NPSD</dc:creator>
  <dc:description/>
  <cp:keywords/>
  <dc:language>en-US</dc:language>
  <cp:lastModifiedBy>NPSD</cp:lastModifiedBy>
  <dcterms:modified xsi:type="dcterms:W3CDTF">2009-12-02T18:20:00Z</dcterms:modified>
  <cp:revision>2</cp:revision>
  <dc:subject/>
  <dc:title/>
</cp:coreProperties>
</file>