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sz w:val="72"/>
          <w:szCs w:val="72"/>
          <w:u w:val="single"/>
        </w:rPr>
        <w:t>Blackfire the Pirate</w:t>
      </w:r>
    </w:p>
    <w:p>
      <w:pPr>
        <w:pStyle w:val="Normal"/>
        <w:jc w:val="center"/>
        <w:rPr>
          <w:sz w:val="48"/>
          <w:szCs w:val="48"/>
        </w:rPr>
      </w:pPr>
      <w:r>
        <w:rPr>
          <w:sz w:val="48"/>
          <w:szCs w:val="48"/>
        </w:rPr>
      </w:r>
    </w:p>
    <w:p>
      <w:pPr>
        <w:pStyle w:val="Normal"/>
        <w:jc w:val="center"/>
        <w:rPr>
          <w:sz w:val="48"/>
          <w:szCs w:val="48"/>
        </w:rPr>
      </w:pPr>
      <w:r>
        <w:rPr>
          <w:sz w:val="48"/>
          <w:szCs w:val="48"/>
        </w:rPr>
        <w:t>Chapter 1: The Invasion</w:t>
      </w:r>
    </w:p>
    <w:p>
      <w:pPr>
        <w:pStyle w:val="Normal"/>
        <w:rPr>
          <w:sz w:val="48"/>
          <w:szCs w:val="48"/>
        </w:rPr>
      </w:pPr>
      <w:r>
        <w:rPr>
          <w:sz w:val="48"/>
          <w:szCs w:val="48"/>
        </w:rPr>
      </w:r>
    </w:p>
    <w:p>
      <w:pPr>
        <w:pStyle w:val="Normal"/>
        <w:spacing w:lineRule="auto" w:line="480"/>
        <w:rPr/>
      </w:pPr>
      <w:r>
        <w:rPr/>
        <w:tab/>
        <w:t>Cannons fire all around. Shards of sharp splintered wood and metal spray over the so thought impregnable ship. Bodies lined the hull and many more, wounded or otherwise, prepared for the boarding of the pirates. Captain James Blackfire sat in his quarters, praying the pirate scourge would end. It was not the first time he has been attacked by pirates. The overwhelming amount of scars on his back showed his past. This time though, was different.</w:t>
      </w:r>
    </w:p>
    <w:p>
      <w:pPr>
        <w:pStyle w:val="Normal"/>
        <w:spacing w:lineRule="auto" w:line="480"/>
        <w:rPr/>
      </w:pPr>
      <w:r>
        <w:rPr/>
        <w:tab/>
        <w:t>The cannon blast ended and he waited 10 minutes before exiting his quarters. Outside showed the perils of war. His crew lie dead on deck and men he did not know scavenged the ship for gold and rare spices. Nothing was left on the ship but him and the monstrous foreign invaders.</w:t>
      </w:r>
    </w:p>
    <w:p>
      <w:pPr>
        <w:pStyle w:val="Normal"/>
        <w:spacing w:lineRule="auto" w:line="480"/>
        <w:rPr/>
      </w:pPr>
      <w:r>
        <w:rPr/>
        <w:tab/>
        <w:t>“Looky here boys! We got ourselves a familiar face” one man spoke from the crowd. A few men stared and looked at him with shocked faces and aw. A few more chuckled at the thought of the man they caught so many times actually still being alive. “Its Cap’m Blackfire. I thought we taught you never to sail again last time we took your ship”. No one really called James Blackfire by his first name. He was the fifth in the line of James Q. Blackfire’s. Besides that he has always hated that name.</w:t>
      </w:r>
    </w:p>
    <w:p>
      <w:pPr>
        <w:pStyle w:val="Normal"/>
        <w:spacing w:lineRule="auto" w:line="480"/>
        <w:rPr/>
      </w:pPr>
      <w:r>
        <w:rPr/>
        <w:tab/>
        <w:t>“I bare the scar you gave me Widget! You can’t kill me according to your own law! He who survives your mark and survives your challenge will not be harmed.” Blackfire screamed. He was not one to be scared, but to fight was against sanity in every respect. He was outnumbered, and his entire crew was dead. Widget was the captain of the Shadow Rider, the most formidable ship ever to be constructed. Its body could hold up to 1000 men, had 40 gun ports, 3 large sails and 2 small side sails capable of moving 100 knots at good wind, and 50 at regular wind. It supported 10 slots for oars on each side and the interior held steel ribbing rather than wood to hold its body. The ship even had orange trees in the rear hull that were fashioned to the ship to cure scurvy. The interior was like a fine hotel. Each man had a very small room to themselves. Widget’s army though only contained 400 men. It was enough to maintain the ship, but not enough for maximum performance. The ship had been through over 50 battles, all completely victorious, but all taking out dozens of men, though Widget argues that death is on his side.</w:t>
      </w:r>
    </w:p>
    <w:p>
      <w:pPr>
        <w:pStyle w:val="Normal"/>
        <w:spacing w:lineRule="auto" w:line="480"/>
        <w:rPr/>
      </w:pPr>
      <w:r>
        <w:rPr/>
        <w:tab/>
        <w:t>Blackfire waked toward the crowd. Fear did not fight him. Rather, widget’s crew backed away and cowered in fear. Blackfire survived not just widget, but the British royal navy and sea monsters that would desecrate ships and crews alike. Most also knew of his smuggling adventures. These of which he had to refine is swordsman skills and his use of his brilliant mind to lead the expeditions through the South American continent.</w:t>
      </w:r>
    </w:p>
    <w:p>
      <w:pPr>
        <w:pStyle w:val="Normal"/>
        <w:spacing w:lineRule="auto" w:line="480"/>
        <w:rPr/>
      </w:pPr>
      <w:r>
        <w:rPr/>
        <w:tab/>
        <w:t>None of the men knew where his ship was coming from. None knew of the adventure he just had. None knew of the object he stole from the Inca people, the gold pyramid. It dripped with power. Power so great all the men could feel it. It never left Blackfire’s pocket.</w:t>
      </w:r>
    </w:p>
    <w:p>
      <w:pPr>
        <w:pStyle w:val="Normal"/>
        <w:spacing w:lineRule="auto" w:line="480"/>
        <w:rPr/>
      </w:pPr>
      <w:r>
        <w:rPr/>
        <w:tab/>
        <w:t>Widget came bursting through the crowd. He could feel the power. It was as though the pyramid was pulling his very blood. He hobbled along the deck and stood face to face with Blackfire.  Widget stood a bit lopsided from the wooden prosthetic he wore on his leg. When he opened his mouth, it was as though a skunk squirt its nauseous fumes in his mouth, and the sea dwelled in his mouth. His eyes were bloodshot, and his hair long and dirt white. He was the essence of nausea.</w:t>
      </w:r>
    </w:p>
    <w:p>
      <w:pPr>
        <w:pStyle w:val="Normal"/>
        <w:spacing w:lineRule="auto" w:line="480"/>
        <w:rPr/>
      </w:pPr>
      <w:r>
        <w:rPr/>
        <w:tab/>
        <w:t>“What is it that you have on this ship Blackfire?” he said with a slightly disgusted tone.</w:t>
      </w:r>
    </w:p>
    <w:p>
      <w:pPr>
        <w:pStyle w:val="Normal"/>
        <w:spacing w:lineRule="auto" w:line="480"/>
        <w:rPr/>
      </w:pPr>
      <w:r>
        <w:rPr/>
        <w:tab/>
        <w:t>“What do you mean Widget?” Blackfire asked with a smug voice.</w:t>
      </w:r>
    </w:p>
    <w:p>
      <w:pPr>
        <w:pStyle w:val="Normal"/>
        <w:spacing w:lineRule="auto" w:line="480"/>
        <w:rPr/>
      </w:pPr>
      <w:r>
        <w:rPr/>
        <w:tab/>
        <w:t>“I know you have something hidden. Where is it?”</w:t>
      </w:r>
    </w:p>
    <w:p>
      <w:pPr>
        <w:pStyle w:val="Normal"/>
        <w:spacing w:lineRule="auto" w:line="480"/>
        <w:rPr/>
      </w:pPr>
      <w:r>
        <w:rPr/>
        <w:tab/>
        <w:t>“You are delusional Widget. What makes you think I have something hidden?”</w:t>
      </w:r>
    </w:p>
    <w:p>
      <w:pPr>
        <w:pStyle w:val="Normal"/>
        <w:spacing w:lineRule="auto" w:line="480"/>
        <w:rPr/>
      </w:pPr>
      <w:r>
        <w:rPr/>
        <w:tab/>
        <w:t>“I can feel its essence throb through my body. It surrounds me. It consumes me. I know you have something. I don’t THINK, I know.” Widget’s eyes began to bulge out of his head, consumed by the fixation on finding Blackfire’s treasure.</w:t>
      </w:r>
    </w:p>
    <w:p>
      <w:pPr>
        <w:pStyle w:val="Normal"/>
        <w:spacing w:lineRule="auto" w:line="480"/>
        <w:rPr/>
      </w:pPr>
      <w:r>
        <w:rPr/>
        <w:tab/>
        <w:t>The sea began to moan in the slow coming darkness with the sun preparing to set within a few hours. Widget’s men searched the ship for a second time under Widget’s orders, and Blackfire boarded his captor’s ship. He walked below deck to attend his captor’s meeting held for him, a ceremony he was quite familiar with. It occurred every time he was captured and by now he didn’t even need to be told to go. Under Widget’s law, Blackfire was now given a choice; to join Widget and sail under Widget’s flag, or to be left stranded on an island with nothing to help him survive. Widget was not the one to be outdone by another captain, but rather he took his victories to his advantage and created a cabinet of ex captains. They all were infamous captains of their time, but most were lost in thought after submitting to Widget, and gave up their nicknames for those given to them by Widget himself.</w:t>
      </w:r>
    </w:p>
    <w:p>
      <w:pPr>
        <w:pStyle w:val="Normal"/>
        <w:spacing w:lineRule="auto" w:line="480"/>
        <w:rPr/>
      </w:pPr>
      <w:r>
        <w:rPr/>
        <w:tab/>
        <w:t>As Blackfire walked to the meeting, he thought of his past with Widget. He thought of his infamous death islands, and he thought of joining Widget’s crew. What would happen to him if he joined? Though he would pose his idea of what would happen to him, it was up to widget and his cabinet to decide his final fate. He has survived all three of Widget’s death islands. They were more like small sandbars with one tree on each island, and smaller sandbars around them. The tree’s branches stretched across the island and the smaller sandbars around it like a huge umbrella. It was enough to cover most visibility and nights would be pitch black. There was nothing edible on the islands. The leaves of the trees were poisonous and the bark was too sharp to climb up the tree even if the leaves could be eaten. If the darkness didn’t kill you of madness, the lack of food and water would. It was a slow and painful death, and nothing you could do could stop that. Very few have found a way out, and Blackfire was one of the very few.</w:t>
      </w:r>
    </w:p>
    <w:p>
      <w:pPr>
        <w:pStyle w:val="Normal"/>
        <w:spacing w:lineRule="auto" w:line="480"/>
        <w:rPr/>
      </w:pPr>
      <w:r>
        <w:rPr/>
        <w:tab/>
        <w:t>Blackfire stopped and looked at the ship he had been caught by so many times before, and looked for a plot to get away from this whole mess, but he couldn’t think of anything. He looked down and sighed. He held his hands to his face and said “Why are you following me boy?”</w:t>
      </w:r>
    </w:p>
    <w:p>
      <w:pPr>
        <w:pStyle w:val="Normal"/>
        <w:spacing w:lineRule="auto" w:line="480"/>
        <w:rPr/>
      </w:pPr>
      <w:r>
        <w:rPr/>
        <w:tab/>
        <w:t>A young man approached from the shadows. He was no older than 25, and looked at Blackfire with cold eyes. Blackfire looked at him with less than friendly eyes. His glare pierced right through the young crewman, but it seemed to be ignored by the boy.</w:t>
      </w:r>
    </w:p>
    <w:p>
      <w:pPr>
        <w:pStyle w:val="Normal"/>
        <w:spacing w:lineRule="auto" w:line="480"/>
        <w:rPr/>
      </w:pPr>
      <w:r>
        <w:rPr/>
        <w:tab/>
        <w:t>“Hello Blackfire. I have heard quite a bit about you. You know the cap’m is waiting for you.” The crewman said with a hiss in his speech. Blackfire didn’t recognize the boy, so he figured he was new to the ship.</w:t>
      </w:r>
    </w:p>
    <w:p>
      <w:pPr>
        <w:pStyle w:val="Normal"/>
        <w:spacing w:lineRule="auto" w:line="480"/>
        <w:rPr/>
      </w:pPr>
      <w:r>
        <w:rPr/>
        <w:tab/>
        <w:t>“I got a bit dizzy. I had to rest a bit. Pardon me,” Blackfire said as he gently pushed the boy to the side. The boy grabbed Blackfire’s arm and threw him backwards a foot or two. The crewman collapsed to his knees to the crewman’s astonishment. The boy looked down to find his leg cut clean off and a horizontal slash through his stomach. He held his stomach and found it hard to breath. His vision began to fail him, but he reached up to feel a puncture through each lung. Soon a bloody pool stretched across the floor and Blackfire continued to the meeting room.</w:t>
      </w:r>
    </w:p>
    <w:p>
      <w:pPr>
        <w:pStyle w:val="Normal"/>
        <w:spacing w:lineRule="auto" w:line="480"/>
        <w:rPr/>
      </w:pPr>
      <w:r>
        <w:rPr/>
        <w:tab/>
        <w:t>“Why don’t you sit down and take a breather for a second or two-oh wait, sorry. I guess you can’t take that breather, but at least you can sit for a little while and calm yourself down a bit,” Blackfire said as he walked away. He cleaned his sword by sliding it on the walls and sheathed it. After a minute of walking, he reached the door. He put his hand on the old dirty knob and thought for a moment just one more time before the meeting. He closed his eyes and turned the knob and opened the door. He looked in the faces of the best pirates that ever lived. The men sat at a V shaped table with Widget in the center. Blackfire walked in the room and closed the door. He looked around the room and found his chair in the center of the V and sat down.</w:t>
      </w:r>
    </w:p>
    <w:p>
      <w:pPr>
        <w:pStyle w:val="Normal"/>
        <w:spacing w:lineRule="auto" w:line="480"/>
        <w:rPr/>
      </w:pPr>
      <w:r>
        <w:rPr/>
        <w:tab/>
        <w:t>The candles dimmed as though the air was thinned. The room reeked of mold and old stagnant sea air. It was possibly the one room in the entire ship that was never cleaned. Wet dust and water drop-lined cobwebs lay in every corner. There was evidence that the room was once used as a dining room for a few people long ago. Crumbs were scattered about and stains of whine lie on the table. A few barrels of untapped rum lie against one wall, but that too was moldy and looked as though one of the barrels actually collapsed in the back. There were dead rats which lay on the floor, one of which was still decomposing. The room felt heavy not only because of this, but because of another presents, a monster pushing in the dark, attacking Blackfire.</w:t>
      </w:r>
    </w:p>
    <w:p>
      <w:pPr>
        <w:pStyle w:val="Normal"/>
        <w:spacing w:lineRule="auto" w:line="480"/>
        <w:rPr/>
      </w:pPr>
      <w:r>
        <w:rPr/>
        <w:tab/>
        <w:t>As he sat, the men stared at him. All he saw was black spheres with the gleam of the flickering candle that sat in front of Widget. The darkness began to consume their bodies. Soon the barely recognizable bodies of the men faded and their faces were the only thing recognizable in the darkness. A series of floating heads now surrounded him like phantoms. A few men had scars on their face, and the scars appeared to glow a brighter color then the rest of their faces. Soon they looked like small streaks of fire stretching about their faces. One man’s face was full of scars, one of which appeared to cut his face in half. That man was the only man who moved, as he was the only one who looked around the room once every few seconds. He seemed to be of a higher rank and sat to Widget’s right side.</w:t>
      </w:r>
    </w:p>
    <w:p>
      <w:pPr>
        <w:pStyle w:val="Normal"/>
        <w:spacing w:lineRule="auto" w:line="480"/>
        <w:rPr/>
      </w:pPr>
      <w:r>
        <w:rPr/>
        <w:tab/>
        <w:t>The men’s eyes pierced Blackfire’s soul like knives and hand gun shot, each pain according to each man’s preferred weapon. It would be enough to drive any man crazy, but not Blackfire. Blackfire sat calmly as if nothing where going on, and stared back at each man. The phantoms flailed about in curiosity and gave almost a sense of fear. The pressure seemed to leave quickly and the candle grew brighter and brighter until it was enough to light the whole room. It danced around freely and glowed an elegant flame. The light was as though the sun its self were in the room, living in that on candle. Black smoke rose from the candle and swirled around Blackfire like it belonged to him, coming home after not seeing each other for a long time. It spread out off his fingers and it appeared now as though he was the specter living in a black smoke suit. The smoke burst off his body as though he was presenting his black flame.</w:t>
      </w:r>
    </w:p>
    <w:p>
      <w:pPr>
        <w:pStyle w:val="Normal"/>
        <w:spacing w:lineRule="auto" w:line="480"/>
        <w:rPr/>
      </w:pPr>
      <w:r>
        <w:rPr/>
        <w:tab/>
        <w:t>The scars on the men’s faces now turned to shadow and all the men shrunk in their seats. The man with the large scars turned almost completely black as though enveloped in Blackfire’s black flame. The other men’s faces turned white as a ghost. Widget and Blackfire’s eyes met and locked. The two of them were the only two in the room who seemed to not notice the happenings in the room. The heaviness returned quickly and swirled around the room centering around he candle. The cabinet fell from their chairs to their knees and Widget and Blackfire stood now looking at each other with vicious eyes. Finally the weight lifted and the fire died down to a normal candle flame. All the men but Widget slowly sat back down in their chairs.</w:t>
      </w:r>
    </w:p>
    <w:p>
      <w:pPr>
        <w:pStyle w:val="Normal"/>
        <w:spacing w:lineRule="auto" w:line="480"/>
        <w:rPr/>
      </w:pPr>
      <w:r>
        <w:rPr/>
        <w:tab/>
        <w:t>“What is your decision?” Widget asked, speaking the first real words of the meeting. The men sat and glanced at Blackfire. The room was utterly silen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48"/>
          <w:szCs w:val="48"/>
        </w:rPr>
      </w:pPr>
      <w:r>
        <w:rPr>
          <w:sz w:val="48"/>
          <w:szCs w:val="48"/>
        </w:rPr>
        <w:t>Chapter 2: The Decision of His Life</w:t>
      </w:r>
    </w:p>
    <w:p>
      <w:pPr>
        <w:pStyle w:val="Normal"/>
        <w:spacing w:lineRule="auto" w:line="480"/>
        <w:rPr/>
      </w:pPr>
      <w:r>
        <w:rPr/>
        <w:tab/>
        <w:t>Blackfire stood with all eyes focused on him. He glared at Widget and glanced around the room, and the fire appeared to stand with him.</w:t>
      </w:r>
    </w:p>
    <w:p>
      <w:pPr>
        <w:pStyle w:val="Normal"/>
        <w:spacing w:lineRule="auto" w:line="480"/>
        <w:rPr/>
      </w:pPr>
      <w:r>
        <w:rPr/>
        <w:tab/>
        <w:t>“My decision?” he said as though their world would be ripped apart by his spoken word. “My decision would be for you to die in hell. Rather, I have a question for you. We have been playing a game of cat and mouse. You chase me until you catch me. You throw me to one of your death islands, and then I escape. Then it all repeats over and over again. You won’t kill me and you can’t kill me. Why should I do either?”</w:t>
      </w:r>
    </w:p>
    <w:p>
      <w:pPr>
        <w:pStyle w:val="Normal"/>
        <w:spacing w:lineRule="auto" w:line="480"/>
        <w:rPr/>
      </w:pPr>
      <w:r>
        <w:rPr/>
        <w:tab/>
        <w:t>The men began to mumble to each other. They glared at Blackfire every once in a while. Neither Blackfire nor Widget sat down. Their eyes were locked. The tension between the two was almost visible. Widget tensed his body a little more than it was before thinking on what Blackfire had said. He knew what Blackfire was right. Escape a death island once and you were lucky. Escape two of them and you were a true survivor. To escape all 3 though, you were to be feared. You became untouchable to Widget. Widget made this part of his code because it was impossible. If someone would escape the second time, he would carve into their back his mark and leave them their bleeding and gave them nothing to survive. The island was said to only allow their hostages 3 days until they would either go insane, commit suicide, or by chance they actually lasted past that, they would die of starvation.</w:t>
      </w:r>
    </w:p>
    <w:p>
      <w:pPr>
        <w:pStyle w:val="Normal"/>
        <w:spacing w:lineRule="auto" w:line="480"/>
        <w:rPr/>
      </w:pPr>
      <w:r>
        <w:rPr/>
        <w:tab/>
        <w:t>Widget stared at Blackfire. He looked at him from the top of his head to the tip of his toes. It was impossible the man was still alive. He thought of chance, maybe someone jut looked like him, but no, it was impossible. This man who stood before him had concord his own death devices. He was like a god. The fire flickered down a bit and the men in the room began to quiet down. Widget stared at his cabinet and waved them to vote what they should do with him. They could not let him go. That would be ridiculous in every sense. To put him back on the island would be pointless as well. The only thing left to do would be to cut off his limbs and throw him to the tree, but even Widget knew that it would be a terrible thing to do. It defeated the fun of the game, a game which Blackfire won. He began to shake, and slowly sat down looking at the table. The men all passed their votes to the center. Widget continued to look down at the same strip of table he had been. He was now completely zoned out, not wanting to come back to reality.</w:t>
      </w:r>
    </w:p>
    <w:p>
      <w:pPr>
        <w:pStyle w:val="Normal"/>
        <w:spacing w:lineRule="auto" w:line="480"/>
        <w:rPr/>
      </w:pPr>
      <w:r>
        <w:rPr/>
        <w:tab/>
        <w:t>The man sitting to his left nudged him, but he continued to stare. The man with the scars looked at Widget and slapped him across the face. Widget slowly shifted his eyes to the paper ballets and picked them up reading them all silently in his head. After the fifth he read the veins in his head began to bulge. Beads of sweat appeared on his forehead and streamed down his face. He looked around the room in a nervous panic, trying to find just one of his cabinet who would look to him, but they all stared away, some still fixated on Blackfire. He continued to read, and began to tremble worse than before.</w:t>
      </w:r>
    </w:p>
    <w:p>
      <w:pPr>
        <w:pStyle w:val="Normal"/>
        <w:spacing w:lineRule="auto" w:line="480"/>
        <w:rPr/>
      </w:pPr>
      <w:r>
        <w:rPr/>
        <w:tab/>
        <w:t>Blackfire looked around the room and then to Widget before he burst out an uncontrollable laugh. The cabinet all stared at him with hardened glares, but widget placed the papers down and stared at them lying on the table.</w:t>
      </w:r>
    </w:p>
    <w:p>
      <w:pPr>
        <w:pStyle w:val="Normal"/>
        <w:spacing w:lineRule="auto" w:line="480"/>
        <w:rPr/>
      </w:pPr>
      <w:r>
        <w:rPr/>
        <w:tab/>
        <w:t>“Strip his shirt” Widget said softly at first, but then repeating it in a loud harsh command that cut through Blackfire’s laughter. Like obedient dogs, the men at the ends of each part of the table walked to Blackfire and tore off his shirt. “Turn around!” Widget ordered Blackfire, and so he did. There the mark rested. The “mark of death” it was named by one of the cabinet members on the last encounter Blackfire had with Widget. The men quivered. It was the mark worn by demons and devils. It looked like a face with horns which branched onto his arms. The scar engulfed his back. It was the final proof Widget needed that it was indeed Blackfire.</w:t>
      </w:r>
    </w:p>
    <w:p>
      <w:pPr>
        <w:pStyle w:val="Normal"/>
        <w:spacing w:lineRule="auto" w:line="480"/>
        <w:rPr/>
      </w:pPr>
      <w:r>
        <w:rPr/>
        <w:tab/>
        <w:t>Widget stood and grabbed a knife out of the buckle of the man with scars. The knife was stained a fresh coat of scarlet red, blood of his now dead comrades. He walked around to Blackfire and touched his mark. His face now showed an irritated look. One of which most of the men never saw before. He then looked down at the knife, raised it in the air, and sliced it along the back of the man he so much hated. The men looked curiously at him. What did this mean? He had never done this before. There was no code in the book to make him do this. He walked back to his seat and thrust the knife through the papers. The room became as quiet as a graveyard.</w:t>
      </w:r>
    </w:p>
    <w:p>
      <w:pPr>
        <w:pStyle w:val="Normal"/>
        <w:spacing w:lineRule="auto" w:line="480"/>
        <w:rPr/>
      </w:pPr>
      <w:r>
        <w:rPr/>
        <w:tab/>
        <w:t>“The choice has been made. Welcome to the crew Mr. Blackfire. The cabinet will choose what you do from here on out. As for your little treasure you will not give me, consider that your wage on my ship. If you want real money for your work, then you will have to give it to me. I don’t want to think about you. I don’t want to deal with you. This meeting is over. Good bye,” Widget said with a small amount of attitude but more unenthusiastically than it would normally be. The men sat in silence looking at each other as Widget left the room. Blackfire put his now ripped shirt back on and looked at in uncomfortably. He walked over to Widget’s chair and sat down, and pulled the knife from the ballets. He first inspected the knife from tip to base, but it seemed worthless. He threw it in front of the man with the scars. He then picked up the ballets and curiously flipped through them all. Each one holding the same thing on its one side, “assimilate”.</w:t>
      </w:r>
    </w:p>
    <w:p>
      <w:pPr>
        <w:pStyle w:val="Normal"/>
        <w:spacing w:lineRule="auto" w:line="480"/>
        <w:rPr/>
      </w:pPr>
      <w:r>
        <w:rPr/>
        <w:tab/>
        <w:t>Blackfire looked at each man curiously, but they seemed unenthused by Blackfire. They all glared at him and barely a sound was made. He chuckled and jumped over the table walking out of the room slamming the door behind him. He didn’t care what happened to him. He would find a way to get out of it. He always did.</w:t>
      </w:r>
    </w:p>
    <w:p>
      <w:pPr>
        <w:pStyle w:val="Normal"/>
        <w:spacing w:lineRule="auto" w:line="480"/>
        <w:rPr/>
      </w:pPr>
      <w:r>
        <w:rPr/>
        <w:tab/>
        <w:t>There was screaming on deck, “ALL BACK ON THE SHIP!” Men raced from the desecrated ship onto the ship they called home. Ropes flew back to the pirate war vessel, and cannons rolled out to face the decrepit ship.</w:t>
      </w:r>
    </w:p>
    <w:p>
      <w:pPr>
        <w:pStyle w:val="Normal"/>
        <w:spacing w:lineRule="auto" w:line="480"/>
        <w:rPr/>
      </w:pPr>
      <w:r>
        <w:rPr/>
        <w:tab/>
        <w:t>“LOAD THE CANNONS!” a new voice screamed. Blackfire stood and watched, for he had nothing else to do. He watched as cannon ball after cannon ball struck his ship. Hatred began to consume him. It flowed in his heart as if it were a waterfall pouring into a small pond. It had nowhere to go. He stored it in his heart, and his eyes began to darken. He turned around and sharp wooden splinters scattered across the hull. A few pieces hit the carless and mindless spectators who stood at the side to watch. Slowly it sank, and with every inch it did, another tear rolled down his rough cheek. He fell to his knees and though about all that he had just been through. His crew’s bodies trapped aboard the sinking ship; no one would remember them but their families, or at least what few members they had left. Most of which will never hear of their deaths. He turned just in time to see the mass break under cannon fire, and suddenly his ship was gone. He had nothing left of his old life.</w:t>
      </w:r>
    </w:p>
    <w:p>
      <w:pPr>
        <w:pStyle w:val="Normal"/>
        <w:spacing w:lineRule="auto" w:line="480"/>
        <w:rPr/>
      </w:pPr>
      <w:r>
        <w:rPr/>
        <w:tab/>
        <w:t>He sat for about ten minutes, hating the world, thinking of plans to take vengeance on he who took everything from him. Men scrambled on deck all around him preparing the ship for its next hit. He did not look, but he blamed them as well. He stared at them with his ears, and cursed under his breath profanities of insult, pain, and anger. He slowly lifted his head and breathed in slowly.</w:t>
      </w:r>
    </w:p>
    <w:p>
      <w:pPr>
        <w:pStyle w:val="Normal"/>
        <w:spacing w:lineRule="auto" w:line="480"/>
        <w:rPr/>
      </w:pPr>
      <w:r>
        <w:rPr/>
        <w:tab/>
        <w:t>“She was a beautiful ship,” a voice said behind him. Blackfire knew the man had been standing there for a while, though he didn’t care nor did he want to know why he was standing, staring at his last ship.</w:t>
      </w:r>
    </w:p>
    <w:p>
      <w:pPr>
        <w:pStyle w:val="Normal"/>
        <w:spacing w:lineRule="auto" w:line="480"/>
        <w:rPr/>
      </w:pPr>
      <w:r>
        <w:rPr/>
        <w:tab/>
        <w:t>“She sailed well too. She was an amazing ship sailed by an amazing crew,” Blackfire responded reminiscing.</w:t>
      </w:r>
    </w:p>
    <w:p>
      <w:pPr>
        <w:pStyle w:val="Normal"/>
        <w:spacing w:lineRule="auto" w:line="480"/>
        <w:rPr/>
      </w:pPr>
      <w:r>
        <w:rPr/>
        <w:tab/>
        <w:t>“Piloted by a brave and intelligent leader too I’d say. Though she was never a match for this ship… It is unfortunate she was destroyed. I would have been proud to sail under her sails and under her captain,” the man said, turning away from the site where the ship was. Blue foam was still bubbling up from the descending ship. Blackfire lowered his head again and through his fist too the floor.</w:t>
      </w:r>
    </w:p>
    <w:p>
      <w:pPr>
        <w:pStyle w:val="Normal"/>
        <w:spacing w:lineRule="auto" w:line="480"/>
        <w:rPr/>
      </w:pPr>
      <w:r>
        <w:rPr/>
        <w:tab/>
        <w:t>“What man might you be talking about? I know of no such man. Not anymore anyway. That man died on that ship today, that captain I mean. Now there is just a shell. A useless shell,” Blackfire said with guilt.</w:t>
      </w:r>
    </w:p>
    <w:p>
      <w:pPr>
        <w:pStyle w:val="Normal"/>
        <w:spacing w:lineRule="auto" w:line="480"/>
        <w:rPr/>
      </w:pPr>
      <w:r>
        <w:rPr/>
        <w:tab/>
        <w:t>“Then what man lives in that shell now?” the stranger questioned.</w:t>
      </w:r>
    </w:p>
    <w:p>
      <w:pPr>
        <w:pStyle w:val="Normal"/>
        <w:spacing w:lineRule="auto" w:line="480"/>
        <w:rPr/>
      </w:pPr>
      <w:r>
        <w:rPr/>
        <w:tab/>
        <w:t>“A man that is not a man; a monster in human flesh living as a human, but really he is a monster. He is just waiting for the right time to strike. That, and maybe a blessing from God. That is what this man is of which you speak”</w:t>
      </w:r>
    </w:p>
    <w:p>
      <w:pPr>
        <w:pStyle w:val="Normal"/>
        <w:spacing w:lineRule="auto" w:line="480"/>
        <w:rPr/>
      </w:pPr>
      <w:r>
        <w:rPr/>
        <w:tab/>
        <w:t>“A monster? Where is this monster?”</w:t>
      </w:r>
    </w:p>
    <w:p>
      <w:pPr>
        <w:pStyle w:val="Normal"/>
        <w:spacing w:lineRule="auto" w:line="480"/>
        <w:rPr/>
      </w:pPr>
      <w:r>
        <w:rPr/>
        <w:tab/>
        <w:t>“Isn’t that the point?”</w:t>
      </w:r>
    </w:p>
    <w:p>
      <w:pPr>
        <w:pStyle w:val="Normal"/>
        <w:spacing w:lineRule="auto" w:line="480"/>
        <w:rPr/>
      </w:pPr>
      <w:r>
        <w:rPr/>
        <w:tab/>
        <w:t>“And this monster, would it like help? Would it be willing to accept help from humans? Is it tame enough to work with those he hates so much to destroy his most hated adversary and his followers?”</w:t>
      </w:r>
    </w:p>
    <w:p>
      <w:pPr>
        <w:pStyle w:val="Normal"/>
        <w:spacing w:lineRule="auto" w:line="480"/>
        <w:rPr/>
      </w:pPr>
      <w:r>
        <w:rPr/>
        <w:tab/>
        <w:t>“That depends. Why would they want to help a monster?”</w:t>
      </w:r>
    </w:p>
    <w:p>
      <w:pPr>
        <w:pStyle w:val="Normal"/>
        <w:spacing w:lineRule="auto" w:line="480"/>
        <w:rPr/>
      </w:pPr>
      <w:r>
        <w:rPr/>
        <w:tab/>
        <w:t>“Maybe because they are monsters in disguise too. Maybe because they are tired of the disgusting man who tries to lead them. Maybe because they think the same things you do. They all have their reasons.”</w:t>
      </w:r>
    </w:p>
    <w:p>
      <w:pPr>
        <w:pStyle w:val="Normal"/>
        <w:spacing w:lineRule="auto" w:line="480"/>
        <w:rPr/>
      </w:pPr>
      <w:r>
        <w:rPr/>
        <w:tab/>
        <w:t>“And how would we do this?”</w:t>
      </w:r>
    </w:p>
    <w:p>
      <w:pPr>
        <w:pStyle w:val="Normal"/>
        <w:spacing w:lineRule="auto" w:line="480"/>
        <w:rPr/>
      </w:pPr>
      <w:r>
        <w:rPr/>
        <w:tab/>
        <w:t>“Meet me after dinner tonight and I will show you the other monsters on this ship”</w:t>
      </w:r>
    </w:p>
    <w:p>
      <w:pPr>
        <w:pStyle w:val="Normal"/>
        <w:spacing w:lineRule="auto" w:line="480"/>
        <w:rPr/>
      </w:pPr>
      <w:r>
        <w:rPr/>
        <w:tab/>
        <w:t>A wave crashed against the port side of the ship. The foam turned a dark blue color to match the rest of the ocean around it and the sun was at the horizon. Blackfire stood and turned around to find no one around him at all. The only sing of the man he was talking to was a set of wet shoe prints left behind. Blackfire grinned and let out a small chuckle. Men continued to run about the ship tending to those who were wounded and throwing the dead overboard after writing their names down. The bodies sank to the dark blue abyss and all ignored Blackfire. No questions appeared in Blackfire’s head. Rather, only that of vengeance appeared in his head. The thought of the sight of Widget hanging on a tree or burning in a heavy black smoke pleased him. He grew tired, as the day had been long and fraught with struggles and pains, and walked to his room he was so accustomed to staying in and rested for a while before dinner.</w:t>
      </w:r>
    </w:p>
    <w:p>
      <w:pPr>
        <w:pStyle w:val="Normal"/>
        <w:spacing w:lineRule="auto" w:line="480"/>
        <w:rPr/>
      </w:pPr>
      <w:r>
        <w:rPr/>
      </w:r>
    </w:p>
    <w:p>
      <w:pPr>
        <w:pStyle w:val="Normal"/>
        <w:spacing w:lineRule="auto" w:line="480"/>
        <w:rPr/>
      </w:pPr>
      <w:r>
        <w:rPr/>
      </w:r>
    </w:p>
    <w:p>
      <w:pPr>
        <w:pStyle w:val="Normal"/>
        <w:spacing w:lineRule="auto" w:line="480"/>
        <w:jc w:val="center"/>
        <w:rPr>
          <w:sz w:val="48"/>
          <w:szCs w:val="48"/>
        </w:rPr>
      </w:pPr>
      <w:r>
        <w:rPr>
          <w:sz w:val="48"/>
          <w:szCs w:val="48"/>
        </w:rPr>
        <w:t>Chapter 3: The League of Blackfire</w:t>
      </w:r>
    </w:p>
    <w:p>
      <w:pPr>
        <w:pStyle w:val="Normal"/>
        <w:spacing w:lineRule="auto" w:line="480"/>
        <w:rPr/>
      </w:pPr>
      <w:r>
        <w:rPr/>
        <w:tab/>
        <w:t>At dinner, all the men on the ship came pushing, fighting each other for their place in the food line. Each man scurried to their seats in a seemingly routine method. They sat like a disgusting lump, but not before dropping their trays and spitting to the side of them as though they had a buildup of snot and mucus in the back of their throats. They were all the same, sitting as though they never had anything to worry about. They all said hello in their individual styles, often just a “Hello gent’s” or a “And how are we?” which seemed to be the only difference between any of them that Blackfire could see. It was their ritual and theirs alone. Blackfire had no part in it, or at least no part yet.</w:t>
      </w:r>
    </w:p>
    <w:p>
      <w:pPr>
        <w:pStyle w:val="Normal"/>
        <w:spacing w:lineRule="auto" w:line="480"/>
        <w:rPr/>
      </w:pPr>
      <w:r>
        <w:rPr/>
        <w:tab/>
        <w:t>He stood in the back of the line, and every time someone would come behind him he would let them in front. Soon there was no one behind him and the line began to whittle down till it was finally his turn to get food. He looked down to the possible meals. One contained held a grey looking mush that looked like a grey poison rub he encountered on one of his treks to South America. In a small basket next to it was some bread that looked old, hard, and stale. Blackfire squirmed at the thought of eating either of those things. Further down was a bit of fish, both salted and smoked, and looked about the best thing there was to eat. He took some bread and a piece of smoked fish, and was given an orange, all placed on a tray. He looked about the room looking for a place to sit. Every table was full but one that was completely empty, but it looked as though it was being reserved for someone, so he didn’t approach it.</w:t>
      </w:r>
    </w:p>
    <w:p>
      <w:pPr>
        <w:pStyle w:val="Normal"/>
        <w:spacing w:lineRule="auto" w:line="480"/>
        <w:rPr/>
      </w:pPr>
      <w:r>
        <w:rPr/>
        <w:tab/>
        <w:t>Most of the men who took the grey gruel took it by their wooden spoons and flung it to the floor. It made a cracking sound as though they dropped the plate its self of the floor. Some would even go as far as fling it on the wall, and there it would stick and not move. He spotted a line for some drink. Near it were barrels and bottles of rum and rum laced water which  lined that wall which was black in color, and mold grew above the barrels with water. Shards of glass lay on the ground from bottles falling off the rack and shattering. A man stood next to the barrels that appeared to be vending them to the slime that was the crew. He wore a rather large sword on his back which appeared to be completely unnecessary. Behind the man was a door with a sign that read “Fine liquor and whine”. None so much as asked for a drink of anything within its doors. Blackfire got his drink and looked, waiting for a seat.</w:t>
      </w:r>
    </w:p>
    <w:p>
      <w:pPr>
        <w:pStyle w:val="Normal"/>
        <w:spacing w:lineRule="auto" w:line="480"/>
        <w:rPr/>
      </w:pPr>
      <w:r>
        <w:rPr/>
        <w:tab/>
        <w:t>Men sang and danced to songs of war and victories. Some men would jump on the tables and dance a jig. Others cheered for their captain as though he was a god. Some got drunk and fell of their chairs, and others would get in fights for other people’s food. Some were silent. These men sat at the same tables. They didn’t sing or dance or talk. They sat and ate. Rarely did one talk, and when they did, it would be to another of the silent. They wore dark, almost black clothing and had a very ominous sensation around them. None of the others talked to them, and they added a sense of balance to the room.</w:t>
      </w:r>
    </w:p>
    <w:p>
      <w:pPr>
        <w:pStyle w:val="Normal"/>
        <w:spacing w:lineRule="auto" w:line="480"/>
        <w:rPr/>
      </w:pPr>
      <w:r>
        <w:rPr/>
        <w:tab/>
        <w:t>The door flew open and in walked the cabinet members one by one trickling in preparing to get their food. At the end of them was Widget, walking cocky and arrogantly. He had not a care in the world. A false sense Blackfire thought as Widget passed by him, completely ignoring his presence. The kitchen hands ran about the back, quickly bringing out the new dishes for the men. They brought out dried meats, vegetables, and fish of every kind. The cabinet went up, picking what they liked, and ordering as much as they wanted. Some men had two plates while others had three. Then took their plates and waited for each man to get their food. When Widget went up, he ordered the meat, vegetables, an orange, a plate of shark, a plate of tuna, and a plate of lobster. He wanted to order more but the kitchen said they didn’t have enough. 5 plates he had, al overfilling with food. He walked to the man with the drink. Again each man went up one by one ordering drink. The man serving the drinks opened the door behind him and got out whines from France and Italy. Fine whines the likes of which Blackfire never seen before. Each man received a cup and when Widget got there, he was served the best whine the man had to offer and a full glass of brandy. Widget looked content and the men began to follow him to the table. They ate and ate for a good hour, and slowly the normal crew members began to trickle out.</w:t>
      </w:r>
    </w:p>
    <w:p>
      <w:pPr>
        <w:pStyle w:val="Normal"/>
        <w:spacing w:lineRule="auto" w:line="480"/>
        <w:rPr/>
      </w:pPr>
      <w:r>
        <w:rPr/>
        <w:tab/>
        <w:t>Blackfire walked to an empty table now that there was finally room to sit and began to eat the now cold food on his tray. He felt the tension of eyes still peering at him as though he was an enemy still. He felt no relief the entire time he ate.</w:t>
      </w:r>
    </w:p>
    <w:p>
      <w:pPr>
        <w:pStyle w:val="Normal"/>
        <w:spacing w:lineRule="auto" w:line="480"/>
        <w:rPr/>
      </w:pPr>
      <w:r>
        <w:rPr/>
        <w:tab/>
        <w:t>His stomach tightened and growled as the feed slid down his throat and into is stomach. It was disgusting, bitter and old tasting. None looked to enjoy it but Widget and his cabinet as they had the best of the best. Blackfire felt as though the food was rotting in his stomach. He felt as though he was going to throw up. More and more he just wanted to run away, escape the madness and misery.</w:t>
      </w:r>
    </w:p>
    <w:p>
      <w:pPr>
        <w:pStyle w:val="Normal"/>
        <w:spacing w:lineRule="auto" w:line="480"/>
        <w:rPr/>
      </w:pPr>
      <w:r>
        <w:rPr/>
        <w:tab/>
        <w:t>More people dripped out until all that remained were the silent men, Widget, and his cabinet. The silent looked around, mainly staring at the cabinet. The cabinet sat staring at the silent. The tension was like the tension from his trial. Slowly the silent dripped out and then remained the cabinet and Widget which too left after about a minute or two. Blackfire sat alone in the room finishing his food the best he could then too left the hell that was dinner.</w:t>
      </w:r>
    </w:p>
    <w:p>
      <w:pPr>
        <w:pStyle w:val="Normal"/>
        <w:spacing w:lineRule="auto" w:line="480"/>
        <w:rPr/>
      </w:pPr>
      <w:r>
        <w:rPr/>
        <w:tab/>
        <w:t>Blackfire walked out of the room and found himself staring at a man about 6’2” who waited just out side the doorway. His black hair covered one of his eyes, and his beard was fairly short. His eyes were black, cold like a demon ready to kill his prey, but at the same time they gleamed a shine which comforted and soothed. He could have been a perfect killer, drawing his prey in with his eyes and then killing them in mid step. Blackfire could feel the man wanted neither of these things, rather, it felt as though the man were to guide him. The man turned around and slowly walked, power in each step, feeling as though leading a lamb to slaughter. A true monster lay in the man before him, but this monster was not an enemy. This monster was on his side somehow. Blackfire thought of what the man said of monsters and demons wanting to get rid of Widget, and that is all he was concerned about.</w:t>
      </w:r>
    </w:p>
    <w:p>
      <w:pPr>
        <w:pStyle w:val="Normal"/>
        <w:spacing w:lineRule="auto" w:line="480"/>
        <w:rPr/>
      </w:pPr>
      <w:r>
        <w:rPr/>
        <w:tab/>
        <w:t>They walked down a corridor he had never been down before, for it was forbidden to him for its various things that held the ship together, such as the main cannon rooms and the crew rooms of some of the most important men on the ship. This hallway was dark and was lit only by the few torches every few dozen feet. It seemed to go on forever. Soon they came across a clustering of doors, all seemed to be different the rest. One such door glowed of gold and silver. On it there was a small silver statue of a dragon holding a glass sphere and around it twisted two dragons of silver and gold, seeming to want to attack the mighty reptile, but unable to defeat it. There were golden trees on the boarder that bore fruit of silver and ivory, and rare gems outlined each depiction. To the right of the door appeared to be the complete opposite of the one next to it. It was made of a dark wood, but it was cracked and ripped apart. In some spots their appeared to be gun shot holes and sword scrapes along it. There was no light around it at all, rather only shadow and darkness. It appeared to be the door of hell its self. To the left of the glowing door was a door of red. In it was etched a bear and dragon which were colored a green and brown. The door appeared to be made by a master wood worked and well maintained. Of the few other doors that looked different than the doors of the rest of the ship, they all looked the same as one another. Each had a drawing of a tree or fruit, each colored a different color than the others.</w:t>
      </w:r>
    </w:p>
    <w:p>
      <w:pPr>
        <w:pStyle w:val="Normal"/>
        <w:spacing w:lineRule="auto" w:line="480"/>
        <w:rPr/>
      </w:pPr>
      <w:r>
        <w:rPr/>
        <w:tab/>
        <w:t>“What are these rooms?” Blackfire asked curiously.</w:t>
      </w:r>
    </w:p>
    <w:p>
      <w:pPr>
        <w:pStyle w:val="Normal"/>
        <w:spacing w:lineRule="auto" w:line="480"/>
        <w:rPr/>
      </w:pPr>
      <w:r>
        <w:rPr/>
        <w:tab/>
        <w:t>“Some doors lead to devils, some of demons, but the gold door is Widget’s room. Head my advice, don’t go near that door” The man responded, his voice lower and very deep. He did not look back to Blackfire, but he continued to walk as though Blackfire didn’t even say anything. The man was cold and vicious the entire walk, and it seemed that he was that way all the time.</w:t>
      </w:r>
    </w:p>
    <w:p>
      <w:pPr>
        <w:pStyle w:val="Normal"/>
        <w:spacing w:lineRule="auto" w:line="480"/>
        <w:rPr/>
      </w:pPr>
      <w:r>
        <w:rPr/>
        <w:tab/>
        <w:t>They walked until they reached an ordinary door toward the front of the ship. The man knocked on the door twice and called out “house cleaning”, and the door opened. The room was dark, black almost, but yet felt safe and secure, almost like he was home.</w:t>
      </w:r>
    </w:p>
    <w:p>
      <w:pPr>
        <w:pStyle w:val="Normal"/>
        <w:spacing w:lineRule="auto" w:line="480"/>
        <w:rPr/>
      </w:pPr>
      <w:r>
        <w:rPr/>
        <w:tab/>
        <w:t>“Welcome” said a voice from the darkness. It was fully calming; the voice was as though it was his father or mother as he was returning from a long journey. Blackfire, now 35, never had a wife to call his own, so this was the closest that came. It was in fact a feminine voice. It was soothing and calming. All tension from the day seemed to dissipate from hearing her voice. Torches were lit and the room was now visible. There were many in the room. Near 30 or 40 he estimated in his head as he looked around. There were a few females amongst the group as well, something Blackfire never herd of before.</w:t>
      </w:r>
    </w:p>
    <w:p>
      <w:pPr>
        <w:pStyle w:val="Normal"/>
        <w:spacing w:lineRule="auto" w:line="480"/>
        <w:rPr/>
      </w:pPr>
      <w:r>
        <w:rPr/>
        <w:tab/>
        <w:t>“Hello Blackfire” a man said from the back. A person he could not see, the voice bellowed from the room deep and powerful. A body stood and shadow consumed the face until he took a few steps toward him. Light caught his face, or at least caught what it could. Scars stretched across his face. It was the man from the cabinet meeting for his future. And there next to him was another.</w:t>
      </w:r>
    </w:p>
    <w:p>
      <w:pPr>
        <w:pStyle w:val="Normal"/>
        <w:spacing w:lineRule="auto" w:line="480"/>
        <w:rPr/>
      </w:pPr>
      <w:r>
        <w:rPr/>
        <w:tab/>
        <w:t>“Welcome to the anarchist cell. I am John, but everyone calls me Grunt. I am the originator of the cell. You may recognize the man to my right. He is the co-founder James. Welcome to the room” he said explaining the current situation.</w:t>
      </w:r>
    </w:p>
    <w:p>
      <w:pPr>
        <w:pStyle w:val="Normal"/>
        <w:spacing w:lineRule="auto" w:line="480"/>
        <w:rPr/>
      </w:pPr>
      <w:r>
        <w:rPr/>
        <w:tab/>
        <w:t>“Who is he? The man who led me here that is,” Blackfire asked still calm from the girl’s voice.</w:t>
      </w:r>
    </w:p>
    <w:p>
      <w:pPr>
        <w:pStyle w:val="Normal"/>
        <w:spacing w:lineRule="auto" w:line="480"/>
        <w:rPr/>
      </w:pPr>
      <w:r>
        <w:rPr/>
        <w:t>“</w:t>
      </w:r>
      <w:r>
        <w:rPr/>
        <w:t>He is Damian. He is the seeker for the cell. He finds men like you and brings them here” Grunt responded quickly. The girl’s magic began to fade and Blackfire and his expression returned to a blank but deadly gaze. There was a lack of twinkle in his eyes, and for a moment, he seemed to completely ignore everyone and everything in the room as if he was in deep thought and meditation.</w:t>
      </w:r>
    </w:p>
    <w:p>
      <w:pPr>
        <w:pStyle w:val="Normal"/>
        <w:spacing w:lineRule="auto" w:line="480"/>
        <w:rPr/>
      </w:pPr>
      <w:r>
        <w:rPr/>
        <w:tab/>
        <w:t>“I see. And how many are here exactly?” Blackfire asked calmly.</w:t>
      </w:r>
    </w:p>
    <w:p>
      <w:pPr>
        <w:pStyle w:val="Normal"/>
        <w:spacing w:lineRule="auto" w:line="480"/>
        <w:rPr/>
      </w:pPr>
      <w:r>
        <w:rPr/>
        <w:tab/>
        <w:t>“There are 55 not including you. You make the 56</w:t>
      </w:r>
      <w:r>
        <w:rPr>
          <w:vertAlign w:val="superscript"/>
        </w:rPr>
        <w:t>th</w:t>
      </w:r>
      <w:r>
        <w:rPr/>
        <w:t xml:space="preserve"> and the final member that we need. That is… if you will join…” Grunt answered calmly and curiously. Blackfire continued to look to the back of the room away from everyone.</w:t>
      </w:r>
    </w:p>
    <w:p>
      <w:pPr>
        <w:pStyle w:val="Normal"/>
        <w:spacing w:lineRule="auto" w:line="480"/>
        <w:rPr/>
      </w:pPr>
      <w:r>
        <w:rPr/>
        <w:tab/>
        <w:t>“I never wanted to be a pirate in the first place. I never wanted any of this. Why should I just not stay here till we dock and run for it?” Blackfire responded.</w:t>
      </w:r>
    </w:p>
    <w:p>
      <w:pPr>
        <w:pStyle w:val="Normal"/>
        <w:spacing w:lineRule="auto" w:line="480"/>
        <w:rPr/>
      </w:pPr>
      <w:r>
        <w:rPr/>
        <w:tab/>
        <w:t>“Widget declared that you would be held in the prison in constraints when we are docked. You help us, and we will let you do as you wish. Stay with us or go do what ever you want; it will be up to you.  What say you?” James answered. He looked at Blackfire with glowing eyes passionate with hope. Blackfire was unresponsive and unhappy with any decision, either way he would have to be a pirate, and he did not want that, not at all.</w:t>
      </w:r>
    </w:p>
    <w:p>
      <w:pPr>
        <w:pStyle w:val="Normal"/>
        <w:spacing w:lineRule="auto" w:line="480"/>
        <w:rPr/>
      </w:pPr>
      <w:r>
        <w:rPr/>
        <w:tab/>
        <w:t>The lanterns swung back and forth in the hallway behind Blackfire. The candles flickered on the tables and Blackfire felt the reality full force of what exactly was going on. All he could think about was the fact that he was what he hated most of all. Even if just by title, that disturbed and bothered him greatly. The ship rocked back and forth, but he stood firm like a rock, neither moved nor swayed by the mighty combination of the fierce waves and giant ship.</w:t>
      </w:r>
    </w:p>
    <w:p>
      <w:pPr>
        <w:pStyle w:val="Normal"/>
        <w:spacing w:lineRule="auto" w:line="480"/>
        <w:rPr/>
      </w:pPr>
      <w:r>
        <w:rPr/>
        <w:tab/>
        <w:t>“Are you ok?” asked one of the 55 members present in the room. Tone came back into Blackfire’s eyes, and the twinkle shimmered once again.</w:t>
      </w:r>
    </w:p>
    <w:p>
      <w:pPr>
        <w:pStyle w:val="Normal"/>
        <w:spacing w:lineRule="auto" w:line="480"/>
        <w:rPr/>
      </w:pPr>
      <w:r>
        <w:rPr/>
        <w:tab/>
        <w:t>“Yes, sorry. It appears I have no choice but to be one of you. What have you me do?” Blackfire asked in an unpleasant but cooperative way.</w:t>
      </w:r>
    </w:p>
    <w:p>
      <w:pPr>
        <w:pStyle w:val="Normal"/>
        <w:spacing w:lineRule="auto" w:line="480"/>
        <w:rPr/>
      </w:pPr>
      <w:r>
        <w:rPr/>
        <w:tab/>
        <w:t>“We wish you to be our leader” said James quite hastily.</w:t>
      </w:r>
    </w:p>
    <w:p>
      <w:pPr>
        <w:pStyle w:val="Normal"/>
        <w:spacing w:lineRule="auto" w:line="480"/>
        <w:rPr/>
      </w:pPr>
      <w:r>
        <w:rPr/>
        <w:tab/>
        <w:t>“L-leader?” asked Blackfire with a surprising tone. “I was just brought on board. I don’t know any of you. I don’t know what you have planned or what you want to do or anything. What makes you want me to be your leader?”</w:t>
      </w:r>
    </w:p>
    <w:p>
      <w:pPr>
        <w:pStyle w:val="Normal"/>
        <w:spacing w:lineRule="auto" w:line="480"/>
        <w:rPr/>
      </w:pPr>
      <w:r>
        <w:rPr/>
        <w:tab/>
        <w:t>“Don’t be foolish. You know as well as I that you are the smartest and strongest of all of us. You put your crew in front of your own life, and you are the perfect candidate for the job. Besides, what is the most that can happen? Widget kills us? The average crew member lives only 5 years on this ship sailing under Widget’s flag. In fact, we lost 10 men on your ship and about 15 as we blew it to the bottom of the ocean. That is a substantial loss. Don’t you understand? You did that, and that was the lowest number of casualties we lost fighting you. 10 here and 10 there, pretty soon after only 1 month we loose 100, maybe even 200. Widget refuses to dock until we have less than 50 men left. Anyone who gets injured will probably die because Widget refuses to let the doctor work on them. This life is hell. Most of us are scared. Even we of the cabinet are scared. Most of us haven’t captained our own ship in 5 years. The only reason we are alive is because we don’t get sent on boarding missions. Even still we have gone through 10 of us in the past 3 years, who by the way haven’t been replaced at all. We are tired of it, all the death and pain. If we try to mutant, he will kill us all. You are the only one who can kill him, and you know that just as well as I” screamed Grunt, trying to explain everything. Blackfire stared at him, staring deep into his eyes and examining his posture, impaling his very body and soul.</w:t>
      </w:r>
    </w:p>
    <w:p>
      <w:pPr>
        <w:pStyle w:val="Normal"/>
        <w:spacing w:lineRule="auto" w:line="480"/>
        <w:rPr/>
      </w:pPr>
      <w:r>
        <w:rPr/>
        <w:tab/>
        <w:t>“So be it. From hens forth, we are the League of Blackfire. We will not speak of anything relating to mutiny outside of this room. The signal for a meeting will be a candle in the kitchen. If it is lit, then there is a meeting. I am sure you can set that up John. Damian, you are my bodyguard. Follow me at all times, be a shadow of my flame. James, you are my eyes and ears. Everyone else report to James any thing that you may hear of mutiny outside of this League. Bring me everyone and anyone willing to help. We will not talk about this cell without my permission. Any questions?” Blackfire announced to the room.</w:t>
      </w:r>
    </w:p>
    <w:p>
      <w:pPr>
        <w:pStyle w:val="Normal"/>
        <w:spacing w:lineRule="auto" w:line="480"/>
        <w:rPr/>
      </w:pPr>
      <w:r>
        <w:rPr/>
        <w:tab/>
        <w:t>“What will you do after you get rid of Widget?” a female voice called out from the crowd. It what the same as before, and it gave him a sense of calmness once again.</w:t>
      </w:r>
    </w:p>
    <w:p>
      <w:pPr>
        <w:pStyle w:val="Normal"/>
        <w:spacing w:lineRule="auto" w:line="480"/>
        <w:rPr/>
      </w:pPr>
      <w:r>
        <w:rPr/>
        <w:tab/>
        <w:t>“I’m not sure” he answered. “What ever the world calls me to do”.</w:t>
      </w:r>
    </w:p>
    <w:p>
      <w:pPr>
        <w:pStyle w:val="Normal"/>
        <w:spacing w:lineRule="auto" w:line="480"/>
        <w:rPr/>
      </w:pPr>
      <w:r>
        <w:rPr/>
        <w:tab/>
        <w:t>“So it is settled! We are now the league of Blackfire. Any objections to this?” James asked. Grunt cracked his fingers and Damian peered out to the crowed, giving off almost a demonic shadow. “Good! Then you all have your orders.” James said breaking the silenc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pPr>
      <w:r>
        <w:rPr/>
        <w:tab/>
        <w:t>“You are all dismissed. All but James and, Grunt, and the girl who just spoke.” Blackfire ordered, and so it was.</w:t>
      </w:r>
    </w:p>
    <w:p>
      <w:pPr>
        <w:pStyle w:val="Normal"/>
        <w:spacing w:lineRule="auto" w:line="480"/>
        <w:jc w:val="center"/>
        <w:rPr>
          <w:sz w:val="48"/>
          <w:szCs w:val="48"/>
        </w:rPr>
      </w:pPr>
      <w:r>
        <w:rPr>
          <w:sz w:val="48"/>
          <w:szCs w:val="48"/>
        </w:rPr>
        <w:t>Chapter 4: The Love</w:t>
      </w:r>
    </w:p>
    <w:p>
      <w:pPr>
        <w:pStyle w:val="Normal"/>
        <w:spacing w:lineRule="auto" w:line="480"/>
        <w:rPr/>
      </w:pPr>
      <w:r>
        <w:rPr/>
        <w:tab/>
        <w:t>Everyone started dripping out of the room. Slowly faces disappeared, and all that remained was Grunt, James, and a woman who was facing the back wall, pushing the chair that she was sitting on back so that all her and the chair’s weight was on the two back legs. She appeared to be half asleep and uninterested to the fact that she too was asked to remain there.</w:t>
      </w:r>
    </w:p>
    <w:p>
      <w:pPr>
        <w:pStyle w:val="Normal"/>
        <w:spacing w:lineRule="auto" w:line="480"/>
        <w:rPr/>
      </w:pPr>
      <w:r>
        <w:rPr/>
        <w:tab/>
        <w:t>“What can you tell me about this ship and its crew?” Blackfire asked to Grunt and James seemingly neglecting the girl on the other side of the room.</w:t>
      </w:r>
    </w:p>
    <w:p>
      <w:pPr>
        <w:pStyle w:val="Normal"/>
        <w:spacing w:lineRule="auto" w:line="480"/>
        <w:rPr/>
      </w:pPr>
      <w:r>
        <w:rPr/>
        <w:tab/>
        <w:t>“It’s a pain in the ass. Everything and everyone on board” she answered as though he was asking her directly.</w:t>
      </w:r>
    </w:p>
    <w:p>
      <w:pPr>
        <w:pStyle w:val="Normal"/>
        <w:spacing w:lineRule="auto" w:line="480"/>
        <w:rPr/>
      </w:pPr>
      <w:r>
        <w:rPr/>
        <w:tab/>
        <w:t>“That doesn’t help me at all you know” he responded in a slightly snippy tone.</w:t>
      </w:r>
    </w:p>
    <w:p>
      <w:pPr>
        <w:pStyle w:val="Normal"/>
        <w:spacing w:lineRule="auto" w:line="480"/>
        <w:rPr/>
      </w:pPr>
      <w:r>
        <w:rPr/>
        <w:tab/>
        <w:t>“Then ask more precise questions” she responded.</w:t>
      </w:r>
    </w:p>
    <w:p>
      <w:pPr>
        <w:pStyle w:val="Normal"/>
        <w:spacing w:lineRule="auto" w:line="480"/>
        <w:rPr/>
      </w:pPr>
      <w:r>
        <w:rPr/>
        <w:tab/>
        <w:t>“The ship used to be a ship for the royals. At least that is what they built her for. But they never used her. She was then sold and enlarged by her new captain, Peter. Peter then sold it to Widget, with a little persuasion for Widgets sword to his throat, who in turn re-modeled with all the gun ports and corridors you see today. Most of the crew too didn’t come of willing participants. Like you, they were forced to join, and then soon after, die in a fight” explained James. Grunt turned his head away to the wall somewhere between the time he talked about joining the crew and forcing Blackfire to join, and appeared to be crying. The girl also appeared to look depressed and angry.</w:t>
      </w:r>
    </w:p>
    <w:p>
      <w:pPr>
        <w:pStyle w:val="Normal"/>
        <w:spacing w:lineRule="auto" w:line="480"/>
        <w:rPr/>
      </w:pPr>
      <w:r>
        <w:rPr/>
        <w:tab/>
        <w:t>“Thank you” Blackfire responded carefully. The room was utterly silent. All that could be heard was the marching of feet on the floor above them.</w:t>
      </w:r>
    </w:p>
    <w:p>
      <w:pPr>
        <w:pStyle w:val="Normal"/>
        <w:spacing w:lineRule="auto" w:line="480"/>
        <w:rPr/>
      </w:pPr>
      <w:r>
        <w:rPr/>
        <w:tab/>
        <w:t>“Why did you ask me to stay?” the girl asked breaking the silence.</w:t>
      </w:r>
    </w:p>
    <w:p>
      <w:pPr>
        <w:pStyle w:val="Normal"/>
        <w:spacing w:lineRule="auto" w:line="480"/>
        <w:rPr/>
      </w:pPr>
      <w:r>
        <w:rPr/>
        <w:tab/>
        <w:t>“I’m not really sure” He answered quietly, as though he had to whisper as to not get caught.</w:t>
      </w:r>
    </w:p>
    <w:p>
      <w:pPr>
        <w:pStyle w:val="Normal"/>
        <w:spacing w:lineRule="auto" w:line="480"/>
        <w:rPr/>
      </w:pPr>
      <w:r>
        <w:rPr/>
        <w:tab/>
        <w:t>“Can I go then?” she replied in an angry and impatient tone.</w:t>
      </w:r>
    </w:p>
    <w:p>
      <w:pPr>
        <w:pStyle w:val="Normal"/>
        <w:spacing w:lineRule="auto" w:line="480"/>
        <w:rPr/>
      </w:pPr>
      <w:r>
        <w:rPr/>
        <w:tab/>
        <w:t>“Do as you wish” he responded. The girl stood and walked out of the room face facing the floor as though she did not want him to see her face. As she left she slammed the door behind her, and they could hear Damian scream “OOPH!” and slam against the inner wall which they guessed was from her pushing him out of the way.</w:t>
      </w:r>
    </w:p>
    <w:p>
      <w:pPr>
        <w:pStyle w:val="Normal"/>
        <w:spacing w:lineRule="auto" w:line="480"/>
        <w:rPr/>
      </w:pPr>
      <w:r>
        <w:rPr/>
        <w:tab/>
        <w:t>“Who is that girl?” Blackfire asked slowly and cautiously.</w:t>
      </w:r>
    </w:p>
    <w:p>
      <w:pPr>
        <w:pStyle w:val="Normal"/>
        <w:spacing w:lineRule="auto" w:line="480"/>
        <w:rPr/>
      </w:pPr>
      <w:r>
        <w:rPr/>
        <w:tab/>
        <w:t>“Her? She is not worth your time sir. Her name is Elizabeth. She is a scoundrel say the least, and she will do everything in her power to get out of orders, not because she is lazy, but because she thinks she should be in charge. But she lacks a certain… aspect of leadership for her to be one” Grunt answered. He rose and eyebrow, “So why DID you ask her to stay?”</w:t>
      </w:r>
    </w:p>
    <w:p>
      <w:pPr>
        <w:pStyle w:val="Normal"/>
        <w:spacing w:lineRule="auto" w:line="480"/>
        <w:rPr/>
      </w:pPr>
      <w:r>
        <w:rPr/>
        <w:tab/>
        <w:t>“She was… one of the only people to talk besides you two. That is all…” Blackfire responded cautiously. Grunt began to laugh the way a drunken man would when he heard a dry joke, which in turn made Blackfire and James chuckle at the sound.</w:t>
      </w:r>
    </w:p>
    <w:p>
      <w:pPr>
        <w:pStyle w:val="Normal"/>
        <w:spacing w:lineRule="auto" w:line="480"/>
        <w:rPr/>
      </w:pPr>
      <w:r>
        <w:rPr/>
        <w:tab/>
        <w:t>“I see, I see” Grunt replied. “It wouldn’t be for the fact that you have taken a fancy to her would it?” He began to laugh again, the sound bellowing out uncontrollably. Blackfire blushed a little.</w:t>
      </w:r>
    </w:p>
    <w:p>
      <w:pPr>
        <w:pStyle w:val="Normal"/>
        <w:spacing w:lineRule="auto" w:line="480"/>
        <w:rPr/>
      </w:pPr>
      <w:r>
        <w:rPr/>
        <w:tab/>
        <w:t>“Of course not! That would be unprofessional!” he said with a little too much emphasis. His too subordinates began to laugh some more until there was a nock on the door. The room grew silent, quieter then the blackest night on the coldest day. It actually began to make Blackfire feel uneasy. Again was a nock on the door. Grunt moved slowly to it, cautiously. Who ever it was had to have gotten past Damian, though that seemed impossible with no noise. Perhaps a silent killer, struck Damian down, but that was unlikely considering the behemoth was too tall to even reach his throat from behind considering he had to crouch forward a bit so as it was to even be able to move. Grunt slowly opened the door to see Damian’s head push in the doorway.</w:t>
      </w:r>
    </w:p>
    <w:p>
      <w:pPr>
        <w:pStyle w:val="Normal"/>
        <w:spacing w:lineRule="auto" w:line="480"/>
        <w:rPr/>
      </w:pPr>
      <w:r>
        <w:rPr/>
        <w:tab/>
        <w:t>“Boss, can I go to the bathroom?” he asked quite swiftly and urgently. “I’ve been holding it since before dinner”</w:t>
      </w:r>
    </w:p>
    <w:p>
      <w:pPr>
        <w:pStyle w:val="Normal"/>
        <w:spacing w:lineRule="auto" w:line="480"/>
        <w:rPr/>
      </w:pPr>
      <w:r>
        <w:rPr/>
        <w:tab/>
        <w:t>“Yes, yes. Go Damian” he said half laughing at the same time. James seemed to drop to his knees from the excitement. “Let’s leave this room, shall we?” Blackfire then suggested, seizing the opportunity to escape the questioning and harassment.</w:t>
      </w:r>
    </w:p>
    <w:p>
      <w:pPr>
        <w:pStyle w:val="Normal"/>
        <w:spacing w:lineRule="auto" w:line="480"/>
        <w:rPr/>
      </w:pPr>
      <w:r>
        <w:rPr/>
        <w:tab/>
        <w:t>The men left the room like young friends leaving school, almost like brothers. They explained the basics of the crew, the ship, and Widget’s supreme power and faults to him. Blackfire found it most fascinating that Widget couldn’t make major decisions by himself. They explained to him the reason for the cabinet was to make Widget’s major decisions. Widget feared being wrong, and even though that was his biggest weakness, no matter how many times they tried they just couldn’t overpower him.</w:t>
      </w:r>
    </w:p>
    <w:p>
      <w:pPr>
        <w:pStyle w:val="Normal"/>
        <w:spacing w:lineRule="auto" w:line="480"/>
        <w:rPr/>
      </w:pPr>
      <w:r>
        <w:rPr/>
        <w:tab/>
        <w:t>The men walked to the mess hall which appeared to be completely black inside. No noise was made, but yet Blackfire could detect a presents within.</w:t>
      </w:r>
    </w:p>
    <w:p>
      <w:pPr>
        <w:pStyle w:val="Normal"/>
        <w:spacing w:lineRule="auto" w:line="480"/>
        <w:rPr/>
      </w:pPr>
      <w:r>
        <w:rPr/>
        <w:tab/>
        <w:t>“Ello there!” Exclaimed a voice from where Blackfire could not tell. “‘Ow ya doin?” It said again.</w:t>
      </w:r>
    </w:p>
    <w:p>
      <w:pPr>
        <w:pStyle w:val="Normal"/>
        <w:spacing w:lineRule="auto" w:line="480"/>
        <w:rPr/>
      </w:pPr>
      <w:r>
        <w:rPr/>
        <w:tab/>
        <w:t>“Mighty fine Matthew, and you?” James replied into the darkness.</w:t>
      </w:r>
    </w:p>
    <w:p>
      <w:pPr>
        <w:pStyle w:val="Normal"/>
        <w:spacing w:lineRule="auto" w:line="480"/>
        <w:rPr/>
      </w:pPr>
      <w:r>
        <w:rPr/>
        <w:tab/>
        <w:t>“O’im doin moity foin miself. Oi got ye’ food n’d drink roit e’re” The voice again replied in such bad English Blackfire could barely understand. A candle lit in the center of the room exposing a table set for 3 with whine and some elegantly made dessert. Grunt walked over to the table and sat at one of the spots.</w:t>
      </w:r>
    </w:p>
    <w:p>
      <w:pPr>
        <w:pStyle w:val="Normal"/>
        <w:spacing w:lineRule="auto" w:line="480"/>
        <w:rPr/>
      </w:pPr>
      <w:r>
        <w:rPr/>
        <w:tab/>
        <w:t>“You aren’t joining us tonight Matt?” Grunt said already picking up his cup to drink.</w:t>
      </w:r>
    </w:p>
    <w:p>
      <w:pPr>
        <w:pStyle w:val="Normal"/>
        <w:spacing w:lineRule="auto" w:line="480"/>
        <w:rPr/>
      </w:pPr>
      <w:r>
        <w:rPr/>
        <w:tab/>
        <w:t>“Nou, no’gh unoit guys. Oi’m no’gh too ungry” he replied cheerfully.</w:t>
      </w:r>
    </w:p>
    <w:p>
      <w:pPr>
        <w:pStyle w:val="Normal"/>
        <w:spacing w:lineRule="auto" w:line="480"/>
        <w:rPr/>
      </w:pPr>
      <w:r>
        <w:rPr/>
        <w:tab/>
        <w:t>“How about this candle” said Blackfire seemingly out of no where. James turned to Blackfire with his eyes closed.</w:t>
      </w:r>
    </w:p>
    <w:p>
      <w:pPr>
        <w:pStyle w:val="Normal"/>
        <w:spacing w:lineRule="auto" w:line="480"/>
        <w:rPr/>
      </w:pPr>
      <w:r>
        <w:rPr/>
        <w:tab/>
        <w:t xml:space="preserve">“Afraid not boss. This candle is Matt’s. It is his one and only possession. I wouldn’t dare ask him for it” James replied calmly, though he looked as though he was offended by this idea and was ready to strike Blackfire. Blackfire stood wearily, looking at the man and his darkened eyes. Slowly the tension dissipated, and then totally broken by Matt coughing and laughing simultaneously which spread between the men like a virus. </w:t>
      </w:r>
    </w:p>
    <w:p>
      <w:pPr>
        <w:pStyle w:val="Normal"/>
        <w:spacing w:lineRule="auto" w:line="480"/>
        <w:rPr/>
      </w:pPr>
      <w:r>
        <w:rPr/>
        <w:tab/>
        <w:t>“It’ oroite. Oi kn’ make more. er’s more m’erial round ‘is ‘er ship. Oi ‘an make more for you if you want” Matt said cheerfully and exited to help. James looked at Matt like he was crazy and Grunt seemed to want to chuckle, face bright red, but just couldn’t allow himself to in front of James.</w:t>
      </w:r>
    </w:p>
    <w:p>
      <w:pPr>
        <w:pStyle w:val="Normal"/>
        <w:spacing w:lineRule="auto" w:line="480"/>
        <w:rPr/>
      </w:pPr>
      <w:r>
        <w:rPr/>
        <w:tab/>
        <w:t>The men sat and started eating. Blackfire, mouth full of food, asked “If you don’t mind me asking, Matt, why is it that these candle you make are the only positions you own? Don’t you get anything from the raids?”</w:t>
      </w:r>
    </w:p>
    <w:p>
      <w:pPr>
        <w:pStyle w:val="Normal"/>
        <w:spacing w:lineRule="auto" w:line="480"/>
        <w:rPr/>
      </w:pPr>
      <w:r>
        <w:rPr/>
        <w:tab/>
        <w:t>“Nou. Oi am ‘no’gh on ‘is ship’ acordin uogh Wigi’. ‘Ey don’gh loik me. ‘Ey grabbed me up real quick loik one day ‘nd ‘ey didn’ le’gh me take ‘nything wi’gh me ‘nd ‘ey didn’ wan’gh me” Matt explained. He looked to the floor with a sad and horrified expression stemming from pain and tragedy. He stepper closer to the light to revile massive scratches and scars, and one half of his face was deformed from what appeared to be scarring from fire. His cloths were tattered, but yet he looked slightly chubby, but more fit then anything. His eyes were a deep blue that could only be compared to the clear blue majesty that was the Caribbean seas. What wasn’t deformed looked to be a handsome face. A female heart throb if the apparent horrid and traumatic events which had occurred, hadn’t. Placing his hand on the table, Blackfire saw a sixth finger on the man which appeared as though someone at one point in time had tried to remove it. He had one eyebrow on the good half of his face, and only one half of his head held his curly brown hair. He turned to Blackfire and smiled, utterly stunning Blackfire.</w:t>
      </w:r>
    </w:p>
    <w:p>
      <w:pPr>
        <w:pStyle w:val="Normal"/>
        <w:spacing w:lineRule="auto" w:line="480"/>
        <w:rPr/>
      </w:pPr>
      <w:r>
        <w:rPr/>
        <w:tab/>
        <w:t>Blackfire looked back at him. He looked surprised that such a man existed, lived, could smile. His heart beat twice as fast for a moment, but rested right away. He felt curiosity and pity, but decided to leave his emotions to the side as he talked to this poor soul who had been through so much in his life time.</w:t>
      </w:r>
    </w:p>
    <w:p>
      <w:pPr>
        <w:pStyle w:val="Normal"/>
        <w:spacing w:lineRule="auto" w:line="480"/>
        <w:rPr/>
      </w:pPr>
      <w:r>
        <w:rPr/>
        <w:tab/>
        <w:t>“So Matt, you are one of us then?” Blackfire asked in a slightly quiet voice still trying to recover from the shock.</w:t>
      </w:r>
    </w:p>
    <w:p>
      <w:pPr>
        <w:pStyle w:val="Normal"/>
        <w:spacing w:lineRule="auto" w:line="480"/>
        <w:rPr/>
      </w:pPr>
      <w:r>
        <w:rPr/>
        <w:tab/>
        <w:t>He chuckled and wheezed at the same time, seeming to try to catch his breath and muttered in the midst of it “Oi s’pose you ‘ould say ‘at.”</w:t>
      </w:r>
    </w:p>
    <w:p>
      <w:pPr>
        <w:pStyle w:val="Normal"/>
        <w:spacing w:lineRule="auto" w:line="480"/>
        <w:rPr/>
      </w:pPr>
      <w:r>
        <w:rPr/>
        <w:tab/>
        <w:t>James looked at Matt with concern. He rubbed Matt’s back trying to sooth and calm him down. Grunt stood up and walked behind Blackfire, putting his hands on Blackfire’s shoulders.</w:t>
      </w:r>
    </w:p>
    <w:p>
      <w:pPr>
        <w:pStyle w:val="Normal"/>
        <w:spacing w:lineRule="auto" w:line="480"/>
        <w:rPr/>
      </w:pPr>
      <w:r>
        <w:rPr/>
        <w:tab/>
        <w:t>“We should go. Let James here to talk with Matt. They have their own things to discuss” Grunt explained. He moved his arm as to gesture to the door.</w:t>
      </w:r>
    </w:p>
    <w:p>
      <w:pPr>
        <w:pStyle w:val="Normal"/>
        <w:spacing w:lineRule="auto" w:line="480"/>
        <w:rPr/>
      </w:pPr>
      <w:r>
        <w:rPr/>
        <w:tab/>
        <w:t>The two men stood and walked to the door. As Grunt went to open the door, there was a nock from the other side. Matt, still at the table, looked up and became pail as a ghost. He ran into the safety of the darkness, and the candle was blown out seemingly be no one. Blackfire and Grunt took two lengths steps backwards, and Grunt after a second took a third just to be safe.</w:t>
      </w:r>
    </w:p>
    <w:p>
      <w:pPr>
        <w:pStyle w:val="Normal"/>
        <w:spacing w:lineRule="auto" w:line="480"/>
        <w:rPr/>
      </w:pPr>
      <w:r>
        <w:rPr/>
        <w:tab/>
        <w:t>“Is anyone in there?” a female voice cried out as the door handle shook. The voice was slightly shrewd and aggressive. “I know you are in there Matt! Open the door you bloody piece of garbage!”</w:t>
      </w:r>
    </w:p>
    <w:p>
      <w:pPr>
        <w:pStyle w:val="Normal"/>
        <w:spacing w:lineRule="auto" w:line="480"/>
        <w:rPr/>
      </w:pPr>
      <w:r>
        <w:rPr/>
        <w:tab/>
        <w:t>Grunt grabbed Blackfire’s hand and ran. To where, Blackfire didn’t know. They weaved and hit some tables and chairs, and he heard some pots and pans banging in the kitchen.</w:t>
      </w:r>
    </w:p>
    <w:p>
      <w:pPr>
        <w:pStyle w:val="Normal"/>
        <w:spacing w:lineRule="auto" w:line="480"/>
        <w:rPr/>
      </w:pPr>
      <w:r>
        <w:rPr/>
        <w:tab/>
        <w:t>“I’m going to kick down this bloody door if you don’t open it you scum!” she yelled to Matt who seemed to have vanished. “You got to the count of three swine!” she yelled. “ONE!”</w:t>
      </w:r>
    </w:p>
    <w:p>
      <w:pPr>
        <w:pStyle w:val="Normal"/>
        <w:spacing w:lineRule="auto" w:line="480"/>
        <w:rPr/>
      </w:pPr>
      <w:r>
        <w:rPr/>
        <w:tab/>
        <w:t>Grunt opened a door in front of Blackfire.</w:t>
      </w:r>
    </w:p>
    <w:p>
      <w:pPr>
        <w:pStyle w:val="Normal"/>
        <w:spacing w:lineRule="auto" w:line="480"/>
        <w:rPr/>
      </w:pPr>
      <w:r>
        <w:rPr/>
        <w:tab/>
        <w:t>“TWO!”</w:t>
      </w:r>
    </w:p>
    <w:p>
      <w:pPr>
        <w:pStyle w:val="Normal"/>
        <w:spacing w:lineRule="auto" w:line="480"/>
        <w:rPr/>
      </w:pPr>
      <w:r>
        <w:rPr/>
        <w:tab/>
        <w:t>Grunt threw Blackfire into the room and began to seemingly leap in him self.</w:t>
      </w:r>
    </w:p>
    <w:p>
      <w:pPr>
        <w:pStyle w:val="Normal"/>
        <w:spacing w:lineRule="auto" w:line="480"/>
        <w:rPr/>
      </w:pPr>
      <w:r>
        <w:rPr/>
        <w:tab/>
        <w:t>“THREE!”</w:t>
      </w:r>
    </w:p>
    <w:p>
      <w:pPr>
        <w:pStyle w:val="Normal"/>
        <w:spacing w:lineRule="auto" w:line="480"/>
        <w:rPr/>
      </w:pPr>
      <w:r>
        <w:rPr/>
        <w:tab/>
        <w:t>The door flew open and shards of wood spread across the room from it breaking off the hinges, just as Grunt closed the door behind him.</w:t>
      </w:r>
    </w:p>
    <w:p>
      <w:pPr>
        <w:pStyle w:val="Normal"/>
        <w:spacing w:lineRule="auto" w:line="480"/>
        <w:rPr/>
      </w:pPr>
      <w:r>
        <w:rPr/>
        <w:tab/>
        <w:t>“Come out! Matthew! I WILL KILL YOU!” she screamed so loud that Blackfire wondered how others weren’t watching from the other side of the door. Light illuminated the floor around Blackfire’s feet. It was a sight he felt unaccustomed to seeing.</w:t>
      </w:r>
    </w:p>
    <w:p>
      <w:pPr>
        <w:pStyle w:val="Normal"/>
        <w:spacing w:lineRule="auto" w:line="480"/>
        <w:rPr/>
      </w:pPr>
      <w:r>
        <w:rPr/>
        <w:tab/>
        <w:t>Blackfire could hear chairs and tables crashing against the walls and floors. He could hear the woman groaning and grunting when she picked up the heavy objects she seemingly was accustomed to picking up. He heard a glass slam against the door which he and Grunt were hiding behind. This woman was not someone you wanted to meet in a back alley, that was for sure.</w:t>
      </w:r>
    </w:p>
    <w:p>
      <w:pPr>
        <w:pStyle w:val="Normal"/>
        <w:spacing w:lineRule="auto" w:line="480"/>
        <w:rPr/>
      </w:pPr>
      <w:r>
        <w:rPr/>
        <w:tab/>
        <w:t>“MATTHEW! THIS IS THE LAST TIME I’M GONNA TELL YOU TO GET YOUR ASS OUT HERE BEFORE I START RIPPING THINGS OFF THE WALLS AND FLOOR!” she hissed, letting him know she was serious. A door smacked open, one which Blackfire didn’t know existed. Of the two doors in the dinning area, one was open, and the other he was behind.</w:t>
      </w:r>
    </w:p>
    <w:p>
      <w:pPr>
        <w:pStyle w:val="Normal"/>
        <w:spacing w:lineRule="auto" w:line="480"/>
        <w:rPr/>
      </w:pPr>
      <w:r>
        <w:rPr/>
        <w:tab/>
        <w:t>“Wha’ is it m’ dea’?” he heard Matt say to the woman.</w:t>
      </w:r>
    </w:p>
    <w:p>
      <w:pPr>
        <w:pStyle w:val="Normal"/>
        <w:spacing w:lineRule="auto" w:line="480"/>
        <w:rPr/>
      </w:pPr>
      <w:r>
        <w:rPr/>
        <w:tab/>
        <w:t>“What do you mean ‘wha’ is it’? YOU KNOW BLOODY WELL WHAT ‘IT’ IS!” She hissed matter-of-factly. More tables were thrown around the room, and Blackfire could hear Matt scream, yelping and the monster that was before her.</w:t>
      </w:r>
    </w:p>
    <w:p>
      <w:pPr>
        <w:pStyle w:val="Normal"/>
        <w:spacing w:lineRule="auto" w:line="480"/>
        <w:rPr/>
      </w:pPr>
      <w:r>
        <w:rPr/>
        <w:tab/>
        <w:t>“I mean… ‘ow ‘an oi ‘elp you m’ love?” Matt replied to her finally, apparently broken by the woman’s intimidating presence.</w:t>
      </w:r>
    </w:p>
    <w:p>
      <w:pPr>
        <w:pStyle w:val="Normal"/>
        <w:spacing w:lineRule="auto" w:line="480"/>
        <w:rPr/>
      </w:pPr>
      <w:r>
        <w:rPr/>
        <w:tab/>
        <w:t>“Matthew, how could you BLOODY forget our anniversary!?” She wailed as though to break him even more.</w:t>
      </w:r>
    </w:p>
    <w:p>
      <w:pPr>
        <w:pStyle w:val="Normal"/>
        <w:spacing w:lineRule="auto" w:line="480"/>
        <w:rPr/>
      </w:pPr>
      <w:r>
        <w:rPr/>
        <w:tab/>
        <w:t>“Ou’r wha’?”</w:t>
      </w:r>
    </w:p>
    <w:p>
      <w:pPr>
        <w:pStyle w:val="Normal"/>
        <w:spacing w:lineRule="auto" w:line="480"/>
        <w:rPr/>
      </w:pPr>
      <w:r>
        <w:rPr/>
        <w:tab/>
        <w:t>“Our anniversary you twit!”</w:t>
      </w:r>
    </w:p>
    <w:p>
      <w:pPr>
        <w:pStyle w:val="Normal"/>
        <w:spacing w:lineRule="auto" w:line="480"/>
        <w:rPr/>
      </w:pPr>
      <w:r>
        <w:rPr/>
        <w:tab/>
        <w:t>“’at’s ugh’day?”</w:t>
      </w:r>
    </w:p>
    <w:p>
      <w:pPr>
        <w:pStyle w:val="Normal"/>
        <w:spacing w:lineRule="auto" w:line="480"/>
        <w:rPr/>
      </w:pPr>
      <w:r>
        <w:rPr/>
        <w:tab/>
        <w:t>“Ugh, yes dear. That is what I have been trying to tell you. What did you make? I know you make something every night anyway”</w:t>
      </w:r>
    </w:p>
    <w:p>
      <w:pPr>
        <w:pStyle w:val="Normal"/>
        <w:spacing w:lineRule="auto" w:line="480"/>
        <w:rPr/>
      </w:pPr>
      <w:r>
        <w:rPr/>
        <w:tab/>
        <w:t>“Uhh… oi don’ ‘ave ‘ny’ing ‘unight dear… ‘ow ‘bout a bo’l of whine? Or champa’in?”</w:t>
      </w:r>
    </w:p>
    <w:p>
      <w:pPr>
        <w:pStyle w:val="Normal"/>
        <w:spacing w:lineRule="auto" w:line="480"/>
        <w:rPr/>
      </w:pPr>
      <w:r>
        <w:rPr/>
        <w:tab/>
        <w:t>“What do you mean nothing?” her face turned redder then the ripest tomato Blackfire had ever seen. “BLOODY MAKE SOMETHING! GO!”</w:t>
      </w:r>
    </w:p>
    <w:p>
      <w:pPr>
        <w:pStyle w:val="Normal"/>
        <w:spacing w:lineRule="auto" w:line="480"/>
        <w:rPr/>
      </w:pPr>
      <w:r>
        <w:rPr/>
        <w:tab/>
        <w:t>“Oi ‘on’t ‘ave ‘nything ‘o make dear...”</w:t>
      </w:r>
    </w:p>
    <w:p>
      <w:pPr>
        <w:pStyle w:val="Normal"/>
        <w:spacing w:lineRule="auto" w:line="480"/>
        <w:rPr/>
      </w:pPr>
      <w:r>
        <w:rPr/>
        <w:tab/>
        <w:t>“DO IT! NOW”</w:t>
      </w:r>
    </w:p>
    <w:p>
      <w:pPr>
        <w:pStyle w:val="Normal"/>
        <w:spacing w:lineRule="auto" w:line="480"/>
        <w:rPr/>
      </w:pPr>
      <w:r>
        <w:rPr/>
        <w:tab/>
        <w:t>“But dea-“</w:t>
      </w:r>
    </w:p>
    <w:p>
      <w:pPr>
        <w:pStyle w:val="Normal"/>
        <w:spacing w:lineRule="auto" w:line="480"/>
        <w:rPr/>
      </w:pPr>
      <w:r>
        <w:rPr/>
        <w:tab/>
        <w:t>“NOW!”</w:t>
      </w:r>
    </w:p>
    <w:p>
      <w:pPr>
        <w:pStyle w:val="Normal"/>
        <w:spacing w:lineRule="auto" w:line="480"/>
        <w:rPr/>
      </w:pPr>
      <w:r>
        <w:rPr/>
        <w:tab/>
        <w:t>A few tables flew about the room and pots and pans clanked and scraped and food splat and splushed. Grunt pushed Blackfire further back behind a wall where he too was standing. The door burst open and Matt burst into the room looking franticly for good alcohol. This was the first time Blackfire could actually see Matt, and all of Matt. His cloths were too small for him, shredded up with age. Scars lined his whole body, and there was a rip in the back of his shirt from a knife or a whip that slashed through, leaving a devastating scar. He stood deformed, and his shoes didn’t fit him. Part of his lip was actually gone, and so was part of his cheek. The man was more of a creature than a human. It was sad to see him stand their. The terrible pain that he must have endured and lived through, he didn’t know such a thing was possible.</w:t>
      </w:r>
    </w:p>
    <w:p>
      <w:pPr>
        <w:pStyle w:val="Normal"/>
        <w:spacing w:lineRule="auto" w:line="480"/>
        <w:rPr/>
      </w:pPr>
      <w:r>
        <w:rPr/>
        <w:tab/>
        <w:t>“Wha’ ‘o you wan’ ‘o drink my love?” he called to her. The way his mouth moved and positioned it’s self when he talked, it was a wonder he could talk at all.</w:t>
      </w:r>
    </w:p>
    <w:p>
      <w:pPr>
        <w:pStyle w:val="Normal"/>
        <w:spacing w:lineRule="auto" w:line="480"/>
        <w:rPr/>
      </w:pPr>
      <w:r>
        <w:rPr/>
        <w:tab/>
        <w:t>“The best we have to offer of course” she called back with a voice that compared to a princess, polite and pleasant, which Blackfire thought iron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46:00Z</dcterms:created>
  <dc:creator>NPSD</dc:creator>
  <dc:description/>
  <cp:keywords/>
  <dc:language>en-US</dc:language>
  <cp:lastModifiedBy>NPSD</cp:lastModifiedBy>
  <dcterms:modified xsi:type="dcterms:W3CDTF">2009-04-27T15:46:00Z</dcterms:modified>
  <cp:revision>2</cp:revision>
  <dc:subject/>
  <dc:title>Blackfire the Pirate</dc:title>
</cp:coreProperties>
</file>