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489075" cy="19227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23010" cy="18567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840230" cy="2057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76.photobucket.com/albums/j37/mayooresan/Harry%2520Potter/normal_harry_potter_7.jpg&amp;imgrefurl=http://www.diggpoint.com/harry-potter-and-the-deathly-hallows/&amp;usg=__OujVykuIMUTpXGNjR_f3AWC5OUY=&amp;h=776&amp;w=600&amp;sz=79&amp;hl=en&amp;start=5&amp;tbnid=EeGvU1Z03O41KM:&amp;tbnh=142&amp;tbnw=110&amp;prev=/images%3Fq%3Dharry%2Bpotter%26gbv%3D2%26hl%3Den%26safe%3Dactiv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dangerousbooks.files.wordpress.com/2008/05/the-catcher-in-the-rye-cover.jpg&amp;imgrefurl=http://dangerousbooks.wordpress.com/2008/05/01/the-catcher-in-the-rye/&amp;usg=__YT8cLRQ_8biSlo840q2RIx2q9r4=&amp;h=600&amp;w=395&amp;sz=47&amp;hl=en&amp;start=1&amp;tbnid=qbgZcNhBhJLtGM:&amp;tbnh=135&amp;tbnw=89&amp;prev=/images%3Fq%3DCatcher%2Bin%2Bthe%2Brye%26gbv%3D2%26hl%3Den%26safe%3Dactiv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truereligiondebate.files.wordpress.com/2008/03/bible3.gif&amp;imgrefurl=http://truereligiondebate.wordpress.com/2008/03/29/the-myth-of-the-myth-of-peaceful-jesus-p-and-a-violent-muhammad-s-part-4-of-which-is-the-most-dangerous-book-on-earth-warning-not-for-weak-hearts/&amp;usg=__pTrcntQUmVp6-H13UntenoLh4og=&amp;h=370&amp;w=330&amp;sz=6&amp;hl=en&amp;start=2&amp;tbnid=AYxe1T-X_oifRM:&amp;tbnh=122&amp;tbnw=109&amp;prev=/images%3Fq%3DBible%26gbv%3D2%26hl%3Den%26safe%3Dactiv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50:00Z</dcterms:created>
  <dc:creator>NPSD</dc:creator>
  <dc:description/>
  <cp:keywords/>
  <dc:language>en-US</dc:language>
  <cp:lastModifiedBy>NPSD</cp:lastModifiedBy>
  <dcterms:modified xsi:type="dcterms:W3CDTF">2009-04-02T13:52:00Z</dcterms:modified>
  <cp:revision>1</cp:revision>
  <dc:subject/>
  <dc:title>    </dc:title>
</cp:coreProperties>
</file>