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lex Ruth</w:t>
      </w:r>
    </w:p>
    <w:p>
      <w:pPr>
        <w:pStyle w:val="Normal"/>
        <w:spacing w:lineRule="auto" w:line="480"/>
        <w:jc w:val="center"/>
        <w:rPr/>
      </w:pPr>
      <w:r>
        <w:rPr/>
        <w:t>Canto 2: Greed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2980690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As I was lying in my bed I heard a thud noise. It freaked me out, but I decided to check it out to make sure it was nothing. I walked reluctantly into the hallway and peered around the corner. I saw a shadow and my heart started beating faster than ev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85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As I was lying in my bed I heard a thud noise. It freaked me out, but I decided to check it out to make sure it was nothing. I walked reluctantly into the hallway and peered around the corner. I saw a shadow and my heart started beating faster than ev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13:00Z</dcterms:created>
  <dc:creator>NPSD</dc:creator>
  <dc:description/>
  <cp:keywords/>
  <dc:language>en-US</dc:language>
  <cp:lastModifiedBy>NPSD</cp:lastModifiedBy>
  <dcterms:modified xsi:type="dcterms:W3CDTF">2009-04-24T18:19:00Z</dcterms:modified>
  <cp:revision>1</cp:revision>
  <dc:subject/>
  <dc:title>Alex Ruth</dc:title>
</cp:coreProperties>
</file>