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ab/>
        <w:t xml:space="preserve">The visions flooded my mind like a tsunami of memories. The smooth clay walls of the homes. The subtle silence of the village. Each hut circling around the village center. Outside of the huts hung old animal skins used as doors, and bones dangling together in different arrangements and patterns creating a chiming noise that loomed through the thick summer air. The small but familiar village sat within a surrounding of trees and in the near distance I could here the trickling of a stream. The tall willow trees lining a narrow path into the distance of the forest. </w:t>
      </w:r>
    </w:p>
    <w:p>
      <w:pPr>
        <w:pStyle w:val="Normal"/>
        <w:spacing w:lineRule="auto" w:line="480"/>
        <w:rPr/>
      </w:pPr>
      <w:r>
        <w:rPr>
          <w:sz w:val="24"/>
          <w:szCs w:val="24"/>
        </w:rPr>
        <w:tab/>
        <w:t xml:space="preserve">The quiet tranquility didn’t last long though, their faces stormed through my once peaceful sight. Their ravaging faces angry against their soft chestnut skin. </w:t>
      </w:r>
    </w:p>
    <w:p>
      <w:pPr>
        <w:pStyle w:val="Normal"/>
        <w:spacing w:lineRule="auto" w:line="480"/>
        <w:rPr/>
      </w:pPr>
      <w:r>
        <w:rPr>
          <w:sz w:val="24"/>
          <w:szCs w:val="24"/>
        </w:rPr>
        <w:tab/>
        <w:t xml:space="preserve">“Savages!” I heard screamed in a foreign language to me that I for some reason understood. The echoing word thundered in my head as I stared and watched families scrambling in terror. Beside one of the skin covered doorways sat a lonely little girl, clenching tightly to a small hand made doll, as the village up roared in a panic. Her tangled jet black hair resting gently over her shoulders and cascading down her back, as her two golden brown eyes stared at what seemed to be directly at me and into my soul. </w:t>
      </w:r>
    </w:p>
    <w:p>
      <w:pPr>
        <w:pStyle w:val="Normal"/>
        <w:spacing w:lineRule="auto" w:line="480"/>
        <w:rPr>
          <w:sz w:val="24"/>
          <w:szCs w:val="24"/>
        </w:rPr>
      </w:pPr>
      <w:r>
        <w:rPr>
          <w:sz w:val="24"/>
          <w:szCs w:val="24"/>
        </w:rPr>
        <w:tab/>
        <w:t xml:space="preserve">I could feel my heart tugging to run up to her, to help her. I wanted to get her away from the invaders, to take her some place safe. But my hopes to run to her and save her dissipated as the beeping of the small blue alarm clock on my night stand permeated the sanctity of my dream. I fumble to silence the alarm, and force myself out of bed. Outside there is a world that needs to be discovered, a whole world just waiting for me to explore, I thought as I pulled back the curtains and allowed the glorious sunlight to penetrate the darkness of my small bedroom. The walls a burgundy color, with a small wooden bed that sat almost to the floor. In the corner of the room a reading chair accompanied by a table lamp, which sat on top of a small bookcase condensed of every Native American book ever created. </w:t>
      </w:r>
    </w:p>
    <w:p>
      <w:pPr>
        <w:pStyle w:val="Normal"/>
        <w:spacing w:lineRule="auto" w:line="480"/>
        <w:rPr>
          <w:sz w:val="24"/>
          <w:szCs w:val="24"/>
        </w:rPr>
      </w:pPr>
      <w:r>
        <w:rPr>
          <w:sz w:val="24"/>
          <w:szCs w:val="24"/>
        </w:rPr>
        <w:tab/>
        <w:t xml:space="preserve">The small bedroom was simple but then again so was I. Above my bed hung a light deer skin tapestry, painted across its soft surface a symbol which meant tranquility in the Cherokee Indian culture. I walked slowly to an open doorway adjacent to the chair, reaching inside and flipping the light switch, filling the room with its presence . Inside there was a shower draped with long red curtains that had swooping black leaves across their surface almost like leaves blowing in the wind. </w:t>
      </w:r>
    </w:p>
    <w:p>
      <w:pPr>
        <w:pStyle w:val="Normal"/>
        <w:spacing w:lineRule="auto" w:line="480"/>
        <w:rPr/>
      </w:pPr>
      <w:r>
        <w:rPr>
          <w:sz w:val="24"/>
          <w:szCs w:val="24"/>
        </w:rPr>
        <w:tab/>
        <w:t xml:space="preserve">I turn to examine what another nightmare has done to my already prematurely aging face. My once vibrant black hair lay limp upon my staggered shoulders. My bronzed complexion darkened deeply around my tired eyes. My exhausted body stood hunched over slightly from the amount of stress I have been placing on myself. The weariness in my face is almost frightening to the casual passerby. The premature wrinkles that are now etched across my forehead and along my worried mouth. I look like I’m about 40, I thought, far older than any normal 27 year old looks. </w:t>
      </w:r>
    </w:p>
    <w:p>
      <w:pPr>
        <w:pStyle w:val="Normal"/>
        <w:spacing w:lineRule="auto" w:line="480"/>
        <w:rPr>
          <w:sz w:val="24"/>
          <w:szCs w:val="24"/>
        </w:rPr>
      </w:pPr>
      <w:r>
        <w:rPr>
          <w:sz w:val="24"/>
          <w:szCs w:val="24"/>
        </w:rPr>
        <w:tab/>
        <w:t xml:space="preserve">The aging process has been on high speed ever since I left my foster home in California, when I was 18. The first night out on my own the nightmares started and the daring sights that invade my head torment my already weary body, and mind. Finally regaining my senses I tare my eyes from examining the miniscule worry lines on my face and exiting the sanctuary I call my home, entering the world around me. Outside the bright sun shining down on the shore. As the clear blue waves crash down on the surface in the distance. </w:t>
      </w:r>
    </w:p>
    <w:p>
      <w:pPr>
        <w:pStyle w:val="Normal"/>
        <w:spacing w:lineRule="auto" w:line="480"/>
        <w:rPr/>
      </w:pPr>
      <w:r>
        <w:rPr>
          <w:sz w:val="24"/>
          <w:szCs w:val="24"/>
        </w:rPr>
        <w:tab/>
        <w:t xml:space="preserve">The law firm was pretty slow today, the average swarms of </w:t>
      </w:r>
      <w:r>
        <w:rPr>
          <w:i/>
          <w:iCs/>
          <w:sz w:val="24"/>
          <w:szCs w:val="24"/>
        </w:rPr>
        <w:t>disasters</w:t>
      </w:r>
      <w:r>
        <w:rPr>
          <w:sz w:val="24"/>
          <w:szCs w:val="24"/>
        </w:rPr>
        <w:t xml:space="preserve"> they all explain them as empty from my desk and my mind. </w:t>
      </w:r>
    </w:p>
    <w:p>
      <w:pPr>
        <w:pStyle w:val="Normal"/>
        <w:spacing w:lineRule="auto" w:line="480"/>
        <w:rPr/>
      </w:pPr>
      <w:r>
        <w:rPr>
          <w:sz w:val="24"/>
          <w:szCs w:val="24"/>
        </w:rPr>
        <w:tab/>
        <w:t xml:space="preserve">“Hey Kate, How’s your lunch schedule looking?” Steve one of my colleagues said popping his head around the thin wall of my cubicle.  </w:t>
      </w:r>
    </w:p>
    <w:p>
      <w:pPr>
        <w:pStyle w:val="Normal"/>
        <w:spacing w:lineRule="auto" w:line="480"/>
        <w:rPr/>
      </w:pPr>
      <w:r>
        <w:rPr>
          <w:sz w:val="24"/>
          <w:szCs w:val="24"/>
        </w:rPr>
        <w:tab/>
        <w:t xml:space="preserve">“Pretty clear today. I haven’t had a client since we opened.” I smiled Almost relieved that I wasn’t making any money today. </w:t>
      </w:r>
    </w:p>
    <w:p>
      <w:pPr>
        <w:pStyle w:val="Normal"/>
        <w:spacing w:lineRule="auto" w:line="480"/>
        <w:rPr>
          <w:sz w:val="24"/>
          <w:szCs w:val="24"/>
        </w:rPr>
      </w:pPr>
      <w:r>
        <w:rPr>
          <w:sz w:val="24"/>
          <w:szCs w:val="24"/>
        </w:rPr>
        <w:tab/>
        <w:t>“Want to take your break with me now? I was going to head over to the river and have lunch there today. It’s a nice enough day outside.”</w:t>
      </w:r>
    </w:p>
    <w:p>
      <w:pPr>
        <w:pStyle w:val="Normal"/>
        <w:spacing w:lineRule="auto" w:line="480"/>
        <w:rPr/>
      </w:pPr>
      <w:r>
        <w:rPr>
          <w:sz w:val="24"/>
          <w:szCs w:val="24"/>
        </w:rPr>
        <w:tab/>
        <w:t xml:space="preserve">“That sounds great. Just let me wrap up what I’m doing here” She giggled “Wait I’m not doing anything. I’m ready when you are.” </w:t>
      </w:r>
    </w:p>
    <w:p>
      <w:pPr>
        <w:pStyle w:val="Normal"/>
        <w:spacing w:lineRule="auto" w:line="480"/>
        <w:rPr/>
      </w:pPr>
      <w:r>
        <w:rPr>
          <w:sz w:val="24"/>
          <w:szCs w:val="24"/>
        </w:rPr>
        <w:tab/>
        <w:t xml:space="preserve">“Okay, just let me grab my coat.” He smiled revealing his pearly white teeth and retracting his neck from around the wall, his green eyes the last thing I saw before he disappeared into his cubicle once more. </w:t>
      </w:r>
    </w:p>
    <w:p>
      <w:pPr>
        <w:pStyle w:val="Normal"/>
        <w:spacing w:lineRule="auto" w:line="480"/>
        <w:rPr/>
      </w:pPr>
      <w:r>
        <w:rPr>
          <w:sz w:val="24"/>
          <w:szCs w:val="24"/>
        </w:rPr>
        <w:tab/>
        <w:t xml:space="preserve">While sitting there waiting for Steve to be ready I couldn’t help but smile, I mean he picked me to go with him to lunch almost everyday that he could escape at the same time as me. It certainly put me in a good mood. Steve and I have been colleagues for the past five years. We work at a small law firm in California. Though just because it’s a small set of lawyers in one building does not mean it is not always busy. The building is almost always swamped with meaningless clients that are suing for the sake of suing someone, and need a lawyer for the most petty of excuses ever. I suppose I’m not allowed to complain though because it keeps me employed through the years. </w:t>
      </w:r>
    </w:p>
    <w:p>
      <w:pPr>
        <w:pStyle w:val="Normal"/>
        <w:spacing w:lineRule="auto" w:line="480"/>
        <w:rPr>
          <w:sz w:val="24"/>
          <w:szCs w:val="24"/>
        </w:rPr>
      </w:pPr>
      <w:r>
        <w:rPr>
          <w:sz w:val="24"/>
          <w:szCs w:val="24"/>
        </w:rPr>
        <w:tab/>
        <w:t xml:space="preserve">The river was beautiful as ever. The rays of sun light hitting the river top just enough to cause a glittering of light across the entire surroundings. The park benches flooded with families and children playing beneath the trees. The atmosphere was full of happiness. </w:t>
      </w:r>
    </w:p>
    <w:p>
      <w:pPr>
        <w:pStyle w:val="Normal"/>
        <w:spacing w:lineRule="auto" w:line="480"/>
        <w:rPr/>
      </w:pPr>
      <w:r>
        <w:rPr>
          <w:sz w:val="24"/>
          <w:szCs w:val="24"/>
        </w:rPr>
        <w:tab/>
        <w:t>“How about we take a seat over here under that big willow?” Steve said interrupting my consumption in my surroundings. There was something about this place that seemed so familiar to me, a reason that I myself couldn’t explain. It was like I had been coming here everyday since the time I was born. The towering willow trees lining the river, and the familiarity that loomed around me. It all was like a dream. I followed Steve to the massive tree and lay the picnic blanket across the grass, placing my shoes along the edge of the red and white checkered blanket that now lay contrasted to the vibrant green grass. Steve sat down beside me and we began to eat our lunches.</w:t>
      </w:r>
    </w:p>
    <w:p>
      <w:pPr>
        <w:pStyle w:val="Normal"/>
        <w:spacing w:lineRule="auto" w:line="480"/>
        <w:rPr/>
      </w:pPr>
      <w:r>
        <w:rPr>
          <w:sz w:val="24"/>
          <w:szCs w:val="24"/>
        </w:rPr>
        <w:tab/>
        <w:t xml:space="preserve">“Have you ever been here?” Steve said finally breaking the tension of the silence that had been building. </w:t>
      </w:r>
    </w:p>
    <w:p>
      <w:pPr>
        <w:pStyle w:val="Normal"/>
        <w:spacing w:lineRule="auto" w:line="480"/>
        <w:rPr/>
      </w:pPr>
      <w:r>
        <w:rPr>
          <w:sz w:val="24"/>
          <w:szCs w:val="24"/>
        </w:rPr>
        <w:tab/>
        <w:t xml:space="preserve">“No, not that I  can recall but it all seems so familiar. The river, the trees, even the smell. I feel like I’ve always been here. Is that weird?” I smiled almost confused by what I just said. </w:t>
      </w:r>
    </w:p>
    <w:p>
      <w:pPr>
        <w:pStyle w:val="Normal"/>
        <w:spacing w:lineRule="auto" w:line="480"/>
        <w:rPr/>
      </w:pPr>
      <w:r>
        <w:rPr>
          <w:sz w:val="24"/>
          <w:szCs w:val="24"/>
        </w:rPr>
        <w:tab/>
        <w:t>“Well, maybe you came here in a past life.” he joked. “Or your parents took you here when you were little. There are many logical reasons that could explain your feelings towards this place.”  He didn’t understand that using logic wasn’t how I solved my problems. Intuition is my soul provider of direction. The rest of our lunch was quiet, Steve seeming almost annoyed with me for expressing how this place made me feel. The day sped by quickly after that, work still consumed of barely any clients. I was glad to be home again away from the judgments of everyone around me, it seems like I am the only one that will ever except myself for my true feelings.</w:t>
      </w:r>
    </w:p>
    <w:p>
      <w:pPr>
        <w:pStyle w:val="Normal"/>
        <w:spacing w:lineRule="auto" w:line="480"/>
        <w:rPr>
          <w:sz w:val="24"/>
          <w:szCs w:val="24"/>
        </w:rPr>
      </w:pPr>
      <w:r>
        <w:rPr>
          <w:sz w:val="24"/>
          <w:szCs w:val="24"/>
        </w:rPr>
        <w:tab/>
        <w:t xml:space="preserve">The air was thick and loaded as the invaders rummaged through all of the huts in the village. Their vulgar faces snarling in disgust at the ways of life of the villagers. The surroundings completely evacuated of all occupants that once lived and loved  in this very area. That once called this place their home. Inside one of the lone clay huts the burning coals in the fire pit still red with heat, the stew that was cooking inside the pot that rest above the now nonexistent flame over turned and spread out across the cold hard floor. </w:t>
      </w:r>
    </w:p>
    <w:p>
      <w:pPr>
        <w:pStyle w:val="Normal"/>
        <w:spacing w:lineRule="auto" w:line="480"/>
        <w:rPr/>
      </w:pPr>
      <w:r>
        <w:rPr>
          <w:sz w:val="24"/>
          <w:szCs w:val="24"/>
        </w:rPr>
        <w:tab/>
        <w:t xml:space="preserve">The savages moved swiftly through all the huts, their body’s covered in only animal skins. In their hands they hold carved wooden poles, around the pole carvings of ritual designs decorated the item. A sharpened rock tied to the top of the pole, creating a useful weapon. All remaining villagers the invaders found met their demise of the newly developed weapon, usually only used for hunting. Inside the final hut to be searched sat an elderly woman rocking a small child in her arms. The woman sat worried and helpless hugging the child and singing a soft lullaby that translated to “the stars will still shine for you tomorrow” the language the woman spoke was a native dialect that was like my own native tongue, though the only language I can speak today is English. The little girl crying and clenching a small doll. As the woman tried to calm the frightened child. </w:t>
      </w:r>
    </w:p>
    <w:p>
      <w:pPr>
        <w:pStyle w:val="Normal"/>
        <w:spacing w:lineRule="auto" w:line="480"/>
        <w:rPr>
          <w:sz w:val="24"/>
          <w:szCs w:val="24"/>
        </w:rPr>
      </w:pPr>
      <w:r>
        <w:rPr>
          <w:sz w:val="24"/>
          <w:szCs w:val="24"/>
        </w:rPr>
        <w:tab/>
        <w:t xml:space="preserve">The invaders had no sympathy for the woman or the child and thrashed through the hut. Uplifting and uprooting the entire home. The one man came closer to the woman,, who released the child quickly from her arms. The man pulled the woman to the wall and spit in her face, expressing his disgust for her kind in a foreign language. The child silently scurried to the exit. Her eyes overflowing with tears. The woman was executed and the blood splattered staining the clay walls that surrounded her. </w:t>
      </w:r>
    </w:p>
    <w:p>
      <w:pPr>
        <w:pStyle w:val="Normal"/>
        <w:spacing w:lineRule="auto" w:line="480"/>
        <w:rPr>
          <w:sz w:val="24"/>
          <w:szCs w:val="24"/>
        </w:rPr>
      </w:pPr>
      <w:r>
        <w:rPr>
          <w:sz w:val="24"/>
          <w:szCs w:val="24"/>
        </w:rPr>
        <w:tab/>
        <w:t xml:space="preserve">I awoke in a cold sweat, the vision of the women stinging at my heart, and her demise erasable from my thoughts.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