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valdi" w:hAnsi="Vivaldi" w:cs="Vivaldi"/>
          <w:i/>
          <w:i/>
          <w:sz w:val="44"/>
        </w:rPr>
      </w:pPr>
      <w:r>
        <w:rPr>
          <w:rFonts w:cs="Vivaldi" w:ascii="Vivaldi" w:hAnsi="Vivaldi"/>
          <w:i/>
          <w:sz w:val="44"/>
        </w:rPr>
        <w:t>Circle 1: Limbo</w:t>
      </w:r>
    </w:p>
    <w:p>
      <w:pPr>
        <w:pStyle w:val="Normal"/>
        <w:rPr>
          <w:rFonts w:ascii="Vivaldi" w:hAnsi="Vivaldi" w:cs="Vivaldi"/>
          <w:i/>
          <w:i/>
          <w:sz w:val="44"/>
          <w:lang w:val="en-US" w:eastAsia="en-US"/>
        </w:rPr>
      </w:pPr>
      <w:r>
        <w:rPr>
          <w:rFonts w:cs="Vivaldi" w:ascii="Vivaldi" w:hAnsi="Vivaldi"/>
          <w:i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63195</wp:posOffset>
                </wp:positionV>
                <wp:extent cx="3495040" cy="469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ircle 1 is Limbo.  This circle is reserved for Virtuous Pagans.  These were people who did not know Christ but lived just lives much like the classical poets and philosoph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te: “I cannot count so much nobility…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rgil: “These were sinless.  And still their merits fail, for they lacked Baptism’s grace…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oets that Dante recognized included Homer, Horace, Ovid, Lucan, and Virg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hilosophers were Aristotle, Socrates, Plato, Heraclitus, Orpheus and Eucli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is from this circle that Dante sees the circles of Hell.  Each is a final destination for a kind of unforgiven sinner with a corresponding tor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369.7pt;mso-wrap-distance-left:9.05pt;mso-wrap-distance-right:9.05pt;mso-wrap-distance-top:0pt;mso-wrap-distance-bottom:0pt;margin-top:12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Circle 1 is Limbo.  This circle is reserved for Virtuous Pagans.  These were people who did not know Christ but lived just lives much like the classical poets and philosoph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nte: “I cannot count so much nobility…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rgil: “These were sinless.  And still their merits fail, for they lacked Baptism’s grace…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poets that Dante recognized included Homer, Horace, Ovid, Lucan, and Virg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philosophers were Aristotle, Socrates, Plato, Heraclitus, Orpheus and Eucli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t is from this circle that Dante sees the circles of Hell.  Each is a final destination for a kind of unforgiven sinner with a corresponding tor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741930" cy="4397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11:00Z</dcterms:created>
  <dc:creator>NPSD</dc:creator>
  <dc:description/>
  <cp:keywords/>
  <dc:language>en-US</dc:language>
  <cp:lastModifiedBy>NPSD</cp:lastModifiedBy>
  <dcterms:modified xsi:type="dcterms:W3CDTF">2009-03-20T04:23:00Z</dcterms:modified>
  <cp:revision>1</cp:revision>
  <dc:subject/>
  <dc:title>Circle 1: Limbo</dc:title>
</cp:coreProperties>
</file>