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ian Fay</w:t>
      </w:r>
    </w:p>
    <w:p>
      <w:pPr>
        <w:pStyle w:val="Normal"/>
        <w:rPr/>
      </w:pPr>
      <w:r>
        <w:rPr/>
        <w:t>Period 7</w:t>
      </w:r>
    </w:p>
    <w:p>
      <w:pPr>
        <w:pStyle w:val="Normal"/>
        <w:rPr/>
      </w:pPr>
      <w:r>
        <w:rPr/>
      </w:r>
    </w:p>
    <w:p>
      <w:pPr>
        <w:pStyle w:val="Normal"/>
        <w:jc w:val="center"/>
        <w:rPr/>
      </w:pPr>
      <w:r>
        <w:rPr/>
        <w:t>The Circular Argument</w:t>
      </w:r>
    </w:p>
    <w:p>
      <w:pPr>
        <w:pStyle w:val="Normal"/>
        <w:jc w:val="center"/>
        <w:rPr/>
      </w:pPr>
      <w:r>
        <w:rPr/>
      </w:r>
    </w:p>
    <w:p>
      <w:pPr>
        <w:pStyle w:val="Normal"/>
        <w:spacing w:lineRule="auto" w:line="480"/>
        <w:rPr/>
      </w:pPr>
      <w:r>
        <w:rPr/>
        <w:tab/>
        <w:t>Money was never a problem for Gus Radford. His mind was a calculator, interpreting a constant influx of information and spitting out answers. He was an excellent accountant because money was never a problem for him. Money was so little of a problem for him, in fact, that he never bothered to ask for a raise. He had no problem with money because he had more money than he could ever need.</w:t>
      </w:r>
    </w:p>
    <w:p>
      <w:pPr>
        <w:pStyle w:val="Normal"/>
        <w:spacing w:lineRule="auto" w:line="480"/>
        <w:rPr/>
      </w:pPr>
      <w:r>
        <w:rPr/>
        <w:tab/>
        <w:t xml:space="preserve">“She is always complaining,” Sam began again, “She won’t stop nagging me    about it.” Sam was a barrel. His figure was cylindrical, and his unfortunate plaid shirt always seemed to be stretched to its limit. “But I don’t know why she bothers. Even if I remembered to use the damned Rogaine, It wouldn’t stop my hair from coming out. If I had hair, I would rip it out this very instant in frustration.” He was rambling, his back slightly arched and his face burning red. His roaring complaints reverberated across the cluster of cubicles, but they reached no one in particular. Everyone was all too familiar with his personal life. They all knew about his worried mother, who was always nagging him, asking, “Sam, when are you going to get married?” or “Are you making enough money?” </w:t>
      </w:r>
    </w:p>
    <w:p>
      <w:pPr>
        <w:pStyle w:val="Normal"/>
        <w:spacing w:lineRule="auto" w:line="480"/>
        <w:ind w:left="0" w:right="0" w:firstLine="720"/>
        <w:rPr/>
      </w:pPr>
      <w:r>
        <w:rPr/>
        <w:t>He continued to vent his disgruntlement with his signature nasally tone.  He was whining about how low his salary was, not realizing that no one was paying attention to him or that he was talking to himself. Slowly, without ever stopping his continuously undulating lips, he turned his body towards Gus, who was busily creating a light show on his computer keyboard, mashing the caps, scroll, and num lock keys in a polyrhythmic frenzy. “Gus, you haven’t been working here much longer than I have. When’s the last time you asked for a raise?” he inquired, apparently not noticing the man’s bizarre activity.</w:t>
      </w:r>
    </w:p>
    <w:p>
      <w:pPr>
        <w:pStyle w:val="Normal"/>
        <w:spacing w:lineRule="auto" w:line="480"/>
        <w:rPr/>
      </w:pPr>
      <w:r>
        <w:rPr/>
        <w:tab/>
        <w:t>“About three months ago, in a dream. I had been trying to get the tiger off of my roof, but I had no ladder, so I asked the boulder that I was standing on if he would kindly grow a couple of feet taller,” Gus responded quickly, still pressing the buttons on the keyboard with admirable devotion. Sam stared inquisitively. Gus answered the question again. “I never have asked for a raise. I don’t need more money.”</w:t>
      </w:r>
    </w:p>
    <w:p>
      <w:pPr>
        <w:pStyle w:val="Normal"/>
        <w:spacing w:lineRule="auto" w:line="480"/>
        <w:rPr/>
      </w:pPr>
      <w:r>
        <w:rPr/>
        <w:tab/>
        <w:t xml:space="preserve">“WHAT! You’ve never asked for a raise? You’re one of our company’s most productive employees! Hasn’t the thought ever occurred to you that you could have more if you wanted it?” </w:t>
      </w:r>
    </w:p>
    <w:p>
      <w:pPr>
        <w:pStyle w:val="Normal"/>
        <w:spacing w:lineRule="auto" w:line="480"/>
        <w:ind w:left="0" w:right="0" w:firstLine="720"/>
        <w:rPr/>
      </w:pPr>
      <w:r>
        <w:rPr/>
        <w:t>“</w:t>
      </w:r>
      <w:r>
        <w:rPr/>
        <w:t>That I could have more what? I don’t need anything else. I have everything that I could possibly want right here.” Gus was still playing with the lights on his keyboard, an impossibly happy figure among a sea of paperwork-filled cubicles and bored faces.</w:t>
      </w:r>
    </w:p>
    <w:p>
      <w:pPr>
        <w:pStyle w:val="Normal"/>
        <w:spacing w:lineRule="auto" w:line="480"/>
        <w:ind w:left="0" w:right="0" w:firstLine="720"/>
        <w:rPr/>
      </w:pPr>
      <w:r>
        <w:rPr/>
        <w:t>“</w:t>
      </w:r>
      <w:r>
        <w:rPr/>
        <w:t>Don’t you want more money?”</w:t>
      </w:r>
    </w:p>
    <w:p>
      <w:pPr>
        <w:pStyle w:val="Normal"/>
        <w:spacing w:lineRule="auto" w:line="480"/>
        <w:ind w:left="0" w:right="0" w:firstLine="720"/>
        <w:rPr/>
      </w:pPr>
      <w:r>
        <w:rPr/>
        <w:t>“</w:t>
      </w:r>
      <w:r>
        <w:rPr/>
        <w:t>I already have more than I know what to do with.”</w:t>
      </w:r>
    </w:p>
    <w:p>
      <w:pPr>
        <w:pStyle w:val="Normal"/>
        <w:spacing w:lineRule="auto" w:line="480"/>
        <w:ind w:left="0" w:right="0" w:firstLine="720"/>
        <w:rPr/>
      </w:pPr>
      <w:r>
        <w:rPr/>
        <w:t>“</w:t>
      </w:r>
      <w:r>
        <w:rPr/>
        <w:t>That’s ridiculous! How much are you making? Are they paying you more than me?” Nothing bothered Sam more than the notion of someone earning more money than he deserved.</w:t>
      </w:r>
    </w:p>
    <w:p>
      <w:pPr>
        <w:pStyle w:val="Normal"/>
        <w:spacing w:lineRule="auto" w:line="480"/>
        <w:ind w:left="0" w:right="0" w:firstLine="720"/>
        <w:rPr/>
      </w:pPr>
      <w:r>
        <w:rPr/>
        <w:t>“</w:t>
      </w:r>
      <w:r>
        <w:rPr/>
        <w:t>My salary is devastatingly low.”</w:t>
      </w:r>
    </w:p>
    <w:p>
      <w:pPr>
        <w:pStyle w:val="Normal"/>
        <w:spacing w:lineRule="auto" w:line="480"/>
        <w:ind w:left="0" w:right="0" w:firstLine="720"/>
        <w:rPr/>
      </w:pPr>
      <w:r>
        <w:rPr/>
        <w:t>“</w:t>
      </w:r>
      <w:r>
        <w:rPr/>
        <w:t>Then how can you possibly have enough money to live a satisfying life?”</w:t>
      </w:r>
    </w:p>
    <w:p>
      <w:pPr>
        <w:pStyle w:val="Normal"/>
        <w:spacing w:lineRule="auto" w:line="480"/>
        <w:ind w:left="0" w:right="0" w:firstLine="720"/>
        <w:rPr/>
      </w:pPr>
      <w:r>
        <w:rPr/>
        <w:t>“</w:t>
      </w:r>
      <w:r>
        <w:rPr/>
        <w:t>You don’t need much to be satisfied.”</w:t>
      </w:r>
    </w:p>
    <w:p>
      <w:pPr>
        <w:pStyle w:val="Normal"/>
        <w:spacing w:lineRule="auto" w:line="480"/>
        <w:ind w:left="0" w:right="0" w:firstLine="720"/>
        <w:rPr/>
      </w:pPr>
      <w:r>
        <w:rPr/>
        <w:t>“</w:t>
      </w:r>
      <w:r>
        <w:rPr/>
        <w:t>What, do you mean to tell me that you live in a cardboard box?”</w:t>
      </w:r>
    </w:p>
    <w:p>
      <w:pPr>
        <w:pStyle w:val="Normal"/>
        <w:spacing w:lineRule="auto" w:line="480"/>
        <w:ind w:left="0" w:right="0" w:firstLine="720"/>
        <w:rPr/>
      </w:pPr>
      <w:r>
        <w:rPr/>
        <w:t>“</w:t>
      </w:r>
      <w:r>
        <w:rPr/>
        <w:t>No.”</w:t>
      </w:r>
    </w:p>
    <w:p>
      <w:pPr>
        <w:pStyle w:val="Normal"/>
        <w:spacing w:lineRule="auto" w:line="480"/>
        <w:ind w:left="0" w:right="0" w:firstLine="720"/>
        <w:rPr/>
      </w:pPr>
      <w:r>
        <w:rPr/>
        <w:t>“</w:t>
      </w:r>
      <w:r>
        <w:rPr/>
        <w:t>I don’t understand. They barely pay you anything but you don’t have a problem with money?”</w:t>
      </w:r>
    </w:p>
    <w:p>
      <w:pPr>
        <w:pStyle w:val="Normal"/>
        <w:spacing w:lineRule="auto" w:line="480"/>
        <w:ind w:left="0" w:right="0" w:firstLine="720"/>
        <w:rPr/>
      </w:pPr>
      <w:r>
        <w:rPr/>
        <w:t>“</w:t>
      </w:r>
      <w:r>
        <w:rPr/>
        <w:t>I do. Or at least, I did. I was once addicted to it. The stock market has always favored me well. A couple of rich uncles of mine passed away, I won the lottery twice, I robbed a bank once, and I made quite a fortune on eBay by selling some old baseball cards and a lock of Tom Waits’ hair.”</w:t>
      </w:r>
    </w:p>
    <w:p>
      <w:pPr>
        <w:pStyle w:val="Normal"/>
        <w:spacing w:lineRule="auto" w:line="480"/>
        <w:ind w:left="0" w:right="0" w:firstLine="720"/>
        <w:rPr/>
      </w:pPr>
      <w:r>
        <w:rPr/>
        <w:t>“</w:t>
      </w:r>
      <w:r>
        <w:rPr/>
        <w:t>So you’re telling me that you’re rich?”</w:t>
      </w:r>
    </w:p>
    <w:p>
      <w:pPr>
        <w:pStyle w:val="Normal"/>
        <w:spacing w:lineRule="auto" w:line="480"/>
        <w:ind w:left="0" w:right="0" w:firstLine="720"/>
        <w:rPr/>
      </w:pPr>
      <w:r>
        <w:rPr/>
        <w:t>“</w:t>
      </w:r>
      <w:r>
        <w:rPr/>
        <w:t>Yes.”</w:t>
      </w:r>
    </w:p>
    <w:p>
      <w:pPr>
        <w:pStyle w:val="Normal"/>
        <w:spacing w:lineRule="auto" w:line="480"/>
        <w:ind w:left="0" w:right="0" w:firstLine="720"/>
        <w:rPr/>
      </w:pPr>
      <w:r>
        <w:rPr/>
        <w:t>“</w:t>
      </w:r>
      <w:r>
        <w:rPr/>
        <w:t>That’s impossible. A rich man wouldn’t work in a dump like this.”</w:t>
      </w:r>
    </w:p>
    <w:p>
      <w:pPr>
        <w:pStyle w:val="Normal"/>
        <w:spacing w:lineRule="auto" w:line="480"/>
        <w:ind w:left="0" w:right="0" w:firstLine="720"/>
        <w:rPr/>
      </w:pPr>
      <w:r>
        <w:rPr/>
        <w:t>“</w:t>
      </w:r>
      <w:r>
        <w:rPr/>
        <w:t>Yes, I know. I also know that the earth is a flat object located in the center of the universe.”</w:t>
      </w:r>
    </w:p>
    <w:p>
      <w:pPr>
        <w:pStyle w:val="Normal"/>
        <w:spacing w:lineRule="auto" w:line="480"/>
        <w:ind w:left="0" w:right="0" w:firstLine="720"/>
        <w:rPr/>
      </w:pPr>
      <w:r>
        <w:rPr/>
        <w:t>Sam had heard enough. He walked away and went back to his cubicle, back to work. He had been talking for half an hour. If his boss knew how much time he wasted, he would have no chance of getting a raise. Besides, the conversation wasn’t going anywhere. Gus couldn’t have been made of money. That was simply ludicrous. He wasn’t rich, just annoying.</w:t>
      </w:r>
    </w:p>
    <w:p>
      <w:pPr>
        <w:pStyle w:val="Normal"/>
        <w:spacing w:lineRule="auto" w:line="480"/>
        <w:rPr/>
      </w:pPr>
      <w:r>
        <w:rPr/>
        <w:tab/>
        <w:t xml:space="preserve">At five o’clock, most of the employees began to file out of the office, craving coffee or sleep, but relieved that it was a Friday and that the week had finally come to an end. It was already dark outside, and the asphalt was damp from the morning’s rain. A beggar was standing outside of the building, with a mixed expression of hunger and shame on his face. Gus and Sam were among the flock of employees who had just emerged from the building. The horrible expression on the poor man’s face intensified as each worker passed him by without making eye contact. But his face was glowing when Gus took his bulging wallet out from his pocket and opened it up. He removed several hundred-dollar bills from it and placed them in the beggar’s hand. Sam was astonished. He thundered over and interrogated Gus. </w:t>
      </w:r>
    </w:p>
    <w:p>
      <w:pPr>
        <w:pStyle w:val="Normal"/>
        <w:spacing w:lineRule="auto" w:line="480"/>
        <w:rPr/>
      </w:pPr>
      <w:r>
        <w:rPr/>
        <w:tab/>
        <w:t>“So you are rich. How?”</w:t>
      </w:r>
    </w:p>
    <w:p>
      <w:pPr>
        <w:pStyle w:val="Normal"/>
        <w:spacing w:lineRule="auto" w:line="480"/>
        <w:rPr/>
      </w:pPr>
      <w:r>
        <w:rPr/>
        <w:tab/>
        <w:t>“You would be better off not knowing.”</w:t>
      </w:r>
    </w:p>
    <w:p>
      <w:pPr>
        <w:pStyle w:val="Normal"/>
        <w:spacing w:lineRule="auto" w:line="480"/>
        <w:rPr/>
      </w:pPr>
      <w:r>
        <w:rPr/>
        <w:tab/>
        <w:t>“I want to be rich. Tell me your secret.”</w:t>
      </w:r>
    </w:p>
    <w:p>
      <w:pPr>
        <w:pStyle w:val="Normal"/>
        <w:spacing w:lineRule="auto" w:line="480"/>
        <w:rPr/>
      </w:pPr>
      <w:r>
        <w:rPr/>
        <w:tab/>
        <w:t>“Why do you want to be rich?”</w:t>
      </w:r>
    </w:p>
    <w:p>
      <w:pPr>
        <w:pStyle w:val="Normal"/>
        <w:spacing w:lineRule="auto" w:line="480"/>
        <w:rPr/>
      </w:pPr>
      <w:r>
        <w:rPr/>
        <w:tab/>
        <w:t>“Because I want to have a lot of money.”</w:t>
      </w:r>
    </w:p>
    <w:p>
      <w:pPr>
        <w:pStyle w:val="Normal"/>
        <w:spacing w:lineRule="auto" w:line="480"/>
        <w:rPr/>
      </w:pPr>
      <w:r>
        <w:rPr/>
        <w:tab/>
        <w:t>Sam was a decent fellow. Gus thought for a moment and developed a proposition. “I’ll make a deal with you, Sam,” he began. “If you can stay in my house for a day and actually enjoy yourself, I will tell you my secret.” He wrote his address down on a small and insignificant piece of paper, and handed it to Sam. They shook hands and Sam, who was chuckling, agreed to go along with the odd challenge on Sunday.</w:t>
      </w:r>
    </w:p>
    <w:p>
      <w:pPr>
        <w:pStyle w:val="Normal"/>
        <w:spacing w:lineRule="auto" w:line="480"/>
        <w:rPr/>
      </w:pPr>
      <w:r>
        <w:rPr/>
        <w:tab/>
        <w:t>Saturday passed by quickly and uneventfully. Sam was pleased to have a day off of work, and he was excited for the next day, when he would finally get to see how a rich person lived. He was sure that Gus had a beautiful house, a humongous T.V, and good food. How would it be possible not to have a good time? For the present time, Sam just tried to rest. The sofa cushions, which were squashed under his weight, did not seem to appreciate the company. Nor did the remote, which became greasy from the potato chips that Sam was shoveling down.</w:t>
      </w:r>
    </w:p>
    <w:p>
      <w:pPr>
        <w:pStyle w:val="Normal"/>
        <w:spacing w:lineRule="auto" w:line="480"/>
        <w:rPr/>
      </w:pPr>
      <w:r>
        <w:rPr/>
        <w:tab/>
        <w:t xml:space="preserve">Meanwhile, Gus was preparing by writing a list of things to do on a yellow sticky-note. He had rarely invited guests to his abode, and he was worried what Sam would think about it. Worrying made Gus hungry. From his kitchen cabinet he procured a bag of potato chips. He ate voraciously as he thought to himself, “Rich people Aren’t supposed to eat potato chips. Perhaps I should purchase some caviar.” He wrote it down on the list. </w:t>
      </w:r>
    </w:p>
    <w:p>
      <w:pPr>
        <w:pStyle w:val="Normal"/>
        <w:spacing w:lineRule="auto" w:line="480"/>
        <w:ind w:left="0" w:right="0" w:firstLine="720"/>
        <w:rPr/>
      </w:pPr>
      <w:r>
        <w:rPr/>
        <w:t>He sat down on a sofa that looked more like a throne. It was shaded a beautiful royal blue, and the pillows resting on its arms were decorated with golden tassels. He flipped on a huge, beautiful TV. Scrolling through a list of thousands of programs, Gus was confronted with a horrible dilemma. There was nothing worth watching. He had subscribed to every channel available, but he had more trouble finding an entertaining program in the TV wasteland than he had finding a lost sock in a dresser drawer. He realized that other rich people probably didn’t watch much TV; everything seemed below their tastes. Gus owned box set upon box set of educational videos, most of which were filmed in glorious high definition, but he found them quite boring. To visit exotic lands or to actually experience historical events would be exciting, but to simply watch them on a screen would be a pointless waste. Life itself seemed to be a waste of time and money, which people always seemed to have too much or too little of. Gus had always been depressed before he had made his fortune. But his riches seemed to do nothing to help. People always used the expression, “money can’t buy happiness,” but no one ever mentioned what could.</w:t>
      </w:r>
    </w:p>
    <w:p>
      <w:pPr>
        <w:pStyle w:val="Normal"/>
        <w:spacing w:lineRule="auto" w:line="480"/>
        <w:ind w:left="0" w:right="0" w:firstLine="720"/>
        <w:rPr/>
      </w:pPr>
      <w:r>
        <w:rPr/>
        <w:tab/>
        <w:t>Sam was certainly not a happy person. He hated to see his balding head in the mirror just as much as he hated seeing his old, dirty car in his driveway. “Someday,” he always told himself, “I will be able to afford a Mercedes.” It was Sunday morning, and the sky was still full of dark gray clouds. He got in the ugly car, pulled the crumpled piece of paper with Sam’s address out of his pocket, and began to drive. He realized that he was low on fuel, and he pulled into a nearby gas station. Gas was a couple cents cheaper in this station than it was anywhere else in a fifteen mile radius, and the place was jam-packed. Sam waited for at least five minutes to a space to open, and when it did, someone else immediately swung into it. Eventually, Sam managed to find a spot and he filled up his car. He put his credit card back in his wallet, which now seemed to feel significantly lighter even though nothing had been taken out of it. He reentered his car and continued on his journey to Gus’s house.</w:t>
      </w:r>
    </w:p>
    <w:p>
      <w:pPr>
        <w:pStyle w:val="Normal"/>
        <w:spacing w:lineRule="auto" w:line="480"/>
        <w:ind w:left="0" w:right="0" w:firstLine="720"/>
        <w:rPr/>
      </w:pPr>
      <w:r>
        <w:rPr/>
        <w:t>At 11:30, Gus was preparing Hors d'oeuvres when he heard his doorbell ring. It was Sam. “I’m glad that you could come,” Gus said. “I have had a rather boring weekend so far.” Sam seemed to want to say something, but the words would not come out of his mouth because his jaw had dropped.</w:t>
      </w:r>
    </w:p>
    <w:p>
      <w:pPr>
        <w:pStyle w:val="Normal"/>
        <w:spacing w:lineRule="auto" w:line="480"/>
        <w:ind w:left="0" w:right="0" w:firstLine="720"/>
        <w:rPr/>
      </w:pPr>
      <w:r>
        <w:rPr/>
        <w:t>Gus’s house was beautiful. It had the breathtaking air of a royal person’s living quarters but seemed comfortable rather than overly-extravagant. From the outside, the house looked huge. Sam tried to estimate the square footage, but he found himself unable to. It was simply too big. Strangely enough, the house seemed to expand in size once inside. Room upon room, it seemed to stretch in every direction. The house certainly had enough room for a large group of people to live in, but Gus appeared to be its only inhabitant. Every inch of the place seemed to be devoted to luxury; even the carpets seemed as comfortable as an expensive mattress. The front door opened to a living room that was large enough for a medium-sized family to live in. Furniture was arranged around the room in a matter that seemed thoroughly inviting. Perhaps Gus had designed it using the rules of Feng Shui.</w:t>
      </w:r>
    </w:p>
    <w:p>
      <w:pPr>
        <w:pStyle w:val="Normal"/>
        <w:spacing w:lineRule="auto" w:line="480"/>
        <w:ind w:left="0" w:right="0" w:firstLine="720"/>
        <w:rPr/>
      </w:pPr>
      <w:r>
        <w:rPr/>
        <w:t>“</w:t>
      </w:r>
      <w:r>
        <w:rPr/>
        <w:t>I would offer to give you a tour of my home, but I think it would be better if you explored it yourself,” Gus said. Without saying a word, Sam began to wander the hallways. He walked slowly with an astonished expression on his face, as if he were cautiously exploring a newly uncovered Egyptian tomb. There was nothing particularly intriguing about the house apart from its sheer massiveness and the value of its decorations, but the fact that Gus, a simple office employee, could afford it was unbelievable. Sam passed by several bedrooms, a bathroom, and a room full of exercise equipment. He was becoming more and more excited every second. Soon, he would learn Gus's secret, and he would be rich. But looking around the house, Sam decided that it was a little bit too fancy looking for his tastes. It felt a little bit like walking through a museum; everything was beautiful, but after looking for a few minutes, it all started to blend together. He took extra care not to touch anything, feeling as if a security guard was hovering over his shoulders. Everything seemed too clean and too perfect. “What a boring life,” Sam thought. “I bet he eats caviar and reads old books in his study.”</w:t>
      </w:r>
    </w:p>
    <w:p>
      <w:pPr>
        <w:pStyle w:val="Normal"/>
        <w:spacing w:lineRule="auto" w:line="480"/>
        <w:ind w:left="0" w:right="0" w:firstLine="720"/>
        <w:rPr/>
      </w:pPr>
      <w:r>
        <w:rPr/>
        <w:t>At this moment Gus appeared from no where and offered Sam caviar and crackers. Sam could not decline the offer, but he showed visible signs of disgust at the notion of eating fish eggs. He took small bites and resisted the urge to spit the food back out. He had finally overcome his initial feelings of awe, and was now able to speak. “This is a really nice place, you got here,” he began. “Why, thank you! I do my best to keep it in shape,” Gus replied.</w:t>
      </w:r>
    </w:p>
    <w:p>
      <w:pPr>
        <w:pStyle w:val="Normal"/>
        <w:spacing w:lineRule="auto" w:line="480"/>
        <w:ind w:left="0" w:right="0" w:firstLine="720"/>
        <w:rPr/>
      </w:pPr>
      <w:r>
        <w:rPr/>
        <w:t>“</w:t>
      </w:r>
      <w:r>
        <w:rPr/>
        <w:t>So, what exactly do you want me to do today?”</w:t>
      </w:r>
    </w:p>
    <w:p>
      <w:pPr>
        <w:pStyle w:val="Normal"/>
        <w:spacing w:lineRule="auto" w:line="480"/>
        <w:ind w:left="0" w:right="0" w:firstLine="720"/>
        <w:rPr/>
      </w:pPr>
      <w:r>
        <w:rPr/>
        <w:t>“</w:t>
      </w:r>
      <w:r>
        <w:rPr/>
        <w:t>I want you to do whatever you want to do. This home is yours for the day.”</w:t>
      </w:r>
    </w:p>
    <w:p>
      <w:pPr>
        <w:pStyle w:val="Normal"/>
        <w:spacing w:lineRule="auto" w:line="480"/>
        <w:ind w:left="0" w:right="0" w:firstLine="720"/>
        <w:rPr/>
      </w:pPr>
      <w:r>
        <w:rPr/>
        <w:t>“</w:t>
      </w:r>
      <w:r>
        <w:rPr/>
        <w:t>I don't understand. What's the catch? You want me to just stay here for the rest of the day and afterwards, you'll tell me your secret?”</w:t>
      </w:r>
    </w:p>
    <w:p>
      <w:pPr>
        <w:pStyle w:val="Normal"/>
        <w:spacing w:lineRule="auto" w:line="480"/>
        <w:ind w:left="0" w:right="0" w:firstLine="720"/>
        <w:rPr/>
      </w:pPr>
      <w:r>
        <w:rPr/>
        <w:t>“</w:t>
      </w:r>
      <w:r>
        <w:rPr/>
        <w:t>Yes, as long as you have a good time.”</w:t>
      </w:r>
    </w:p>
    <w:p>
      <w:pPr>
        <w:pStyle w:val="Normal"/>
        <w:spacing w:lineRule="auto" w:line="480"/>
        <w:ind w:left="0" w:right="0" w:firstLine="720"/>
        <w:rPr/>
      </w:pPr>
      <w:r>
        <w:rPr/>
        <w:t>“</w:t>
      </w:r>
      <w:r>
        <w:rPr/>
        <w:t>How could I possibly have a bad time in a place like this?”</w:t>
      </w:r>
    </w:p>
    <w:p>
      <w:pPr>
        <w:pStyle w:val="Normal"/>
        <w:spacing w:lineRule="auto" w:line="480"/>
        <w:ind w:left="0" w:right="0" w:firstLine="720"/>
        <w:rPr/>
      </w:pPr>
      <w:r>
        <w:rPr/>
        <w:t>“</w:t>
      </w:r>
      <w:r>
        <w:rPr/>
        <w:t>See for yourself. I have some errands to run. Please don't burn the place down.”</w:t>
      </w:r>
    </w:p>
    <w:p>
      <w:pPr>
        <w:pStyle w:val="Normal"/>
        <w:spacing w:lineRule="auto" w:line="480"/>
        <w:ind w:left="0" w:right="0" w:firstLine="720"/>
        <w:rPr/>
      </w:pPr>
      <w:r>
        <w:rPr/>
        <w:t>And with that, Gus left. Sam had the house to himself. He felt like a teenager whose parents were leaving for the weekend. Unfortunately, he had been an antisocial teenager, so this notion hardly excited him. The whole scenario was confusing. He had no idea what to do with himself. The only thing that he could think about was the amount of money that Gus must have had to afford the place. He was also feeling paranoid. What did Gus want from him?</w:t>
      </w:r>
    </w:p>
    <w:p>
      <w:pPr>
        <w:pStyle w:val="Normal"/>
        <w:spacing w:lineRule="auto" w:line="480"/>
        <w:ind w:left="0" w:right="0" w:firstLine="720"/>
        <w:rPr/>
      </w:pPr>
      <w:r>
        <w:rPr/>
        <w:t>The house was spooky with no one else around. There were two things that Sam usually did when he felt anxious. The first thing he usually did was to find something to eat. But with the awful taste of the fetid caviar still in his mouth, the last thing that he wanted to do now was find something to eat. Besides, he felt wrong taking food without asking for it. So, Sam turned to his second option. He looked for a TV, and found one in a small room near the kitchen. The TV was so wide that Sam felt as if he would be sucked into it. It looked like an open doorway leading to a black void. He sat down on an expensive blue couch on the opposite side of the room and picked up a remote that was resting on one of the cushions.</w:t>
      </w:r>
    </w:p>
    <w:p>
      <w:pPr>
        <w:pStyle w:val="Normal"/>
        <w:spacing w:lineRule="auto" w:line="480"/>
        <w:ind w:left="0" w:right="0" w:firstLine="720"/>
        <w:rPr/>
      </w:pPr>
      <w:r>
        <w:rPr/>
        <w:t xml:space="preserve">There were so many different channels to choose from. “Wow!” Sam said out loud. “I could spend the entire day just sitting here.” But as he began to scroll through the massive collection of broadcasts, he realized that few could hold his attention. Televangelists, infomercials, documentaries – nothing was entertaining. There was a re-run of a nineties sitcom on one of the major networks, but Sam decided against watching it because the footage was not shown in high definition. What was the point in having a nice TV like this only to watch poor-quality video? Sam looked around the room for DVDs, but all he could find were boring movies about nature. How could there be so many choices yet nothing worth choosing? </w:t>
      </w:r>
    </w:p>
    <w:p>
      <w:pPr>
        <w:pStyle w:val="Normal"/>
        <w:spacing w:lineRule="auto" w:line="480"/>
        <w:ind w:left="0" w:right="0" w:firstLine="720"/>
        <w:rPr/>
      </w:pPr>
      <w:r>
        <w:rPr/>
        <w:t>Then Sam remembered something – the big football game was on! He hunted through the different channels and eventually found it. It was already the third quarter and his team was three touchdowns behind. “If I had hair, I would rip it out right now,” Sam grumbled. He admittedly was not enjoying himself, but he was confident that he could find something to do. He turned the TV off and exited the room.</w:t>
      </w:r>
    </w:p>
    <w:p>
      <w:pPr>
        <w:pStyle w:val="Normal"/>
        <w:spacing w:lineRule="auto" w:line="480"/>
        <w:ind w:left="0" w:right="0" w:firstLine="720"/>
        <w:rPr/>
      </w:pPr>
      <w:r>
        <w:rPr/>
        <w:t>The kitchen was the nearest place of interest. While he did not want to exploit his welcome in the household, he doubted that Gus would mind him grabbing a little bite to eat. He searched through a few cabinets until he found a box of microwaveable popcorn. He removed a bag from its plastic wrapper and placed it in a microwave that he found in the rear corner of the kitchen. There was a popcorn button on the microwave. “How convenient,” he thought as he pressed the button. “I wish my microwave had a popcorn button.” Two minutes later, an annoying beeping noise indicated that the microwave had finished a job. Sam took the bag out. The popcorn was burnt. He realized that the bag was  “individual-sized,” and that he had put too much trust in the kitchen appliance.</w:t>
      </w:r>
    </w:p>
    <w:p>
      <w:pPr>
        <w:pStyle w:val="Normal"/>
        <w:spacing w:lineRule="auto" w:line="480"/>
        <w:ind w:left="0" w:right="0" w:firstLine="720"/>
        <w:rPr/>
      </w:pPr>
      <w:r>
        <w:rPr/>
        <w:t>Still, there was no sense in letting a bag of popcorn go to waste, so Sam ate it while observing his surroundings. There seemed to be only two noticeable colors in the room. There was the silvery chrome of all of the many appliances, and the earthy brown of the tile floor. The room felt cold, even though the house was well heated. Sam could hardly imagine using the kitchen day after day. The whole house seemed to have a depressing air surrounding it. Sam half-expected to see a ghost walking around in it.</w:t>
      </w:r>
    </w:p>
    <w:p>
      <w:pPr>
        <w:pStyle w:val="Normal"/>
        <w:spacing w:lineRule="auto" w:line="480"/>
        <w:ind w:left="0" w:right="0" w:firstLine="720"/>
        <w:rPr/>
      </w:pPr>
      <w:r>
        <w:rPr/>
        <w:t>He finished the popcorn, threw out the bag, washed his hands, and began to wander the house. He stopped in the room with the exercise equipment. “I could stand to burn a few calories,” he told himself, and he climbed on board a treadmill and began to jog. After a few minutes, he felt a little bit winded and he decided that he had had enough exercise for the day.</w:t>
      </w:r>
    </w:p>
    <w:p>
      <w:pPr>
        <w:pStyle w:val="Normal"/>
        <w:spacing w:lineRule="auto" w:line="480"/>
        <w:ind w:left="0" w:right="0" w:firstLine="720"/>
        <w:rPr/>
      </w:pPr>
      <w:r>
        <w:rPr/>
        <w:t>There was nothing to do. He was bored and tired. He felt like he used to feel when he had visited his grandmother's house as a young boy. He opened up the door to one of the guest rooms, and collapsed on a bed.</w:t>
      </w:r>
    </w:p>
    <w:p>
      <w:pPr>
        <w:pStyle w:val="Normal"/>
        <w:spacing w:lineRule="auto" w:line="480"/>
        <w:ind w:left="0" w:right="0" w:firstLine="720"/>
        <w:rPr/>
      </w:pPr>
      <w:r>
        <w:rPr/>
        <w:t>He opened his eyes and could not immediately remember where he was. Slowly the events of the day came back to him. He felt nervous. What would Gus say if he knew that he had been bored to sleep. Would he be offended? With great effort, Sam pulled himself out of bed and walked back into the hallway. He wondered what time it was, and he walked back to the living room so that he could check to see how bright it was outside. It was already dark. Gus was sitting in a comfortable chair by a window, with a small lamp illuminating his face.</w:t>
      </w:r>
    </w:p>
    <w:p>
      <w:pPr>
        <w:pStyle w:val="Normal"/>
        <w:spacing w:lineRule="auto" w:line="480"/>
        <w:ind w:left="0" w:right="0" w:firstLine="720"/>
        <w:rPr/>
      </w:pPr>
      <w:r>
        <w:rPr/>
        <w:t>“</w:t>
      </w:r>
      <w:r>
        <w:rPr/>
        <w:t>So I guess you won't be telling me your secret,” Sam said regretfully.</w:t>
      </w:r>
    </w:p>
    <w:p>
      <w:pPr>
        <w:pStyle w:val="Normal"/>
        <w:spacing w:lineRule="auto" w:line="480"/>
        <w:ind w:left="0" w:right="0" w:firstLine="720"/>
        <w:rPr/>
      </w:pPr>
      <w:r>
        <w:rPr/>
        <w:t>“</w:t>
      </w:r>
      <w:r>
        <w:rPr/>
        <w:t>What, you haven't enjoyed your stay here?”</w:t>
      </w:r>
    </w:p>
    <w:p>
      <w:pPr>
        <w:pStyle w:val="Normal"/>
        <w:spacing w:lineRule="auto" w:line="480"/>
        <w:ind w:left="0" w:right="0" w:firstLine="720"/>
        <w:rPr/>
      </w:pPr>
      <w:r>
        <w:rPr/>
        <w:t>“</w:t>
      </w:r>
      <w:r>
        <w:rPr/>
        <w:t>Well, I liked having a chance to relax...”</w:t>
      </w:r>
    </w:p>
    <w:p>
      <w:pPr>
        <w:pStyle w:val="Normal"/>
        <w:spacing w:lineRule="auto" w:line="480"/>
        <w:ind w:left="0" w:right="0" w:firstLine="720"/>
        <w:rPr/>
      </w:pPr>
      <w:r>
        <w:rPr/>
        <w:t>“</w:t>
      </w:r>
      <w:r>
        <w:rPr/>
        <w:t>Sometimes sleeping is the best thing to do on a rainy day. I can't blame you for being bored around here.”</w:t>
      </w:r>
    </w:p>
    <w:p>
      <w:pPr>
        <w:pStyle w:val="Normal"/>
        <w:spacing w:lineRule="auto" w:line="480"/>
        <w:ind w:left="0" w:right="0" w:firstLine="720"/>
        <w:rPr/>
      </w:pPr>
      <w:r>
        <w:rPr/>
        <w:t>“</w:t>
      </w:r>
      <w:r>
        <w:rPr/>
        <w:t>I just don't get it. If you have all of this money, why don't you spend it on something fun?”</w:t>
      </w:r>
    </w:p>
    <w:p>
      <w:pPr>
        <w:pStyle w:val="Normal"/>
        <w:spacing w:lineRule="auto" w:line="480"/>
        <w:ind w:left="0" w:right="0" w:firstLine="720"/>
        <w:rPr/>
      </w:pPr>
      <w:r>
        <w:rPr/>
        <w:t>“</w:t>
      </w:r>
      <w:r>
        <w:rPr/>
        <w:t>Like what?”</w:t>
      </w:r>
    </w:p>
    <w:p>
      <w:pPr>
        <w:pStyle w:val="Normal"/>
        <w:spacing w:lineRule="auto" w:line="480"/>
        <w:ind w:left="0" w:right="0" w:firstLine="720"/>
        <w:rPr/>
      </w:pPr>
      <w:r>
        <w:rPr/>
        <w:t>“</w:t>
      </w:r>
      <w:r>
        <w:rPr/>
        <w:t>I don't know, jet-skis, cars, anything.”</w:t>
      </w:r>
    </w:p>
    <w:p>
      <w:pPr>
        <w:pStyle w:val="Normal"/>
        <w:spacing w:lineRule="auto" w:line="480"/>
        <w:ind w:left="0" w:right="0" w:firstLine="720"/>
        <w:rPr/>
      </w:pPr>
      <w:r>
        <w:rPr/>
        <w:t>“</w:t>
      </w:r>
      <w:r>
        <w:rPr/>
        <w:t>I want to show you something. Follow me upstairs.”</w:t>
      </w:r>
    </w:p>
    <w:p>
      <w:pPr>
        <w:pStyle w:val="Normal"/>
        <w:spacing w:lineRule="auto" w:line="480"/>
        <w:ind w:left="0" w:right="0" w:firstLine="720"/>
        <w:rPr/>
      </w:pPr>
      <w:r>
        <w:rPr/>
        <w:t>Gus led Sam up a spiral staircase and down a hallway to a room that he had not seen yet. It had shelves filled with notebooks and papers.</w:t>
      </w:r>
    </w:p>
    <w:p>
      <w:pPr>
        <w:pStyle w:val="Normal"/>
        <w:spacing w:lineRule="auto" w:line="480"/>
        <w:ind w:left="0" w:right="0" w:firstLine="720"/>
        <w:rPr/>
      </w:pPr>
      <w:r>
        <w:rPr/>
        <w:t>“</w:t>
      </w:r>
      <w:r>
        <w:rPr/>
        <w:t>These are my records,” Gus said.</w:t>
      </w:r>
    </w:p>
    <w:p>
      <w:pPr>
        <w:pStyle w:val="Normal"/>
        <w:spacing w:lineRule="auto" w:line="480"/>
        <w:ind w:left="0" w:right="0" w:firstLine="720"/>
        <w:rPr/>
      </w:pPr>
      <w:r>
        <w:rPr/>
        <w:t>“</w:t>
      </w:r>
      <w:r>
        <w:rPr/>
        <w:t>Records of what?”</w:t>
      </w:r>
    </w:p>
    <w:p>
      <w:pPr>
        <w:pStyle w:val="Normal"/>
        <w:spacing w:lineRule="auto" w:line="480"/>
        <w:ind w:left="0" w:right="0" w:firstLine="720"/>
        <w:rPr/>
      </w:pPr>
      <w:r>
        <w:rPr/>
        <w:t>“</w:t>
      </w:r>
      <w:r>
        <w:rPr/>
        <w:t>Records of the money that I made. You see, I wasn't lying when I told you how I got rich. Well, actually, I never robbed a bank. But the rest was true. Until a few years ago, I was addicted to money. I took every opportunity available to get more. From the time I was old enough to talk, I was trying to earn cold hard cash. I looked under vending machines for dropped change and I ate bugs when my friends bet me money that I wouldn't.</w:t>
      </w:r>
    </w:p>
    <w:p>
      <w:pPr>
        <w:pStyle w:val="Normal"/>
        <w:spacing w:lineRule="auto" w:line="480"/>
        <w:ind w:left="0" w:right="0" w:firstLine="720"/>
        <w:rPr/>
      </w:pPr>
      <w:r>
        <w:rPr/>
        <w:t>As I got older, I found more and more ways to earn money. I gambled, I invested, I worked hard, and I got lucky. I never seemed to have enough money and I took every opportunity to earn more. I made millions by doing everything you would expect.”</w:t>
      </w:r>
    </w:p>
    <w:p>
      <w:pPr>
        <w:pStyle w:val="Normal"/>
        <w:spacing w:lineRule="auto" w:line="480"/>
        <w:ind w:left="0" w:right="0" w:firstLine="720"/>
        <w:rPr/>
      </w:pPr>
      <w:r>
        <w:rPr/>
        <w:t>“</w:t>
      </w:r>
      <w:r>
        <w:rPr/>
        <w:t>Then why are you working in such a boring place?”</w:t>
      </w:r>
    </w:p>
    <w:p>
      <w:pPr>
        <w:pStyle w:val="Normal"/>
        <w:spacing w:lineRule="auto" w:line="480"/>
        <w:ind w:left="0" w:right="0" w:firstLine="720"/>
        <w:rPr/>
      </w:pPr>
      <w:r>
        <w:rPr/>
        <w:t>“</w:t>
      </w:r>
      <w:r>
        <w:rPr/>
        <w:t>I had always lived very frugally, and when I finally did start to spend my money, I realized that everything I could buy was a waste. I bought expensive guitars that I didn't know how to play, I bought state-of-the-art computers that were quickly outdated, and I bought this huge house. Eventually I began to understand that the only thing that I did understand and enjoy was money. Money has never been a problem for me. That's why I became an accountant.”</w:t>
      </w:r>
    </w:p>
    <w:p>
      <w:pPr>
        <w:pStyle w:val="Normal"/>
        <w:spacing w:lineRule="auto" w:line="480"/>
        <w:ind w:left="0" w:right="0" w:firstLine="720"/>
        <w:rPr/>
      </w:pPr>
      <w:r>
        <w:rPr/>
        <w:t>“</w:t>
      </w:r>
      <w:r>
        <w:rPr/>
        <w:t>So you're saying that your whole life has been a waste?”</w:t>
      </w:r>
    </w:p>
    <w:p>
      <w:pPr>
        <w:pStyle w:val="Normal"/>
        <w:spacing w:lineRule="auto" w:line="480"/>
        <w:ind w:left="0" w:right="0" w:firstLine="720"/>
        <w:rPr/>
      </w:pPr>
      <w:r>
        <w:rPr/>
        <w:t>“</w:t>
      </w:r>
      <w:r>
        <w:rPr/>
        <w:t>No, I have found what I love in life. It just took me a while. You, on the other hand, don't seem very satisfied with your life. Since money obviously won't help you, you need to ask yourself, what will?”</w:t>
      </w:r>
    </w:p>
    <w:p>
      <w:pPr>
        <w:pStyle w:val="Normal"/>
        <w:spacing w:lineRule="auto" w:line="480"/>
        <w:ind w:left="0" w:right="0" w:firstLine="720"/>
        <w:rPr/>
      </w:pPr>
      <w:r>
        <w:rPr/>
        <w:t>Sam could not immediately think of an answer. He had always been searching for something to improve himself, but he had not found it. “What's wrong with me,” he wondered. “Why can't I even be happy in a rich man's shoes? What is wrong with the stupid brain in my stupid balding head?” And then he understood. The only reason that he had been so unsatisfied with his life was because he had so little confidence in himself. He looked in the mirror and all he saw was an obnoxious, fat, and bald man. “Maybe this sounds ridiculous,” he told Gus, “but I would like to have hair. And I would like to lose some weight.”</w:t>
      </w:r>
    </w:p>
    <w:p>
      <w:pPr>
        <w:pStyle w:val="Normal"/>
        <w:spacing w:lineRule="auto" w:line="480"/>
        <w:ind w:left="0" w:right="0" w:firstLine="720"/>
        <w:rPr/>
      </w:pPr>
      <w:r>
        <w:rPr/>
        <w:t>“</w:t>
      </w:r>
      <w:r>
        <w:rPr/>
        <w:t>Well,” Gus said, smiling, “I have heard that Rogaine works wonders for people who are balding. I'll buy you a bottle. And as for managing your weight, you can have my treadmill. I never use the stupid thing, anyway.” Sam thanked him and the two shook hands.</w:t>
      </w:r>
    </w:p>
    <w:p>
      <w:pPr>
        <w:pStyle w:val="Normal"/>
        <w:spacing w:lineRule="auto" w:line="480"/>
        <w:ind w:left="0" w:right="0" w:firstLine="720"/>
        <w:rPr/>
      </w:pPr>
      <w:r>
        <w:rPr/>
        <w:t>Sam's hair did grow back, although it took quite a few months, and he was able to slim down by a couple of pounds. His mother was overjoyed. He also made a conscious effort to be quieter around his employees. One day his boss called him in for a meeting. “Sam,” he said, “you have been working here for quite some time and I think you have been doing an excellent job. I'd think you've earned a rai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8:28:00Z</dcterms:created>
  <dc:creator>NPSD</dc:creator>
  <dc:description/>
  <dc:language>en-US</dc:language>
  <cp:lastModifiedBy>NPSD</cp:lastModifiedBy>
  <dcterms:modified xsi:type="dcterms:W3CDTF">2010-02-24T18:30:00Z</dcterms:modified>
  <cp:revision>3</cp:revision>
  <dc:subject/>
  <dc:title>Brian Fay</dc:title>
</cp:coreProperties>
</file>