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anvir Shajahan</w:t>
      </w:r>
    </w:p>
    <w:p>
      <w:pPr>
        <w:pStyle w:val="Normal"/>
        <w:spacing w:lineRule="auto" w:line="480"/>
        <w:rPr/>
      </w:pPr>
      <w:r>
        <w:rPr/>
        <w:t>Ms. Dugan, PD 4</w:t>
      </w:r>
    </w:p>
    <w:p>
      <w:pPr>
        <w:pStyle w:val="Normal"/>
        <w:spacing w:lineRule="auto" w:line="480"/>
        <w:rPr/>
      </w:pPr>
      <w:r>
        <w:rPr/>
        <w:t>English 10, 5.0</w:t>
      </w:r>
    </w:p>
    <w:p>
      <w:pPr>
        <w:pStyle w:val="Normal"/>
        <w:spacing w:lineRule="auto" w:line="480"/>
        <w:rPr/>
      </w:pPr>
      <w:r>
        <w:rPr/>
        <w:t>3 June 2010</w:t>
      </w:r>
    </w:p>
    <w:p>
      <w:pPr>
        <w:pStyle w:val="Normal"/>
        <w:spacing w:lineRule="auto" w:line="480"/>
        <w:jc w:val="center"/>
        <w:rPr/>
      </w:pPr>
      <w:r>
        <w:rPr/>
        <w:t>The Catcher in the Rye</w:t>
      </w:r>
    </w:p>
    <w:p>
      <w:pPr>
        <w:pStyle w:val="Normal"/>
        <w:spacing w:lineRule="auto" w:line="480"/>
        <w:rPr/>
      </w:pPr>
      <w:r>
        <w:rPr/>
        <w:tab/>
        <w:t xml:space="preserve">The Cather in the Rye is a great book about a boy named Holden who really doesn’t seem to know what he is doing. More importantly what to do, the author J.D. Salinger </w:t>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firstLine="720"/>
        <w:rPr/>
      </w:pPr>
      <w:r>
        <w:rPr/>
        <w:t xml:space="preserve">Holden alienates himself from all his friends. He has many moments were he thinks about calling his family but backs out at the last minute. He has many thoughts about escaping to a place were he will be isolated from all his friends and family. He will think about a thought instantly and back out of it after a couple of minutes. He wanted to marry Sally at one minute and than gets in a fight with her and then he starts to hate her. Just like when he wanted to talk with one of his childhood friend Jane but later he backs out of that to. Holden alienates himself because he is scared of getting hurt and has a different way of looking at the world. </w:t>
      </w:r>
    </w:p>
    <w:p>
      <w:pPr>
        <w:pStyle w:val="Normal"/>
        <w:spacing w:lineRule="auto" w:line="480"/>
        <w:rPr/>
      </w:pPr>
      <w:r>
        <w:rPr/>
        <w:tab/>
        <w:t>In the book they give us many examples how we think Holden may have some sort of a problem such as ADD or ADHD or bipolar. I think that these problems may influence him to alienate himself from the society. At one point you will see that he about to do something, let’s use when he wants to call his family as an example, he is all set to call his family but at the last minute he backs out. He alienates him self right there because he is in the phone booth, all ready to call but backs out because he does not want to talk to his family. He would talk to his little sister but not to his parents. The reason he does not talk to his parents because he got kicked out his boarding school and his parents don’t know yet. The reason he got kicked out of Pencey was because he failed every single class except English. This was not the first time he got kicked out of a school; he has got kicked out many times from other school.  As a punishment his parents have also send him to a military school in Valley Forge. There is much evidence that these diseases may have an impact to his life that made him like this. An example for bipolar is when he is at a date with his friend Sally having a good time and then suddenly ask her to marry him and runaway and live a life. When she says no and they get in to an argument he gets mad at her and walks out and says to himself that he hates her. Later he gets better and doesn’t care anymore. There is another example of alienation right there because he wants to runaway with her away from everybody. “I stuck around for a while apologizing and trying to get her to excuse me, but she wouldn’t. She kept telling me to leave so I did it. I shouldn’t have though but I was so goddamn fed up by that time” this quote right her just explains how he was feeling sorry</w:t>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4:16:00Z</dcterms:created>
  <dc:creator>NPSD</dc:creator>
  <dc:description/>
  <cp:keywords/>
  <dc:language>en-US</dc:language>
  <cp:lastModifiedBy>NPSD</cp:lastModifiedBy>
  <cp:lastPrinted>2010-06-04T11:01:00Z</cp:lastPrinted>
  <dcterms:modified xsi:type="dcterms:W3CDTF">2010-06-08T15:46:00Z</dcterms:modified>
  <cp:revision>5</cp:revision>
  <dc:subject/>
  <dc:title>Tanvir Shajahan</dc:title>
</cp:coreProperties>
</file>