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E00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314325</wp:posOffset>
                </wp:positionV>
                <wp:extent cx="6572250" cy="9715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971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  <w:t>What are you doing right now? Eating Veal Scaloppin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valdi" w:hAnsi="Vivaldi" w:cs="Vivald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17.5pt;height:76.5pt;mso-wrap-distance-left:9.05pt;mso-wrap-distance-right:9.05pt;mso-wrap-distance-top:0pt;mso-wrap-distance-bottom:0pt;margin-top:24.7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  <w:t>What are you doing right now? Eating Veal Scaloppini.</w:t>
                      </w:r>
                    </w:p>
                    <w:p>
                      <w:pPr>
                        <w:pStyle w:val="Normal"/>
                        <w:rPr>
                          <w:rFonts w:ascii="Vivaldi" w:hAnsi="Vivaldi" w:cs="Vivaldi"/>
                          <w:sz w:val="40"/>
                          <w:szCs w:val="40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1447800</wp:posOffset>
                </wp:positionV>
                <wp:extent cx="3048000" cy="3962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962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3515" cy="31134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3515" cy="311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on Vito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on Vi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0pt;height:312pt;mso-wrap-distance-left:9.05pt;mso-wrap-distance-right:9.05pt;mso-wrap-distance-top:0pt;mso-wrap-distance-bottom:0pt;margin-top:114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23515" cy="31134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3515" cy="311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on Vito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on Vi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0</wp:posOffset>
                </wp:positionH>
                <wp:positionV relativeFrom="paragraph">
                  <wp:posOffset>1447800</wp:posOffset>
                </wp:positionV>
                <wp:extent cx="3048000" cy="39624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962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I  am Vincent “Don Vito” Margera, I am fat, I have a lazy eye and gross skin tags. I am the uncle of  the skateboarder Bam Margera. My favorite food is veal scaloppini. I have a tattoo the name Bruce Springsteen on my butt. I am also a convicted sex offender, but that doesn’t matter. That’s where is got my profile picture from… I was placed in the third level because I was a glutton and ate too much veal scaloppini. In circle 3, it smells like garbage, it tastes like garbage, it looks like a landfill at night with fire everywhere, it feels slimy, and it sounds like guard dogs coming to hurt you. My punishment is getting eaten by deer, because I love veal scaloppini. I think I deserve to be in this lev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0pt;height:312pt;mso-wrap-distance-left:9.05pt;mso-wrap-distance-right:9.05pt;mso-wrap-distance-top:0pt;mso-wrap-distance-bottom:0pt;margin-top:114pt;mso-position-vertical-relative:text;margin-left:24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I  am Vincent “Don Vito” Margera, I am fat, I have a lazy eye and gross skin tags. I am the uncle of  the skateboarder Bam Margera. My favorite food is veal scaloppini. I have a tattoo the name Bruce Springsteen on my butt. I am also a convicted sex offender, but that doesn’t matter. That’s where is got my profile picture from… I was placed in the third level because I was a glutton and ate too much veal scaloppini. In circle 3, it smells like garbage, it tastes like garbage, it looks like a landfill at night with fire everywhere, it feels slimy, and it sounds like guard dogs coming to hurt you. My punishment is getting eaten by deer, because I love veal scaloppini. I think I deserve to be in this leve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-723900</wp:posOffset>
                </wp:positionV>
                <wp:extent cx="4876800" cy="876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876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>Welcom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valdi" w:hAnsi="Vivaldi" w:cs="Vivaldi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 xml:space="preserve">I am               Don Vito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84pt;height:69pt;mso-wrap-distance-left:9.05pt;mso-wrap-distance-right:9.05pt;mso-wrap-distance-top:0pt;mso-wrap-distance-bottom:0pt;margin-top:-57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>Welcome!</w:t>
                      </w:r>
                    </w:p>
                    <w:p>
                      <w:pPr>
                        <w:pStyle w:val="Normal"/>
                        <w:rPr>
                          <w:rFonts w:ascii="Vivaldi" w:hAnsi="Vivaldi" w:cs="Vivaldi"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 xml:space="preserve">I am               Don Vito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0</wp:posOffset>
                </wp:positionH>
                <wp:positionV relativeFrom="paragraph">
                  <wp:posOffset>244475</wp:posOffset>
                </wp:positionV>
                <wp:extent cx="6591300" cy="24765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>The Wall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Don Vito</w:t>
                            </w:r>
                            <w:r>
                              <w:rPr/>
                              <w:t xml:space="preserve">: I wanna get leaning leaning tower of pizza and I'll be happy </w:t>
                              <w:br/>
                            </w:r>
                            <w:r>
                              <w:rPr>
                                <w:bCs/>
                              </w:rPr>
                              <w:t>Bam Margera</w:t>
                            </w:r>
                            <w:r>
                              <w:rPr/>
                              <w:t xml:space="preserve">: The Leaning Tower of what? </w:t>
                              <w:br/>
                            </w:r>
                            <w:r>
                              <w:rPr>
                                <w:bCs/>
                              </w:rPr>
                              <w:t>Don Vito</w:t>
                            </w:r>
                            <w:r>
                              <w:rPr/>
                              <w:t xml:space="preserve">: Pizza </w:t>
                              <w:br/>
                            </w:r>
                            <w:r>
                              <w:rPr>
                                <w:bCs/>
                              </w:rPr>
                              <w:t>Bam Margera</w:t>
                            </w:r>
                            <w:r>
                              <w:rPr/>
                              <w:t xml:space="preserve">: Spell it. </w:t>
                              <w:br/>
                            </w:r>
                            <w:r>
                              <w:rPr>
                                <w:bCs/>
                              </w:rPr>
                              <w:t>Don Vito</w:t>
                            </w:r>
                            <w:r>
                              <w:rPr/>
                              <w:t xml:space="preserve">: P-I-Z-Z-A. Pizza. It's like a spelling bee you know. Pizza. </w:t>
                              <w:br/>
                            </w:r>
                            <w:r>
                              <w:rPr>
                                <w:bCs/>
                              </w:rPr>
                              <w:t>Bam Margera</w:t>
                            </w:r>
                            <w:r>
                              <w:rPr/>
                              <w:t xml:space="preserve">: Vito the whole world is laughing at you right now </w:t>
                              <w:br/>
                            </w:r>
                            <w:r>
                              <w:rPr>
                                <w:bCs/>
                              </w:rPr>
                              <w:t>Don Vito</w:t>
                            </w:r>
                            <w:r>
                              <w:rPr/>
                              <w:t>: No they're not Bam. That's how you spell pizza. P-I-Z-Z-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19pt;height:195pt;mso-wrap-distance-left:9.05pt;mso-wrap-distance-right:9.05pt;mso-wrap-distance-top:0pt;mso-wrap-distance-bottom:0pt;margin-top:19.2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>The Wall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Don Vito</w:t>
                      </w:r>
                      <w:r>
                        <w:rPr/>
                        <w:t xml:space="preserve">: I wanna get leaning leaning tower of pizza and I'll be happy </w:t>
                        <w:br/>
                      </w:r>
                      <w:r>
                        <w:rPr>
                          <w:bCs/>
                        </w:rPr>
                        <w:t>Bam Margera</w:t>
                      </w:r>
                      <w:r>
                        <w:rPr/>
                        <w:t xml:space="preserve">: The Leaning Tower of what? </w:t>
                        <w:br/>
                      </w:r>
                      <w:r>
                        <w:rPr>
                          <w:bCs/>
                        </w:rPr>
                        <w:t>Don Vito</w:t>
                      </w:r>
                      <w:r>
                        <w:rPr/>
                        <w:t xml:space="preserve">: Pizza </w:t>
                        <w:br/>
                      </w:r>
                      <w:r>
                        <w:rPr>
                          <w:bCs/>
                        </w:rPr>
                        <w:t>Bam Margera</w:t>
                      </w:r>
                      <w:r>
                        <w:rPr/>
                        <w:t xml:space="preserve">: Spell it. </w:t>
                        <w:br/>
                      </w:r>
                      <w:r>
                        <w:rPr>
                          <w:bCs/>
                        </w:rPr>
                        <w:t>Don Vito</w:t>
                      </w:r>
                      <w:r>
                        <w:rPr/>
                        <w:t xml:space="preserve">: P-I-Z-Z-A. Pizza. It's like a spelling bee you know. Pizza. </w:t>
                        <w:br/>
                      </w:r>
                      <w:r>
                        <w:rPr>
                          <w:bCs/>
                        </w:rPr>
                        <w:t>Bam Margera</w:t>
                      </w:r>
                      <w:r>
                        <w:rPr/>
                        <w:t xml:space="preserve">: Vito the whole world is laughing at you right now </w:t>
                        <w:br/>
                      </w:r>
                      <w:r>
                        <w:rPr>
                          <w:bCs/>
                        </w:rPr>
                        <w:t>Don Vito</w:t>
                      </w:r>
                      <w:r>
                        <w:rPr/>
                        <w:t>: No they're not Bam. That's how you spell pizza. P-I-Z-Z-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7:24:00Z</dcterms:created>
  <dc:creator>NPSD</dc:creator>
  <dc:description/>
  <cp:keywords/>
  <dc:language>en-US</dc:language>
  <cp:lastModifiedBy>NPSD</cp:lastModifiedBy>
  <dcterms:modified xsi:type="dcterms:W3CDTF">2009-03-30T17:24:00Z</dcterms:modified>
  <cp:revision>2</cp:revision>
  <dc:subject/>
  <dc:title/>
</cp:coreProperties>
</file>