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I’m in Hell! What do you think I’m doj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I’m in Hell! What do you think I’m doj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5821680" cy="671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671957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51480" cy="4372610"/>
                                  <wp:effectExtent l="0" t="0" r="0" b="0"/>
                                  <wp:docPr id="3" name="fullSized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fullSized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1480" cy="437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1480" cy="1927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148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4pt;height:529.1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951480" cy="4372610"/>
                            <wp:effectExtent l="0" t="0" r="0" b="0"/>
                            <wp:docPr id="5" name="fullSizedIm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fullSizedIm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1480" cy="437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1480" cy="19278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148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lcom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y name is </w:t>
                            </w:r>
                            <w:r>
                              <w:rPr>
                                <w:bCs/>
                                <w:lang w:val="en"/>
                              </w:rPr>
                              <w:t>Gaius Julius Caesar Augustus Germanicus, but I am more commonly known as Caligula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lcom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y name is </w:t>
                      </w:r>
                      <w:r>
                        <w:rPr>
                          <w:bCs/>
                          <w:lang w:val="en"/>
                        </w:rPr>
                        <w:t>Gaius Julius Caesar Augustus Germanicus, but I am more commonly known as Caligula</w:t>
                      </w:r>
                      <w:r>
                        <w:rPr>
                          <w:b/>
                          <w:bCs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220980</wp:posOffset>
                </wp:positionV>
                <wp:extent cx="3048000" cy="43053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305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am Caligula, the third Emperor of Rome. I was born on August 12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n the year 31, and I was murdered by my guards on January 24 in the year 41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was desribed as being quite handsome, with a Roman nose an intense st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What didn’t I do to reach this level? I slept with my three sisters, sold the Senator’s Wives as prostiutes, and had orgies that obviously God didn’t like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ere is nothing to touch but air, for I am never on the ground. I see bodies whirling around me, exhausted. I taste sulfur from the fire and smoke. I hear the screams of terror and exhaustion from those around m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y punishment is that I am constantly spun around in a circle in the air, without any hope of res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ell, for being a hedonist, Hell isn’t that much fun, but I take pleasure in knowing that my body guards that murdered and betrayed me are in the lowest pits of Hell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39pt;mso-wrap-distance-left:9.05pt;mso-wrap-distance-right:9.05pt;mso-wrap-distance-top:0pt;mso-wrap-distance-bottom:0pt;margin-top:17.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am Caligula, the third Emperor of Rome. I was born on August 12</w:t>
                      </w:r>
                      <w:r>
                        <w:rPr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>
                          <w:lang w:val="en-US" w:eastAsia="en-US"/>
                        </w:rPr>
                        <w:t xml:space="preserve"> in the year 31, and I was murdered by my guards on January 24 in the year 41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was desribed as being quite handsome, with a Roman nose an intense st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What didn’t I do to reach this level? I slept with my three sisters, sold the Senator’s Wives as prostiutes, and had orgies that obviously God didn’t like.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here is nothing to touch but air, for I am never on the ground. I see bodies whirling around me, exhausted. I taste sulfur from the fire and smoke. I hear the screams of terror and exhaustion from those around m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y punishment is that I am constantly spun around in a circle in the air, without any hope of rest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Well, for being a hedonist, Hell isn’t that much fun, but I take pleasure in knowing that my body guards that murdered and betrayed me are in the lowest pits of Hell!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7620</wp:posOffset>
                </wp:positionV>
                <wp:extent cx="3238500" cy="10363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0363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Leave Comments on my wal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55pt;height:81.6pt;mso-wrap-distance-left:9.05pt;mso-wrap-distance-right:9.05pt;mso-wrap-distance-top:0pt;mso-wrap-distance-bottom:0pt;margin-top:0.6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Leave Comments on my wall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0855" cy="3429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56:00Z</dcterms:created>
  <dc:creator>NPSD</dc:creator>
  <dc:description/>
  <cp:keywords/>
  <dc:language>en-US</dc:language>
  <cp:lastModifiedBy>NPSD</cp:lastModifiedBy>
  <dcterms:modified xsi:type="dcterms:W3CDTF">2009-03-31T13:56:00Z</dcterms:modified>
  <cp:revision>2</cp:revision>
  <dc:subject/>
  <dc:title/>
</cp:coreProperties>
</file>