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E000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314325</wp:posOffset>
                </wp:positionV>
                <wp:extent cx="6572250" cy="97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971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  <w:sz w:val="40"/>
                                <w:szCs w:val="40"/>
                              </w:rPr>
                              <w:t>What are you doing right now?</w:t>
                            </w: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Ligurino;Agency FB" w:ascii="Ligurino;Agency FB" w:hAnsi="Ligurino;Agency FB"/>
                                <w:sz w:val="40"/>
                                <w:szCs w:val="40"/>
                              </w:rPr>
                              <w:t>I am stuck in ice up to my neck thank you very much…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  <w:szCs w:val="40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17.5pt;height:76.5pt;mso-wrap-distance-left:9.05pt;mso-wrap-distance-right:9.05pt;mso-wrap-distance-top:0pt;mso-wrap-distance-bottom:0pt;margin-top:24.7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oper Black" w:ascii="Cooper Black" w:hAnsi="Cooper Black"/>
                          <w:sz w:val="40"/>
                          <w:szCs w:val="40"/>
                        </w:rPr>
                        <w:t>What are you doing right now?</w:t>
                      </w:r>
                      <w:r>
                        <w:rPr>
                          <w:rFonts w:cs="Vivaldi" w:ascii="Vivaldi" w:hAnsi="Vivald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Ligurino;Agency FB" w:ascii="Ligurino;Agency FB" w:hAnsi="Ligurino;Agency FB"/>
                          <w:sz w:val="40"/>
                          <w:szCs w:val="40"/>
                        </w:rPr>
                        <w:t>I am stuck in ice up to my neck thank you very much…</w:t>
                      </w:r>
                      <w:r>
                        <w:rPr>
                          <w:rFonts w:eastAsia="Wingdings" w:cs="Wingdings" w:ascii="Wingdings" w:hAnsi="Wingdings"/>
                          <w:sz w:val="40"/>
                          <w:szCs w:val="40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-723900</wp:posOffset>
                </wp:positionV>
                <wp:extent cx="4876800" cy="876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876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i/>
                                <w:sz w:val="44"/>
                              </w:rPr>
                              <w:t>Welcom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  <w:i/>
                                <w:sz w:val="44"/>
                              </w:rPr>
                              <w:t>I am</w:t>
                            </w: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cs="Ligurino;Agency FB" w:ascii="Ligurino;Agency FB" w:hAnsi="Ligurino;Agency FB"/>
                                <w:i/>
                                <w:sz w:val="44"/>
                              </w:rPr>
                              <w:t xml:space="preserve">Bob       </w:t>
                            </w: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 xml:space="preserve">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84pt;height:69pt;mso-wrap-distance-left:9.05pt;mso-wrap-distance-right:9.05pt;mso-wrap-distance-top:0pt;mso-wrap-distance-bottom:0pt;margin-top:-57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Cooper Black" w:ascii="Cooper Black" w:hAnsi="Cooper Black"/>
                          <w:i/>
                          <w:sz w:val="44"/>
                        </w:rPr>
                        <w:t>Welcome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oper Black" w:ascii="Cooper Black" w:hAnsi="Cooper Black"/>
                          <w:i/>
                          <w:sz w:val="44"/>
                        </w:rPr>
                        <w:t>I am</w:t>
                      </w: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 xml:space="preserve"> </w:t>
                      </w:r>
                      <w:r>
                        <w:rPr>
                          <w:rFonts w:cs="Ligurino;Agency FB" w:ascii="Ligurino;Agency FB" w:hAnsi="Ligurino;Agency FB"/>
                          <w:i/>
                          <w:sz w:val="44"/>
                        </w:rPr>
                        <w:t xml:space="preserve">Bob       </w:t>
                      </w: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 xml:space="preserve">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220980</wp:posOffset>
                </wp:positionV>
                <wp:extent cx="2705100" cy="476250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4762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5535" cy="38100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8" r="-13" b="68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5535" cy="381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Ligurino;Agency FB" w:ascii="Ligurino;Agency FB" w:hAnsi="Ligurino;Agency FB"/>
                                <w:sz w:val="28"/>
                                <w:szCs w:val="28"/>
                              </w:rPr>
                              <w:t xml:space="preserve">This is me!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</w:t>
                            </w:r>
                            <w:r>
                              <w:rPr>
                                <w:rFonts w:cs="Ligurino;Agency FB" w:ascii="Ligurino;Agency FB" w:hAnsi="Ligurino;Agency FB"/>
                                <w:sz w:val="28"/>
                                <w:szCs w:val="28"/>
                              </w:rPr>
                              <w:t xml:space="preserve"> I am (was) an accomplished bag-pipe playe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13pt;height:375pt;mso-wrap-distance-left:9.05pt;mso-wrap-distance-right:9.05pt;mso-wrap-distance-top:0pt;mso-wrap-distance-bottom:0pt;margin-top:17.4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5535" cy="38100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8" r="-13" b="68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5535" cy="381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Ligurino;Agency FB" w:ascii="Ligurino;Agency FB" w:hAnsi="Ligurino;Agency FB"/>
                          <w:sz w:val="28"/>
                          <w:szCs w:val="28"/>
                        </w:rPr>
                        <w:t xml:space="preserve">This is me!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</w:t>
                      </w:r>
                      <w:r>
                        <w:rPr>
                          <w:rFonts w:cs="Ligurino;Agency FB" w:ascii="Ligurino;Agency FB" w:hAnsi="Ligurino;Agency FB"/>
                          <w:sz w:val="28"/>
                          <w:szCs w:val="28"/>
                        </w:rPr>
                        <w:t xml:space="preserve"> I am (was) an accomplished bag-pipe player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2200</wp:posOffset>
                </wp:positionH>
                <wp:positionV relativeFrom="paragraph">
                  <wp:posOffset>106680</wp:posOffset>
                </wp:positionV>
                <wp:extent cx="3962400" cy="51054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5105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gurino;Agency FB" w:ascii="Ligurino;Agency FB" w:hAnsi="Ligurino;Agency FB"/>
                                <w:lang w:val="en-US" w:eastAsia="en-US"/>
                              </w:rPr>
                              <w:t xml:space="preserve">The name’s Bob. I’m old with grey hair, a beard and mostache.  Why am I here you ask? Ah, I remember the story well.  It was a long time ago.  I remember my older brother Bill was getting ready to perform his original piece on his bag pipe in the Offical Competition of the Bag-pipe-ers.  He told me that he had to leave to go get a drink to wet his palate.  He told me to hang on to his bag-pipe and I promised him I would.  He was off for a while and I was getting impatient.  Overhead the loudspeakers shouted that there was a new additional prize for the winner.  It was an additional $1,000! (and boy did I need that money for my upcoming bag-pipe tune-up) Knowing Bill, I knew that he was probably my ONLY competition and I knew, best bets, he would beat me.  So, all I did was chuck his bag-pipe up into the air causing it to crash into a tree and snap in half.  Then fearing that Bill would avenge the loss of his (precious) bag-pipe I simply  took Bill into the woods.  Tied him up.  Then crushed his skull with a rock I found near bye. Taking the limbs of my old chap Bill,  I made a lil bon-fire and roasted some nice s’mores as a treat to my upcoming victory. Boy do I love S’mores! Mmm mmm… After my snack I simply walked away, leaving my chap Bill to burn.  I won the competition, and boy did that $1,000 feel good!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 w:eastAsia="en-US"/>
                              </w:rPr>
                              <w:t></w:t>
                            </w:r>
                            <w:r>
                              <w:rPr>
                                <w:rFonts w:cs="Ligurino;Agency FB" w:ascii="Ligurino;Agency FB" w:hAnsi="Ligurino;Agency FB"/>
                                <w:lang w:val="en-US" w:eastAsia="en-US"/>
                              </w:rPr>
                              <w:t xml:space="preserve"> Hm…here in the 9</w:t>
                            </w:r>
                            <w:r>
                              <w:rPr>
                                <w:rFonts w:cs="Ligurino;Agency FB" w:ascii="Ligurino;Agency FB" w:hAnsi="Ligurino;Agency FB"/>
                                <w:vertAlign w:val="superscript"/>
                                <w:lang w:val="en-US" w:eastAsia="en-US"/>
                              </w:rPr>
                              <w:t>th</w:t>
                            </w:r>
                            <w:r>
                              <w:rPr>
                                <w:rFonts w:cs="Ligurino;Agency FB" w:ascii="Ligurino;Agency FB" w:hAnsi="Ligurino;Agency FB"/>
                                <w:lang w:val="en-US" w:eastAsia="en-US"/>
                              </w:rPr>
                              <w:t xml:space="preserve"> level of Hell you can’t really do much.  All I CAN do is sit and dream about my bag-pipe glory days.  I can only move  my head and neck, the rest of my body is incased in ice., which I have lost feeling in for quite a while now.  I can smell ice, all around me and all I see are other people in the same predicament as me.  We’re all betrayers, I guess.  Splendid.  My punishment here is that I can’t play my beloved bag-pipe.  Honestly, I really dislike being here.  It’s not a very pleasant cup of tea.  (at all)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 w:eastAsia="en-US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12pt;height:402pt;mso-wrap-distance-left:9.05pt;mso-wrap-distance-right:9.05pt;mso-wrap-distance-top:0pt;mso-wrap-distance-bottom:0pt;margin-top:8.4pt;mso-position-vertical-relative:text;margin-left:18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igurino;Agency FB" w:ascii="Ligurino;Agency FB" w:hAnsi="Ligurino;Agency FB"/>
                          <w:lang w:val="en-US" w:eastAsia="en-US"/>
                        </w:rPr>
                        <w:t xml:space="preserve">The name’s Bob. I’m old with grey hair, a beard and mostache.  Why am I here you ask? Ah, I remember the story well.  It was a long time ago.  I remember my older brother Bill was getting ready to perform his original piece on his bag pipe in the Offical Competition of the Bag-pipe-ers.  He told me that he had to leave to go get a drink to wet his palate.  He told me to hang on to his bag-pipe and I promised him I would.  He was off for a while and I was getting impatient.  Overhead the loudspeakers shouted that there was a new additional prize for the winner.  It was an additional $1,000! (and boy did I need that money for my upcoming bag-pipe tune-up) Knowing Bill, I knew that he was probably my ONLY competition and I knew, best bets, he would beat me.  So, all I did was chuck his bag-pipe up into the air causing it to crash into a tree and snap in half.  Then fearing that Bill would avenge the loss of his (precious) bag-pipe I simply  took Bill into the woods.  Tied him up.  Then crushed his skull with a rock I found near bye. Taking the limbs of my old chap Bill,  I made a lil bon-fire and roasted some nice s’mores as a treat to my upcoming victory. Boy do I love S’mores! Mmm mmm… After my snack I simply walked away, leaving my chap Bill to burn.  I won the competition, and boy did that $1,000 feel good! </w:t>
                      </w:r>
                      <w:r>
                        <w:rPr>
                          <w:rFonts w:eastAsia="Wingdings" w:cs="Wingdings" w:ascii="Wingdings" w:hAnsi="Wingdings"/>
                          <w:lang w:val="en-US" w:eastAsia="en-US"/>
                        </w:rPr>
                        <w:t></w:t>
                      </w:r>
                      <w:r>
                        <w:rPr>
                          <w:rFonts w:cs="Ligurino;Agency FB" w:ascii="Ligurino;Agency FB" w:hAnsi="Ligurino;Agency FB"/>
                          <w:lang w:val="en-US" w:eastAsia="en-US"/>
                        </w:rPr>
                        <w:t xml:space="preserve"> Hm…here in the 9</w:t>
                      </w:r>
                      <w:r>
                        <w:rPr>
                          <w:rFonts w:cs="Ligurino;Agency FB" w:ascii="Ligurino;Agency FB" w:hAnsi="Ligurino;Agency FB"/>
                          <w:vertAlign w:val="superscript"/>
                          <w:lang w:val="en-US" w:eastAsia="en-US"/>
                        </w:rPr>
                        <w:t>th</w:t>
                      </w:r>
                      <w:r>
                        <w:rPr>
                          <w:rFonts w:cs="Ligurino;Agency FB" w:ascii="Ligurino;Agency FB" w:hAnsi="Ligurino;Agency FB"/>
                          <w:lang w:val="en-US" w:eastAsia="en-US"/>
                        </w:rPr>
                        <w:t xml:space="preserve"> level of Hell you can’t really do much.  All I CAN do is sit and dream about my bag-pipe glory days.  I can only move  my head and neck, the rest of my body is incased in ice., which I have lost feeling in for quite a while now.  I can smell ice, all around me and all I see are other people in the same predicament as me.  We’re all betrayers, I guess.  Splendid.  My punishment here is that I can’t play my beloved bag-pipe.  Honestly, I really dislike being here.  It’s not a very pleasant cup of tea.  (at all) </w:t>
                      </w:r>
                      <w:r>
                        <w:rPr>
                          <w:rFonts w:eastAsia="Wingdings" w:cs="Wingdings" w:ascii="Wingdings" w:hAnsi="Wingdings"/>
                          <w:lang w:val="en-US" w:eastAsia="en-US"/>
                        </w:rPr>
                        <w:t>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6700</wp:posOffset>
                </wp:positionH>
                <wp:positionV relativeFrom="paragraph">
                  <wp:posOffset>5250180</wp:posOffset>
                </wp:positionV>
                <wp:extent cx="6591300" cy="24765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40"/>
                                <w:szCs w:val="40"/>
                                <w:lang w:val="en-US" w:eastAsia="en-US"/>
                              </w:rPr>
                              <w:t>The Wall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igurino;Agency FB" w:ascii="Ligurino;Agency FB" w:hAnsi="Ligurino;Agency FB"/>
                                <w:sz w:val="36"/>
                                <w:szCs w:val="36"/>
                                <w:lang w:val="en-US" w:eastAsia="en-US"/>
                              </w:rPr>
                              <w:t xml:space="preserve">Yo eveyone who’s on this facebook thingy! What’s up?!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  <w:lang w:val="en-US" w:eastAsia="en-US"/>
                              </w:rPr>
                              <w:t></w:t>
                            </w:r>
                            <w:r>
                              <w:rPr>
                                <w:rFonts w:cs="Ligurino;Agency FB" w:ascii="Ligurino;Agency FB" w:hAnsi="Ligurino;Agency FB"/>
                                <w:sz w:val="36"/>
                                <w:szCs w:val="36"/>
                                <w:lang w:val="en-US" w:eastAsia="en-US"/>
                              </w:rPr>
                              <w:t xml:space="preserve"> I’m EXTREMELY bored..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19pt;height:195pt;mso-wrap-distance-left:9.05pt;mso-wrap-distance-right:9.05pt;mso-wrap-distance-top:0pt;mso-wrap-distance-bottom:0pt;margin-top:413.4pt;mso-position-vertical-relative:text;margin-left:-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Cooper Black" w:ascii="Cooper Black" w:hAnsi="Cooper Black"/>
                          <w:sz w:val="40"/>
                          <w:szCs w:val="40"/>
                          <w:lang w:val="en-US" w:eastAsia="en-US"/>
                        </w:rPr>
                        <w:t>The Wall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igurino;Agency FB" w:ascii="Ligurino;Agency FB" w:hAnsi="Ligurino;Agency FB"/>
                          <w:sz w:val="36"/>
                          <w:szCs w:val="36"/>
                          <w:lang w:val="en-US" w:eastAsia="en-US"/>
                        </w:rPr>
                        <w:t xml:space="preserve">Yo eveyone who’s on this facebook thingy! What’s up?! </w:t>
                      </w:r>
                      <w:r>
                        <w:rPr>
                          <w:rFonts w:eastAsia="Wingdings" w:cs="Wingdings" w:ascii="Wingdings" w:hAnsi="Wingdings"/>
                          <w:sz w:val="36"/>
                          <w:szCs w:val="36"/>
                          <w:lang w:val="en-US" w:eastAsia="en-US"/>
                        </w:rPr>
                        <w:t></w:t>
                      </w:r>
                      <w:r>
                        <w:rPr>
                          <w:rFonts w:cs="Ligurino;Agency FB" w:ascii="Ligurino;Agency FB" w:hAnsi="Ligurino;Agency FB"/>
                          <w:sz w:val="36"/>
                          <w:szCs w:val="36"/>
                          <w:lang w:val="en-US" w:eastAsia="en-US"/>
                        </w:rPr>
                        <w:t xml:space="preserve"> I’m EXTREMELY bored..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Vivaldi">
    <w:charset w:val="00"/>
    <w:family w:val="script"/>
    <w:pitch w:val="variable"/>
  </w:font>
  <w:font w:name="Ligurino">
    <w:altName w:val="Agency FB"/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6:57:00Z</dcterms:created>
  <dc:creator>NPSD</dc:creator>
  <dc:description/>
  <cp:keywords/>
  <dc:language>en-US</dc:language>
  <cp:lastModifiedBy>NPSD</cp:lastModifiedBy>
  <dcterms:modified xsi:type="dcterms:W3CDTF">2009-04-02T16:57:00Z</dcterms:modified>
  <cp:revision>2</cp:revision>
  <dc:subject/>
  <dc:title/>
</cp:coreProperties>
</file>