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/>
      </w:pPr>
      <w:r>
        <w:rPr/>
        <w:t>This is a toilet. 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23850</wp:posOffset>
                </wp:positionV>
                <wp:extent cx="4267200" cy="426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26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CCFF"/>
                              </w:rPr>
                              <w:t>Splash. Swoosh. Yursh. Th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 xml:space="preserve"> Water rushes in. The rol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 xml:space="preserve">  Of cleanliness, the tool o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 xml:space="preserve">  Our use. Wonders, oh w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 xml:space="preserve">  Here, oh where, this fres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 xml:space="preserve">   Water has hailed from. D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 xml:space="preserve">    O you come here often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 xml:space="preserve">           Is this your home away fr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ab/>
                              <w:t xml:space="preserve">     Home? With the flick of that oddl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ab/>
                              <w:t xml:space="preserve">           Shaped lever, will you depart to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ab/>
                              <w:t xml:space="preserve">          Your humble abode? Is there no pl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ab/>
                              <w:t xml:space="preserve">           Ace like home? Oh no! Goodbye!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ab/>
                              <w:tab/>
                              <w:t xml:space="preserve"> The lever has been pushed. “Yo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ab/>
                              <w:tab/>
                              <w:t xml:space="preserve">  u will never be ancient hi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ab/>
                              <w:tab/>
                              <w:t xml:space="preserve"> story! For one day, some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ab/>
                              <w:tab/>
                              <w:t xml:space="preserve"> How, I will solve this mystery!”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336pt;height:336pt;mso-wrap-distance-left:9.05pt;mso-wrap-distance-right:9.05pt;mso-wrap-distance-top:0pt;mso-wrap-distance-bottom:0pt;margin-top:25.5pt;mso-position-vertical-relative:text;margin-left:14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00CCFF"/>
                        </w:rPr>
                        <w:t>Splash. Swoosh. Yursh. The</w:t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ab/>
                        <w:t xml:space="preserve"> Water rushes in. The roll</w:t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ab/>
                        <w:t xml:space="preserve">  Of cleanliness, the tool of</w:t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ab/>
                        <w:t xml:space="preserve">  Our use. Wonders, oh w-</w:t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ab/>
                        <w:t xml:space="preserve">  Here, oh where, this fresh</w:t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ab/>
                        <w:t xml:space="preserve">   Water has hailed from. D-</w:t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ab/>
                        <w:t xml:space="preserve">    O you come here often?</w:t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ab/>
                        <w:t xml:space="preserve">           Is this your home away fr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CCFF"/>
                        </w:rPr>
                        <w:tab/>
                        <w:tab/>
                        <w:t xml:space="preserve">     Home? With the flick of that oddly</w:t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ab/>
                        <w:tab/>
                        <w:t xml:space="preserve">           Shaped lever, will you depart to </w:t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ab/>
                        <w:tab/>
                        <w:t xml:space="preserve">          Your humble abode? Is there no pl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CCFF"/>
                        </w:rPr>
                        <w:tab/>
                        <w:tab/>
                        <w:t xml:space="preserve">           Ace like home? Oh no! Goodbye! </w:t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ab/>
                        <w:tab/>
                        <w:tab/>
                        <w:t xml:space="preserve"> The lever has been pushed. “Yo-</w:t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ab/>
                        <w:tab/>
                        <w:tab/>
                        <w:t xml:space="preserve">  u will never be ancient hi-</w:t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ab/>
                        <w:tab/>
                        <w:tab/>
                        <w:t xml:space="preserve"> story! For one day, some-</w:t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ab/>
                        <w:tab/>
                        <w:tab/>
                        <w:t xml:space="preserve"> How, I will solve this mystery!”</w:t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8:06:00Z</dcterms:created>
  <dc:creator>NPSD</dc:creator>
  <dc:description/>
  <cp:keywords/>
  <dc:language>en-US</dc:language>
  <cp:lastModifiedBy>NPSD</cp:lastModifiedBy>
  <dcterms:modified xsi:type="dcterms:W3CDTF">2009-11-20T17:16:00Z</dcterms:modified>
  <cp:revision>3</cp:revision>
  <dc:subject/>
  <dc:title/>
</cp:coreProperties>
</file>