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Emotion</w:t>
      </w:r>
    </w:p>
    <w:p>
      <w:pPr>
        <w:pStyle w:val="Normal"/>
        <w:rPr>
          <w:sz w:val="40"/>
          <w:szCs w:val="40"/>
        </w:rPr>
      </w:pPr>
      <w:r>
        <w:rPr>
          <w:sz w:val="40"/>
          <w:szCs w:val="40"/>
        </w:rPr>
      </w:r>
    </w:p>
    <w:p>
      <w:pPr>
        <w:pStyle w:val="Normal"/>
        <w:rPr/>
      </w:pPr>
      <w:r>
        <w:rPr/>
        <w:t>Emotions. Everyone attempts to describe them by words, but how can we describe such intense things with cheap, meaningless noises we call words? Pain, joy, love, hate, happy, sad, suffering. How can we put a measure on those things like we try to with words? How CAN words describe it? Describe these emotions that run our lives, controlling us, consuming us. These emotions we try to hide, or the emotions we must act upon. The feelings of pain and suffering, the emotions of joy and happiness, we need them, but yet we can’t express them in such trivial words. Oh how a despairing thought. Words have no feeling, so we are left to hold those wonders in. in our hearts, in our minds, that is where they stay for all eternity, unable to be released to their fullest. Yes, there they must sta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20:27:00Z</dcterms:created>
  <dc:creator>Paul Orgill</dc:creator>
  <dc:description/>
  <cp:keywords/>
  <dc:language>en-US</dc:language>
  <cp:lastModifiedBy>Paul Orgill</cp:lastModifiedBy>
  <dcterms:modified xsi:type="dcterms:W3CDTF">2009-04-22T20:35:00Z</dcterms:modified>
  <cp:revision>1</cp:revision>
  <dc:subject/>
  <dc:title>Emotion</dc:title>
</cp:coreProperties>
</file>