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Jeanette Nees</w:t>
        <w:br/>
        <w:t> </w:t>
        <w:br/>
        <w:t xml:space="preserve">            </w:t>
        <w:br/>
        <w:t xml:space="preserve">            </w:t>
        <w:br/>
        <w:t xml:space="preserve">            My mother has never really made all that much sense to me. I’ve always lovedher, and she is a perfectly wonderful lady, but she has always been a bit off. She’s always moving from one fad to the next, never really sticking to one thing in particular. I’ve never been that way .I’ve always been plain, average. Never exploring, never taking chances, always worried about what comes next. I was always a planner; my mother was always a doer. Maybe that’s why her recent decision didn’t shock me as much as it might have, had I been someone who wasn’t used to her sporadic, whimsical choices. Just because I was always expecting something out of the ordinary to pop up, didn’t mean I wasn’t as affected by it. </w:t>
        <w:br/>
        <w:t xml:space="preserve">            I stared up at my all too white ceiling and sighed. At least I was in my room now. A tiny oasis in a house of chaos. My walls were white, my ceiling was white and my floors a plain, simple brown hardwood. Normal, in comparison to the rest of my house. My mothers taste for all things bright and gaudy had dictated the colour schemes in the rest of the house. Our kitchen was bright yellow, with pressed copper ceilings, and a white floor with rainbow speckles on it. Every inch of available space that wasn’t taken up by the various infomercial-type kitchen appliances was decorated with antique Disney toys. The walls over flowed with framed stills from her favorite Disney movies. In one corner, on a large table it had all to itself was a 3 and ½ foot tall statue of the dragon from sleeping beauty. This was her favorite room, so it received the most of her attention. Not that the rest of the house was spared. Everything in the house was bright and cheery, even the outside. The front of the house was once a quite simply whitish-grey colour. Now, she had painted it green and pink, claiming that the style was “Victorian” and “I just didn’t have enough style to understand”. The pink and green porch wasn’t the most attention grabbing thing though. Long before most people even saw the porch they saw the large dogwood tree, with glass bottles of all sizes and colours swinging from its branches. People were always stopping to look at it. Sometimes, much to my mothers delight, people would leave glass bottles on our porch, with little notes asking for them to be hung. My mother claimed her bottle tree has “Personality” and “I just didn’t have enough personality to understand”. </w:t>
        <w:br/>
        <w:t> </w:t>
        <w:br/>
        <w:t>            My room had no “personality” she said. It had no “style”.  It used to. When we first moved to this house, my mother had painted my room lime green with blue dots all along the wall. The ceilings were painted yellow, so were the doors and blinds. After years and years of insisting that she let me change it, she finally allowed me to paint my room in 11th grade. I painted every square inch of it white, walls, ceilings, doors everything. I just wanted it to be calm, neutral and plain. The only plain room in the whole house.  My mother did mention its “lack of style” more than a few times though, so I had done my best to dress it up. One wall was covered in nothing but old black and white photographs, of everyone from Elvis to Mick Jagger to The Runaways. The ceiling was lined with white twinkling rope lights. In one corner sat my record player, with my albums on a shelf above it, all perfectly organized. I had them arranged by favorite artist, from there it was organized by release date. David Bowie came first, and his curly hair on the teal album cover of Space Oddity was always visible. The wall next to my record player that had my bed pressed against it was my David Bowie wall and was strictly for pictures of him. The center piece of my David collage was a 7 foot by 5 foot Aladdin Sane poster. I loved that poster, but my mother hated it. She walked into my room the night that I was hanging it up and wrinkled her nose in disgust. She always complained that I was stuck in the past, but since I wasn’t really alive for it, I don’t think I could be stuck in it.</w:t>
        <w:br/>
        <w:br/>
        <w:t xml:space="preserve">    I looked up at my poster and sighed. Everything about me seemed to agitate my mother, from my poster to my attitude. I dropped my backpack onto the floor and slumped onto my bed. I pressed my cheek to my cool pillow and closed my eyes. I needed a moment to think this through. This was probably just one of those things she had thought up while bored at work, and if I never mentioned it again, it wouldn’t ever come up. The voice of reason in my head was trying to sooth me. </w:t>
        <w:br/>
        <w:t xml:space="preserve">“She comes up with things like this all of the time” It said “There isn’t any reason to take this seriously. She’ll forget all about it in a day or so” </w:t>
        <w:br/>
        <w:br/>
        <w:t xml:space="preserve">“But what if she doesn’t?” Some tiny little doubting voice chirped. “That’s the same thing that you said about the pet chickens, and two days later she had some Amish men in the back yard building a coop” </w:t>
        <w:br/>
        <w:br/>
        <w:t xml:space="preserve">    I groaned and rolled over, pressing my closed eyes further into my pillow. The chirpy doubting voice was right. A month or so ago, my mother thought that it would be a great idea to get a few chickens. Like the neighbors didn’t already think my family was insane, lets add a chicken coop. But this was a bit more serious then a few chickens, to me anyway. I was the one who fed the chickens, I cleaned out the coop and everything. This is the way it had always been. My mother would have these crazy ideas, and I’d get stuck cleaning up the mess. I couldn’t take care of this though. No way was I going to clean up this mess. I was 17 years old, I was already taking care of myself, my sister, my mother, 2 chickens, 2 cats, 2 dogs, a bird, and a turtle. She wasn’t going to pin this on me. Not a chance. </w:t>
        <w:br/>
        <w:br/>
        <w:t xml:space="preserve">    I heard the angry click click click of my mothers heels on the steps long before she was anywhere close to my bedroom. I sat upright and prepared myself for the tounge lashing I was surely about to receive. My door creaked open and my mother stood in my doorframe, scowling with her hand on her hip. I bit my lip to keep from smiling at her. It was hard not too, she looked so funny when she tried to come across as intimidating. She was the total and complete opposite of me. She was shorter than I was, with dyed blonde hair that fell  past her shoulders. She was wearing an oversized purple sweater, probably some thrift store treasure she had recently found, with tight fitting grey corduroys. I noticed then that she was wearing the string of pearls I had given her for Christmas, I had been afraid that they were too plain and she’d never wear them. She never really looked her age, people never believed me when I told them that she was 47. My friends would always gush about how pretty she was when I brought them over to the house. She was the complete and total opposite of me, thin and pretty and fashionable. </w:t>
        <w:br/>
        <w:t>    Her lips were still set in a tight line, and she was still glaring. I guess she wanted me to talk first. I knew what would happen if I started talking first, but I thought if I got the conversation rolling, it would end quicker.</w:t>
        <w:br/>
        <w:br/>
        <w:t>“Mom, I-”</w:t>
        <w:br/>
        <w:t>“I don’t want to hear any of your selfish excuses. Just try and think, for one minute, the impact that this could make on someone less fortunate then yourself. Wouldn’t you want the same kind of help, if you were put in this situation?”</w:t>
        <w:br/>
        <w:t>“Well, yes Mom, But listen, I don’t think this is the best-”</w:t>
        <w:br/>
        <w:t xml:space="preserve">“Is it because you don’t want to share your bedroom, is that what this is all about?” She rolled her eyes “I honestly would’ve expected something like this out of your sister, but not you!” </w:t>
        <w:br/>
        <w:t>“No! Mom, that’s not it at all-”</w:t>
        <w:br/>
        <w:t>“Then what? Would it embarrass you? Are you scared of what your friends might think?”</w:t>
        <w:br/>
        <w:t xml:space="preserve">I snorted. I didn’t have any friends, she knew that. Like that would’ve mattered anyway. I’d never been one to connect on any level with anybody, let alone my peers. </w:t>
        <w:br/>
        <w:t xml:space="preserve">“No, Its just I don’t know if this is the best environment for someone like that. Do you think you’d be able to handle it? Its a lot of responsibility Mom. This isn’t like a turtle or a chicken” </w:t>
        <w:br/>
        <w:t xml:space="preserve">I grimaced. She hated when I scolded her, I always felt badly, but someone had to tell her. </w:t>
        <w:br/>
        <w:t>“Clean up your room. We’ll need room on one side for a new bed and dresser. Clean out half the closet to” She shot my one last dirty look before she turned on her heal and clopped off angrily down the hallway.</w:t>
        <w:br/>
        <w:t xml:space="preserve">I flopped back on my bed and stared up at the ceiling a moment before pulling my pillow over my face. </w:t>
        <w:br/>
        <w:t>I guess it was really happening then.</w:t>
        <w:br/>
        <w:t>My mother was taking in a 16 year old pregnant foster child.</w:t>
        <w:br/>
        <w:t>How exc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06:00Z</dcterms:created>
  <dc:creator>NPSD</dc:creator>
  <dc:description/>
  <cp:keywords/>
  <dc:language>en-US</dc:language>
  <cp:lastModifiedBy>NPSD</cp:lastModifiedBy>
  <dcterms:modified xsi:type="dcterms:W3CDTF">2010-02-05T12:08:00Z</dcterms:modified>
  <cp:revision>1</cp:revision>
  <dc:subject/>
  <dc:title>Jeanette Nees</dc:title>
</cp:coreProperties>
</file>