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ve Letter W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ome on stop it, Eli! Please!"</w:t>
      </w:r>
    </w:p>
    <w:p>
      <w:pPr>
        <w:pStyle w:val="Normal"/>
        <w:spacing w:lineRule="auto" w:line="240" w:before="0" w:after="0"/>
        <w:rPr/>
      </w:pPr>
      <w:r>
        <w:rPr>
          <w:rFonts w:cs="Times New Roman" w:ascii="Times New Roman" w:hAnsi="Times New Roman"/>
          <w:sz w:val="24"/>
          <w:szCs w:val="24"/>
        </w:rPr>
        <w:tab/>
        <w:t xml:space="preserve">Mrs. DuVelle passes by her eighteen year old daughter's room ignoring the constant banging coming from the other side of the door. She tries to plugging her ears to escape the thoughts that her baby girl is becoming an adul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he needs to go to college, I can't take this anymore," Mrs. DuVelle tells her husband who nods in agreement as he continues to watch the g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Yeah, uhhuh. I agree."</w:t>
      </w:r>
    </w:p>
    <w:p>
      <w:pPr>
        <w:pStyle w:val="Normal"/>
        <w:spacing w:lineRule="auto" w:line="240" w:before="0" w:after="0"/>
        <w:rPr/>
      </w:pPr>
      <w:r>
        <w:rPr>
          <w:rFonts w:cs="Times New Roman" w:ascii="Times New Roman" w:hAnsi="Times New Roman"/>
          <w:sz w:val="24"/>
          <w:szCs w:val="24"/>
        </w:rPr>
        <w:tab/>
        <w:t>"I don't like that boy either, all they do is spend time in her room, and only come out to use the bathroom. He is changing her. Where's our little girl who used to play with Barbies and thought boys were smelly and had coo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ait...what? Sorry, I wasn't liste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ugh!" she cries and she leaves the ro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I didn't mean that. I'm sorrrryyy, Eli please I'm sorry," Angel desperately cries out to her raging boyfri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grabs her wrists tightly and yells at 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eave! I'm done," she nervously ye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He slaps her across the face and throws her against the wall. As she starts to cry and beg to be let go, he throws her to the ground and storms out of the room slamming the door behind him. Still curled up in a ball, wincing in pain she cries softly not wanting her parents to hear and come in. She clutches both of her hands by her chest closes her eyes tightly. But that didn't stop the tears, one by one a tear rolled down her face to the corner of her mouth.  Angry and frustrated she bangs her wrist on the end of the bed to distract the pain in her chest. She throws on a pair of sweats despite the excessive heat in her room, takes some pain pills, and goes to b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three nights of not being able to sleep with the thoughts in her head, he cal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m sorry, baby. I didn't mean to. You know how I get. I was stupid and wrong and I need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 can't do this ag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ll change, I promise. I need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 don't believe you. It's too late for you and your lies. I want to find someone who might actually treat me well. Goodbye."</w:t>
      </w:r>
    </w:p>
    <w:p>
      <w:pPr>
        <w:pStyle w:val="Normal"/>
        <w:spacing w:lineRule="auto" w:line="240" w:before="0" w:after="0"/>
        <w:rPr/>
      </w:pPr>
      <w:r>
        <w:rPr>
          <w:rFonts w:cs="Times New Roman" w:ascii="Times New Roman" w:hAnsi="Times New Roman"/>
          <w:sz w:val="24"/>
          <w:szCs w:val="24"/>
        </w:rPr>
        <w:tab/>
        <w:t>"Wait! I love you, forever and always. You're the only thing I know like the back of my hand."</w:t>
      </w:r>
    </w:p>
    <w:p>
      <w:pPr>
        <w:pStyle w:val="Normal"/>
        <w:spacing w:lineRule="auto" w:line="240" w:before="0" w:after="0"/>
        <w:rPr/>
      </w:pPr>
      <w:r>
        <w:rPr>
          <w:rFonts w:cs="Times New Roman" w:ascii="Times New Roman" w:hAnsi="Times New Roman"/>
          <w:sz w:val="24"/>
          <w:szCs w:val="24"/>
        </w:rPr>
        <w:tab/>
        <w:t xml:space="preserve">They talk for three hours and for some odd reason, she forgives him for about the hundredth time. Something about him makes her fall in love with him every time she hears his voice. But once again, she pushes her thoughts aside and goes running back to her first, easy lo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In the morning, she wakes up, puts on her baggy clothes, and goes to meet Eli. When they see each other they hug, but they can both feel the tension.</w:t>
      </w:r>
    </w:p>
    <w:p>
      <w:pPr>
        <w:pStyle w:val="Normal"/>
        <w:spacing w:lineRule="auto" w:line="240" w:before="0" w:after="0"/>
        <w:rPr/>
      </w:pPr>
      <w:r>
        <w:rPr>
          <w:rFonts w:cs="Times New Roman" w:ascii="Times New Roman" w:hAnsi="Times New Roman"/>
          <w:sz w:val="24"/>
          <w:szCs w:val="24"/>
        </w:rPr>
        <w:tab/>
        <w:t>They both get into the truck without saying a single word, starts the engine and drives. No word is even said until he cough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God bless you.”</w:t>
      </w:r>
    </w:p>
    <w:p>
      <w:pPr>
        <w:pStyle w:val="Normal"/>
        <w:spacing w:lineRule="auto" w:line="240" w:before="0" w:after="0"/>
        <w:rPr/>
      </w:pPr>
      <w:r>
        <w:rPr>
          <w:rFonts w:cs="Times New Roman" w:ascii="Times New Roman" w:hAnsi="Times New Roman"/>
          <w:sz w:val="24"/>
          <w:szCs w:val="24"/>
        </w:rPr>
        <w:tab/>
        <w:t xml:space="preserve">The arguing starts again. He yells at her, she yells at him, he insults her, and she cries. The marry-go-round of events is happening once more. But this is no ordinary time. Angel pushed all the right buttons to transform Eli into a horrifying mons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creeeeeeeech!” he slammed on the brea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are you going, Eli. I am not in the mood for this.”</w:t>
      </w:r>
    </w:p>
    <w:p>
      <w:pPr>
        <w:pStyle w:val="Normal"/>
        <w:spacing w:lineRule="auto" w:line="240" w:before="0" w:after="0"/>
        <w:rPr/>
      </w:pPr>
      <w:r>
        <w:rPr>
          <w:rFonts w:cs="Times New Roman" w:ascii="Times New Roman" w:hAnsi="Times New Roman"/>
          <w:sz w:val="24"/>
          <w:szCs w:val="24"/>
        </w:rPr>
        <w:tab/>
        <w:t>He gets out of the truck and goes around to Angel’s truck door. He rips open her door, and pulls her out with such force that the seatbelt, which was still wrapped around her waist, completely breaks. Flung to the ground, Angel winces in pain. He picks her up again, and just as she thought he was about to apologize and hug her. He pushes her right back down again. Eli began to run to the truck, lock all the doors and drive off without her. About twenty seconds and a few deep breathes later, he realized what he did and immediately put the truck in reverse and raced ba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ngel runs into the middle of the road and calls and calls out to the truck, “Eli, nooooooooo.” </w:t>
      </w:r>
    </w:p>
    <w:p>
      <w:pPr>
        <w:pStyle w:val="Normal"/>
        <w:spacing w:lineRule="auto" w:line="240" w:before="0" w:after="0"/>
        <w:rPr/>
      </w:pPr>
      <w:r>
        <w:rPr>
          <w:rFonts w:cs="Times New Roman" w:ascii="Times New Roman" w:hAnsi="Times New Roman"/>
          <w:sz w:val="24"/>
          <w:szCs w:val="24"/>
        </w:rPr>
        <w:tab/>
        <w:t>After losing hope, she turns around puts her hands on her head, and lets out a big whelp. All the sudden she heard the truck stop and start. She turns around only to find that the reversing truck had no intention on stopping. “He is trying to kill me,” she thinks and asks herself, “What am I doing wr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li drives and drives but doesn’t look back, so he doesn’t see or hear Angel in the middle of the street with a frightened countenance. Not realizing how far he has driven, he hits something. His heart stops. Lying on the road, unconscious is Ang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 sirens could be heard from down the road. The ambulance approaches and two medical assistants jump out and rush over to the comatose body, lying limp on the grou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What happened?” asked the one while the other checked for a heartbe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Uhm… I don’t know she just jumped out of the car. I tried to stop her, but then another car came and hit her, and then drove aw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an you describe the c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o, it all just happened so fast. I can’t remember anyth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They put her on the stretcher and loaded her into the back of the ambulance and drove away, leaving Eli standing in the middle of the road, crying and watching his girlfriend’s departure, maybe forever. And he couldn’t help but think about how his temper and violence got to be so b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Was my lying to the police selfish, will it affect anything? Does it even matter now?” he broken dow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debated on whether going down to the hospital was the best thing for her or not, because right now she was the only one that mattered. His life was insignificant. The thought about if she would even want him there, or if she would even remember him when she woke up, if she woke 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He arrived at the hospital and immediately asked where she was and how she was doing. No one would give him an answer so he just sat in the waiting room for hours upon hours until the DuVelle's came down.  Then, he went straight up to the room, but didn’t enter. He just stood there and waited until he could pull himself together. Once he finally mustered up the courage, he went in and saw that she was sleeping. He pulled a chair up next to her bed, and help her dainty ha</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Eli was there, alone and scared to death. With nothing to do, he paced back and forth in the room, just waiting for her to wake up. He tried to find something to do but only found a crossword puzzle book and some of her clothes. Then, he heard a cough, she finally was awake. He sprinted over to see her and gave her a hu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How are you feeling? Do you remember what happen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fine, im just a little thirsty. Can you get me a drink?”</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ll be right back.”</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Eli left and a minute later the doctor came in and started asking her question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are you doing? Any pain?” he ask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hh, I just feel a little weak, and my eyes kind of hurt, but other than that I am pretty good. When can I go hom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yet, we still have a couple more tests to run. Do you remember what happen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Angel hesitated, she remembered everything. The problem was she didn’t want to tell the doctor that her crazy tempered boyfriend ran her over with his truck because he was in one of his moods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ll I remember was seeing a car out of the corner of my eye, I tried to get away, but I couldn’t,” she finally answer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ight, well let me just take your blood, I'll be back later to tell you if there’s any problem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see you later.”</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Eli came back into the room a bit later, and helped her with everything she asked. But all she did was crosswords and drink juice. Occasionally, a friend would stop by she didn't have many left since she started dating Eli.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next night, the doctor came back with an indescribable look on his face. Mr. and Mrs. DuVelle, Eli, and Angel were all in the room hearts racing, and anxious. The doctor started to talk and Angel put down her pencil and book.</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we ran some tests and concluded that the multiple deep cuts caused by the accident may have led to a autoimmune disease called, Multiple Sclerosis,” the doctor tried to explain, “and it turns out she has a family history of it.”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so what do we have to do?” Mr. DuVelle ask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this is not like the common col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what?” Eli said as his heart stopp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S is a disease where the body thinks part of the nerves is an invader, and tries to attack it. There is no medicine to fix thi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lank, confused stares on all of their faces signaled for the doctor to continu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erminal…..I’m so sorry.”</w:t>
      </w:r>
    </w:p>
    <w:p>
      <w:pPr>
        <w:pStyle w:val="Normal"/>
        <w:spacing w:lineRule="auto" w:line="240" w:before="0" w:after="0"/>
        <w:ind w:firstLine="720"/>
        <w:rPr>
          <w:rFonts w:ascii="Times New Roman" w:hAnsi="Times New Roman" w:cs="Times New Roman"/>
          <w:b/>
          <w:b/>
          <w:i/>
          <w:i/>
          <w:color w:val="FF0000"/>
          <w:sz w:val="24"/>
          <w:szCs w:val="24"/>
        </w:rPr>
      </w:pPr>
      <w:r>
        <w:rPr>
          <w:rFonts w:cs="Times New Roman" w:ascii="Times New Roman" w:hAnsi="Times New Roman"/>
          <w:sz w:val="24"/>
          <w:szCs w:val="24"/>
        </w:rPr>
        <w:t xml:space="preserve">Eli is silent for a second then erupts into a massive explosion of anger. He startles the doctor by punching the wall. Security arrives to take the animal away. Mrs. DuVelle breaks down into tears, Mr. DuVelle tries to calm her, and Angel just picks her crossword and continues doing it like nothing just happened. </w:t>
      </w:r>
    </w:p>
    <w:p>
      <w:pPr>
        <w:pStyle w:val="Normal"/>
        <w:spacing w:lineRule="auto" w:line="240" w:before="0" w:after="0"/>
        <w:ind w:firstLine="72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firstLine="72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2:02:00Z</dcterms:created>
  <dc:creator>Colleen Boyle</dc:creator>
  <dc:description/>
  <dc:language>en-US</dc:language>
  <cp:lastModifiedBy>Colleen Boyle</cp:lastModifiedBy>
  <dcterms:modified xsi:type="dcterms:W3CDTF">2010-02-07T22:02:00Z</dcterms:modified>
  <cp:revision>2</cp:revision>
  <dc:subject/>
  <dc:title/>
</cp:coreProperties>
</file>