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E00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314325</wp:posOffset>
                </wp:positionV>
                <wp:extent cx="6572250" cy="9715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971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</w:rPr>
                              <w:t xml:space="preserve">What are you doing right now? I am being </w:t>
                            </w:r>
                            <w:r>
                              <w:rPr>
                                <w:rFonts w:cs="Arial" w:ascii="Vivaldi" w:hAnsi="Vivaldi"/>
                                <w:color w:val="000000"/>
                                <w:sz w:val="40"/>
                                <w:szCs w:val="40"/>
                              </w:rPr>
                              <w:t>smothered under the boiling hot River of Blood while beings stabbed by centaurs with spea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17.5pt;height:76.5pt;mso-wrap-distance-left:9.05pt;mso-wrap-distance-right:9.05pt;mso-wrap-distance-top:0pt;mso-wrap-distance-bottom:0pt;margin-top:24.7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</w:rPr>
                        <w:t xml:space="preserve">What are you doing right now? I am being </w:t>
                      </w:r>
                      <w:r>
                        <w:rPr>
                          <w:rFonts w:cs="Arial" w:ascii="Vivaldi" w:hAnsi="Vivaldi"/>
                          <w:color w:val="000000"/>
                          <w:sz w:val="40"/>
                          <w:szCs w:val="40"/>
                        </w:rPr>
                        <w:t>smothered under the boiling hot River of Blood while beings stabbed by centaurs with spea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1447800</wp:posOffset>
                </wp:positionV>
                <wp:extent cx="3048000" cy="3962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962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12085" cy="35667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2085" cy="356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0pt;height:312pt;mso-wrap-distance-left:9.05pt;mso-wrap-distance-right:9.05pt;mso-wrap-distance-top:0pt;mso-wrap-distance-bottom:0pt;margin-top:114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12085" cy="35667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2085" cy="356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0</wp:posOffset>
                </wp:positionH>
                <wp:positionV relativeFrom="paragraph">
                  <wp:posOffset>1447800</wp:posOffset>
                </wp:positionV>
                <wp:extent cx="3048000" cy="39624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962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I am Adolf Hitler, I was born April 20, 1889, I belive I was a very attrative male, with blue eyes, strong built body, and a very reconizable mustach. I belive that everyone should look and do as I do, and anyone against me should be put to death or punished serverly. I belived that the Nazi race was </w:t>
                            </w:r>
                            <w:r>
                              <w:rPr/>
                              <w:t>superior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to everyother race. I lead a</w:t>
                            </w:r>
                            <w:r>
                              <w:rPr/>
                              <w:t xml:space="preserve"> mass genocide against Jews, Catholics, and homosexuals. I believed that these people were impure and for that reason they deserved to di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0pt;height:312pt;mso-wrap-distance-left:9.05pt;mso-wrap-distance-right:9.05pt;mso-wrap-distance-top:0pt;mso-wrap-distance-bottom:0pt;margin-top:114pt;mso-position-vertical-relative:text;margin-left:24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I am Adolf Hitler, I was born April 20, 1889, I belive I was a very attrative male, with blue eyes, strong built body, and a very reconizable mustach. I belive that everyone should look and do as I do, and anyone against me should be put to death or punished serverly. I belived that the Nazi race was </w:t>
                      </w:r>
                      <w:r>
                        <w:rPr/>
                        <w:t>superior</w:t>
                      </w:r>
                      <w:r>
                        <w:rPr>
                          <w:lang w:val="en-US" w:eastAsia="en-US"/>
                        </w:rPr>
                        <w:t xml:space="preserve"> to everyother race. I lead a</w:t>
                      </w:r>
                      <w:r>
                        <w:rPr/>
                        <w:t xml:space="preserve"> mass genocide against Jews, Catholics, and homosexuals. I believed that these people were impure and for that reason they deserved to di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-723900</wp:posOffset>
                </wp:positionV>
                <wp:extent cx="4876800" cy="876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876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>Welcom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 xml:space="preserve">I am Adolf Hitler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84pt;height:69pt;mso-wrap-distance-left:9.05pt;mso-wrap-distance-right:9.05pt;mso-wrap-distance-top:0pt;mso-wrap-distance-bottom:0pt;margin-top:-57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>Welcome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 xml:space="preserve">I am Adolf Hitler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0</wp:posOffset>
                </wp:positionH>
                <wp:positionV relativeFrom="paragraph">
                  <wp:posOffset>244475</wp:posOffset>
                </wp:positionV>
                <wp:extent cx="6591300" cy="24765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  <w:t>The Wall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y race is above all others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19pt;height:195pt;mso-wrap-distance-left:9.05pt;mso-wrap-distance-right:9.05pt;mso-wrap-distance-top:0pt;mso-wrap-distance-bottom:0pt;margin-top:19.2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  <w:t>The Wall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y race is above all others!!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6:42:00Z</dcterms:created>
  <dc:creator>NPSD</dc:creator>
  <dc:description/>
  <cp:keywords/>
  <dc:language>en-US</dc:language>
  <cp:lastModifiedBy>NPSD</cp:lastModifiedBy>
  <dcterms:modified xsi:type="dcterms:W3CDTF">2009-03-23T17:24:00Z</dcterms:modified>
  <cp:revision>3</cp:revision>
  <dc:subject/>
  <dc:title/>
</cp:coreProperties>
</file>