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I see Shelly every single day. And I think that I will continue to see her, every single day of my life. And it scares me to realize that in everything I do, everything I say, Shelly would be there with me. But at the same time, I’m glad, because so long as I see Shelly as often as I do, then I, at least, preserve her memory, and she won’t be completely forgotten. </w:t>
      </w:r>
    </w:p>
    <w:p>
      <w:pPr>
        <w:pStyle w:val="Normal"/>
        <w:rPr/>
      </w:pPr>
      <w:r>
        <w:rPr/>
        <w:tab/>
        <w:t xml:space="preserve">That happens too much, and that’s what scares me about death. I’m afraid of admitting to myself that those who never amounted to anything will be the ones that the world forgets. I would rather die having done something… I would rather have died for my beliefs, or doing what’s right, than to have died, realizing that I’ve done nothing at all. And I know everyone here would agree that Shelly was a good person, but she didn’t do anything memorable. She didn’t do anything that people generations after me would still be talking about. She’s just another nobody… just another statistic. </w:t>
      </w:r>
    </w:p>
    <w:p>
      <w:pPr>
        <w:pStyle w:val="Normal"/>
        <w:rPr/>
      </w:pPr>
      <w:r>
        <w:rPr/>
        <w:tab/>
        <w:t xml:space="preserve">So why can’t I seem to be able to forget her face? </w:t>
      </w:r>
    </w:p>
    <w:p>
      <w:pPr>
        <w:pStyle w:val="Normal"/>
        <w:rPr/>
      </w:pPr>
      <w:r>
        <w:rPr/>
        <w:tab/>
        <w:t xml:space="preserve">Because as I watched her die, and I did watch for every excruciating minute that I could, I realized for the first time in my life really, that this girl, my older sister, was not someone for me to look up to. She was not someone who I should aspire to be, whose life I should try to follow. Rather, I realized that if I didn’t raise my standards, than she was what I was going to become. </w:t>
      </w:r>
    </w:p>
    <w:p>
      <w:pPr>
        <w:pStyle w:val="Normal"/>
        <w:rPr/>
      </w:pPr>
      <w:r>
        <w:rPr/>
        <w:tab/>
        <w:t xml:space="preserve">And by watching my sister, I realized that the least I could do for her memory, as well as for my own self, was to be better than her, to make a better life for myself than she did, to be better than the standards our parents had set, because I knew that I could be better than that, and because she wouldn’t let me do hurt myself that way if she were here. You can be sure ass hell that I will do something that goes above and beyond all the things I have ever known, and every single thing I have ever done, because I don’t want to end up like shelly. </w:t>
      </w:r>
    </w:p>
    <w:p>
      <w:pPr>
        <w:pStyle w:val="Normal"/>
        <w:ind w:firstLine="720"/>
        <w:rPr/>
      </w:pPr>
      <w:r>
        <w:rPr/>
        <w:t xml:space="preserve">She’s dead and gone, and as heart breaking as it is, people go on living, and she’s be forgotten. But I don’t want to be forgotten. And I will keep her memory alive after everyone else has forgotten about her, because she had managed to get herself so far under my skin that there’s no way of removing the imprint she’s left there. In me, she has left behind someth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7:53:00Z</dcterms:created>
  <dc:creator>NPSD</dc:creator>
  <dc:description/>
  <cp:keywords/>
  <dc:language>en-US</dc:language>
  <cp:lastModifiedBy>NPSD</cp:lastModifiedBy>
  <dcterms:modified xsi:type="dcterms:W3CDTF">2009-04-28T18:07:00Z</dcterms:modified>
  <cp:revision>1</cp:revision>
  <dc:subject/>
  <dc:title/>
</cp:coreProperties>
</file>