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Exterior Door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14400</wp:posOffset>
            </wp:positionH>
            <wp:positionV relativeFrom="paragraph">
              <wp:posOffset>5784215</wp:posOffset>
            </wp:positionV>
            <wp:extent cx="6057900" cy="189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5" r="-7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29485</wp:posOffset>
                </wp:positionH>
                <wp:positionV relativeFrom="paragraph">
                  <wp:posOffset>2755900</wp:posOffset>
                </wp:positionV>
                <wp:extent cx="5372735" cy="457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3726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ever opened, always locked and barred, Neglected and uncomfortable, I stand guard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75.6pt;margin-top:217pt;width:423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ever opened, always locked and barred, Neglected and uncomfortable, I stand guard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11095</wp:posOffset>
                </wp:positionH>
                <wp:positionV relativeFrom="paragraph">
                  <wp:posOffset>-1997710</wp:posOffset>
                </wp:positionV>
                <wp:extent cx="5281295" cy="4578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2812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eglected and uncomfortable, I stand guard, A necessity and inconvenience for all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89.9pt;margin-top:-157.35pt;width:415.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eglected and uncomfortable, I stand guard, A necessity and inconvenience for all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485765" cy="38855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885480"/>
                          <a:chOff x="0" y="0"/>
                          <a:chExt cx="54856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9560" y="2856960"/>
                            <a:ext cx="799560" cy="803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960" y="3085560"/>
                            <a:ext cx="57096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evin Cann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305.95pt" coordorigin="0,0" coordsize="8639,6119">
                <v:rect id="shape_0" stroked="f" o:allowincell="f" style="position:absolute;left:0;top:0;width:8638;height:6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259;top:4499;width:1258;height:126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1438;top:4859;width:898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evin Cann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69850</wp:posOffset>
                </wp:positionV>
                <wp:extent cx="5715000" cy="3200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/>
                              <w:t>eglected and, I stand guard, A necessity and inconvenience for all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5.2pt;mso-wrap-distance-left:9.05pt;mso-wrap-distance-right:9.05pt;mso-wrap-distance-top:0pt;mso-wrap-distance-bottom:0pt;margin-top:5.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</w:t>
                      </w:r>
                      <w:r>
                        <w:rPr/>
                        <w:t>eglected and, I stand guard, A necessity and inconvenience for all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8:37:00Z</dcterms:created>
  <dc:creator>NPSD</dc:creator>
  <dc:description/>
  <cp:keywords/>
  <dc:language>en-US</dc:language>
  <cp:lastModifiedBy>NPSD</cp:lastModifiedBy>
  <dcterms:modified xsi:type="dcterms:W3CDTF">2009-11-19T18:50:00Z</dcterms:modified>
  <cp:revision>12</cp:revision>
  <dc:subject/>
  <dc:title>Kevin Cannon</dc:title>
</cp:coreProperties>
</file>