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xterior Doo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715000" cy="320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/>
                              <w:t>eglected and, I stand guard, A necessity and inconvenience for all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5.2pt;mso-wrap-distance-left:9.05pt;mso-wrap-distance-right:9.05pt;mso-wrap-distance-top:0pt;mso-wrap-distance-bottom:0pt;margin-top:13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</w:t>
                      </w:r>
                      <w:r>
                        <w:rPr/>
                        <w:t>eglected and, I stand guard, A necessity and inconvenience for all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5707380</wp:posOffset>
            </wp:positionV>
            <wp:extent cx="5486400" cy="171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5" r="-7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5185</wp:posOffset>
                </wp:positionH>
                <wp:positionV relativeFrom="paragraph">
                  <wp:posOffset>2686050</wp:posOffset>
                </wp:positionV>
                <wp:extent cx="53727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372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ver opened, always locked and barred, Neglected and uncomfortable, I stand guar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66.6pt;margin-top:211.5pt;width:423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ever opened, always locked and barred, Neglected and uncomfortable, I stand guar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96795</wp:posOffset>
                </wp:positionH>
                <wp:positionV relativeFrom="paragraph">
                  <wp:posOffset>-2067560</wp:posOffset>
                </wp:positionV>
                <wp:extent cx="528129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81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glected and uncomfortable, I stand guard, A necessity and inconvenience for all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80.9pt;margin-top:-162.85pt;width:415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eglected and uncomfortable, I stand guard, A necessity and inconvenience for all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485765" cy="38855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885480"/>
                          <a:chOff x="0" y="0"/>
                          <a:chExt cx="54856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2513880"/>
                            <a:ext cx="685080" cy="80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305.95pt" coordorigin="0,0" coordsize="8639,6119">
                <v:rect id="shape_0" stroked="f" o:allowincell="f" style="position:absolute;left:0;top:0;width:863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39;top:3959;width:1078;height:12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743200</wp:posOffset>
                </wp:positionV>
                <wp:extent cx="457200" cy="335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Kevin Can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4pt;mso-wrap-distance-left:9.05pt;mso-wrap-distance-right:9.05pt;mso-wrap-distance-top:0pt;mso-wrap-distance-bottom:0pt;margin-top:21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Kevin Can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37:00Z</dcterms:created>
  <dc:creator>NPSD</dc:creator>
  <dc:description/>
  <cp:keywords/>
  <dc:language>en-US</dc:language>
  <cp:lastModifiedBy>NPSD</cp:lastModifiedBy>
  <dcterms:modified xsi:type="dcterms:W3CDTF">2009-11-19T18:45:00Z</dcterms:modified>
  <cp:revision>9</cp:revision>
  <dc:subject/>
  <dc:title>Kevin Cannon</dc:title>
</cp:coreProperties>
</file>