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am Blaze Burnd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b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I am Blaze Burnd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24765</wp:posOffset>
                </wp:positionV>
                <wp:extent cx="6572250" cy="1200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12001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</w:rPr>
                              <w:t>What are you doing right 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I am in hell; well actually, I am in the vestibule of hell. I am eternally suffe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94.5pt;mso-wrap-distance-left:9.05pt;mso-wrap-distance-right:9.05pt;mso-wrap-distance-top:0pt;mso-wrap-distance-bottom:0pt;margin-top:1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</w:rPr>
                        <w:t>What are you doing right now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I am in hell; well actually, I am in the vestibule of hell. I am eternally suffe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220980</wp:posOffset>
                </wp:positionV>
                <wp:extent cx="3094990" cy="3930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93065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9075" cy="36868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9075" cy="368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3.7pt;height:309.5pt;mso-wrap-distance-left:9.05pt;mso-wrap-distance-right:9.05pt;mso-wrap-distance-top:0pt;mso-wrap-distance-bottom:0pt;margin-top:17.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9075" cy="36868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9075" cy="368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220980</wp:posOffset>
                </wp:positionV>
                <wp:extent cx="3048000" cy="3962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Profile Summar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llo! I am Blaze Burndown. I am short with fiery orange-yellow hair and big, blue eyes. I never took a side in life, wether for good or for evil, so now, in death, I am here in this vestibule of hell. The cries of the people here are loud and never-ending. The air is stale and barren, except for the wind carrying a banner. This place is horrible, all we do is endlessly run around, on maggots and worms, chasing the banner on the wind while being stung by wasps and hornets. I hate being in this vestibule, it is non-stop pain. I wish I had chosen sides in life, like in elections, did you know that I never voted? If I had taken a side, chosen something for myself instead of riding the winds of change, I would not be in this awful, godforsaken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7.4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  <w:lang w:val="en-US" w:eastAsia="en-US"/>
                        </w:rPr>
                        <w:t>Profile Summar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llo! I am Blaze Burndown. I am short with fiery orange-yellow hair and big, blue eyes. I never took a side in life, wether for good or for evil, so now, in death, I am here in this vestibule of hell. The cries of the people here are loud and never-ending. The air is stale and barren, except for the wind carrying a banner. This place is horrible, all we do is endlessly run around, on maggots and worms, chasing the banner on the wind while being stung by wasps and hornets. I hate being in this vestibule, it is non-stop pain. I wish I had chosen sides in life, like in elections, did you know that I never voted? If I had taken a side, chosen something for myself instead of riding the winds of change, I would not be in this awful, godforsaken place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3931920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b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b/>
                                <w:sz w:val="44"/>
                                <w:szCs w:val="44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 w:eastAsia="en-US"/>
                              </w:rPr>
                              <w:t>Blaze: I never made up my mind, make up your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309.6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b/>
                          <w:b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b/>
                          <w:sz w:val="44"/>
                          <w:szCs w:val="44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lang w:val="en-US" w:eastAsia="en-US"/>
                        </w:rPr>
                        <w:t>Blaze: I never made up my mind, make up your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41:00Z</dcterms:created>
  <dc:creator>NPSD</dc:creator>
  <dc:description/>
  <cp:keywords/>
  <dc:language>en-US</dc:language>
  <cp:lastModifiedBy>NPSD</cp:lastModifiedBy>
  <dcterms:modified xsi:type="dcterms:W3CDTF">2009-03-31T17:13:00Z</dcterms:modified>
  <cp:revision>39</cp:revision>
  <dc:subject/>
  <dc:title/>
</cp:coreProperties>
</file>