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 xml:space="preserve">They say that “everything has beauty, but not everyone see’s it”. Well, I must be blinded because for me, beauty is hard to find. Maybe it’s how I was brought up, or I guess I’m just different from others. I don’t always appreciate the small things in life, which I have been trying to change, amongst other things about myself. </w:t>
      </w:r>
    </w:p>
    <w:p>
      <w:pPr>
        <w:pStyle w:val="Normal"/>
        <w:spacing w:lineRule="auto" w:line="480"/>
        <w:ind w:firstLine="720"/>
        <w:rPr/>
      </w:pPr>
      <w:r>
        <w:rPr/>
        <w:t>My name is Eva Parson. I’m seventeen and in my last year of High school. I can’t wait to move away from my small hometown of Durham North Carolina, to some college far far away. I would feel bad in leaving behind my baby sister Jillian, whom is 5 years old but, I can’t bare to be around my parents any longer. While it may be awful to say, I don’t love my parents. Sad, yet true. People may say "Oh no! That is terrible, I'm sure it's just a stage." But those people are wrong. Unless this stage has been going on my whole life, because I have hated my parents for as long as I even knew how to hate someone.</w:t>
      </w:r>
    </w:p>
    <w:p>
      <w:pPr>
        <w:pStyle w:val="Normal"/>
        <w:spacing w:lineRule="auto" w:line="480"/>
        <w:ind w:firstLine="720"/>
        <w:rPr/>
      </w:pPr>
      <w:r>
        <w:rPr/>
        <w:t xml:space="preserve">The only thing my parents care about is themselves. That, and going to elaborate parties with middle aged adults who sit around gossiping and getting wasted. I’m sure Jillian will turn out just like me. Resenting her parents, and I don’t blame her. It sucks being raised by an au pair instead of your parents. </w:t>
      </w:r>
    </w:p>
    <w:p>
      <w:pPr>
        <w:pStyle w:val="Normal"/>
        <w:spacing w:lineRule="auto" w:line="480"/>
        <w:ind w:firstLine="720"/>
        <w:rPr/>
      </w:pPr>
      <w:r>
        <w:rPr/>
        <w:t xml:space="preserve">The au pair I had when I was younger was named Bailey. She was pretty much my only friend. Bailey always used to do fun things with me. She was absolutely stunning. Her long wavy brown hair was always shiny and soft. Her young skin was subtle, and delicate. She had strong cheekbones with a defined jaw. She smelled of the same perfume she had brought from her hometown in France. Sweet, yet spicy. I’ll always remember the little things about her. Like the way her deep brown eyes lit up two shades lighter on a sunny day, and the way she talked to me as if I was a person, not a naive child. Her crisp voice touched the air with perfect diction in her fancy native accent. Bailey is someone who I wish I was as close to now as I was as a child.  But when I was 15 she moved back to France. Now, Bailey lives happily with her husband, and new baby boy. We occasionally write to each other. She sends me pictures, and I always tell her about how one day I’m coming to visit her in Nice. She was a mother to me, and I will never forget all the things she has taught me. </w:t>
      </w:r>
    </w:p>
    <w:p>
      <w:pPr>
        <w:pStyle w:val="Normal"/>
        <w:spacing w:lineRule="auto" w:line="480"/>
        <w:ind w:firstLine="720"/>
        <w:rPr/>
      </w:pPr>
      <w:r>
        <w:rPr/>
        <w:t xml:space="preserve">Now, I take care of Jillian for the most part, but we have a Nanny, Josephine. She comes and takes care of Jill on the weekends. During the week I am responsible for Jillian. I make us dinner, help her with homework, get her ready for bed, read her books, and constantly entertain her so she can have a happy childhood. </w:t>
      </w:r>
    </w:p>
    <w:p>
      <w:pPr>
        <w:pStyle w:val="Normal"/>
        <w:spacing w:lineRule="auto" w:line="480"/>
        <w:ind w:firstLine="720"/>
        <w:rPr/>
      </w:pPr>
      <w:r>
        <w:rPr/>
        <w:t>My dad works for a high paying job and lives in Virginia, coming home on the weekends. As for my mom she works the late shifts at the hospital. On weekends they both are off work and celebrate their time together by going to fancy parties and what not. My parents are constantly spending money on things we don’t need. Elaborate TV's, a giant house, a pool we never use. It's annoying. One would not have to search hard to figure out why they have been called selfish.</w:t>
      </w:r>
    </w:p>
    <w:p>
      <w:pPr>
        <w:pStyle w:val="Normal"/>
        <w:spacing w:lineRule="auto" w:line="480"/>
        <w:ind w:firstLine="720"/>
        <w:rPr/>
      </w:pPr>
      <w:r>
        <w:rPr/>
        <w:t>School is good I guess. I'm extremely competitive with grades, and hold myself too high to get anything less than perfect on my report card. Due to my lack of friends at Riverside High, I can focus more on my grades and home life. It's not like I'm anti-social. I just don’t have time for friends. I do enjoy talking to classmates at school, but they never get in the way of my work. School is for learning.</w:t>
      </w:r>
    </w:p>
    <w:p>
      <w:pPr>
        <w:pStyle w:val="Normal"/>
        <w:spacing w:lineRule="auto" w:line="480"/>
        <w:ind w:firstLine="720"/>
        <w:rPr/>
      </w:pPr>
      <w:r>
        <w:rPr/>
        <w:t xml:space="preserve">I woke up this morning in a strange mood. I couldn’t put my finger on what had been wrong, but I certainly did not feel like going to school. I woke up Jillian and prepared her for school as I did for myself. I walked downstairs to see my mother sitting at the kitchen table, eating some meal she </w:t>
      </w:r>
      <w:r>
        <w:rPr>
          <w:i/>
        </w:rPr>
        <w:t xml:space="preserve">actually </w:t>
      </w:r>
      <w:r>
        <w:rPr/>
        <w:t xml:space="preserve">made on her own. Who knew she was capable of making something for </w:t>
      </w:r>
      <w:r>
        <w:rPr>
          <w:i/>
        </w:rPr>
        <w:t>herself</w:t>
      </w:r>
      <w:r>
        <w:rPr/>
        <w:t xml:space="preserve">? </w:t>
      </w:r>
    </w:p>
    <w:p>
      <w:pPr>
        <w:pStyle w:val="Normal"/>
        <w:spacing w:lineRule="auto" w:line="480"/>
        <w:ind w:firstLine="720"/>
        <w:rPr/>
      </w:pPr>
      <w:r>
        <w:rPr/>
        <w:t>"Aren't you going to eat breakfast?" she asked me as I scrambled to pop a waffle down for Jillian. Her voice sounded more as if she were nagging rather than caring. I gave her a 'clearly I don’t have enough time' look and she continued back to eating her toast with butter. I grabbed a granola bar so she would quit asking questions. I shoved it in my backpack. We were on our way to school, and I searched the granola bar for the nutrition facts… 140 calories… hmm. That’s 140 calories I certainly did not need. I tossed it back to Jillian and her stomach was filled with what the waffle had not completely satisfied.</w:t>
      </w:r>
    </w:p>
    <w:p>
      <w:pPr>
        <w:pStyle w:val="Normal"/>
        <w:spacing w:lineRule="auto" w:line="480"/>
        <w:ind w:firstLine="720"/>
        <w:rPr/>
      </w:pPr>
      <w:r>
        <w:rPr/>
        <w:t>Report cards were supposed to come out today at school. I sat in homeroom anxiously awaiting my name to be called. I had worked so hard this marking period. "Eva Parson" my annoying homeroom teacher called. Ms. Markel had that tone to her voice that was completely irritating. Everything about her pissed me off, and I think she could tell. Her lumpy unproportional body was wearing a hideous outfit that should have been on Extreme Makeover, and I mean before the makeover. Her frizzy hair was partially pulled back with a pencil shoved in the middle. Her bright red lipstick did not match her olive skin tone. She had large teeth that took up her entire smile with some of the red lipstick that was smudged on those undeniable buckteeth. Ew, she just looked really scary. I looked up as she handed me my report card with a grin on her face. It creeped me out. I turned around and walked slowly back to my seat. I squinted both eyes and opened them slowly… B,B,B,A,A,A,B,B,B.</w:t>
      </w:r>
    </w:p>
    <w:p>
      <w:pPr>
        <w:pStyle w:val="Normal"/>
        <w:spacing w:lineRule="auto" w:line="480"/>
        <w:ind w:firstLine="720"/>
        <w:rPr/>
      </w:pPr>
      <w:r>
        <w:rPr/>
        <w:t xml:space="preserve">Wow. That’s all I could say was wow. What a disappointment. How is this possible? I worked so hard for mostly stupid B averages. This is absurd. I began to blame myself, and think of reasons why this could have happened, but I was never one to wallow in self pity. I got over it, and tried to forget about it. I punished myself by not eating lunch either. At least I had been slimming down lately. I was starting to </w:t>
      </w:r>
      <w:r>
        <w:rPr>
          <w:i/>
        </w:rPr>
        <w:t>actually</w:t>
      </w:r>
      <w:r>
        <w:rPr/>
        <w:t xml:space="preserve"> become comfortable with my body.</w:t>
      </w:r>
    </w:p>
    <w:p>
      <w:pPr>
        <w:pStyle w:val="Normal"/>
        <w:spacing w:lineRule="auto" w:line="480"/>
        <w:ind w:firstLine="720"/>
        <w:jc w:val="center"/>
        <w:rPr/>
      </w:pPr>
      <w:r>
        <w:rPr/>
        <w:t>I'm not finished y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21:04:00Z</dcterms:created>
  <dc:creator>NPSD</dc:creator>
  <dc:description/>
  <cp:keywords/>
  <dc:language>en-US</dc:language>
  <cp:lastModifiedBy>NCO</cp:lastModifiedBy>
  <cp:lastPrinted>2010-02-01T23:43:00Z</cp:lastPrinted>
  <dcterms:modified xsi:type="dcterms:W3CDTF">2010-02-02T21:04:00Z</dcterms:modified>
  <cp:revision>2</cp:revision>
  <dc:subject/>
  <dc:title>Jennifer Dodman</dc:title>
</cp:coreProperties>
</file>