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ifer Barnett</w:t>
      </w:r>
    </w:p>
    <w:p>
      <w:pPr>
        <w:pStyle w:val="Normal"/>
        <w:rPr/>
      </w:pPr>
      <w:r>
        <w:rPr/>
        <w:t>Ms Dugan Pd.8</w:t>
      </w:r>
    </w:p>
    <w:p>
      <w:pPr>
        <w:pStyle w:val="Normal"/>
        <w:rPr/>
      </w:pPr>
      <w:r>
        <w:rPr/>
        <w:t>Creative Writing</w:t>
      </w:r>
    </w:p>
    <w:p>
      <w:pPr>
        <w:pStyle w:val="Normal"/>
        <w:rPr/>
      </w:pPr>
      <w:r>
        <w:rPr/>
        <w:t>1-22-10</w:t>
      </w:r>
    </w:p>
    <w:p>
      <w:pPr>
        <w:pStyle w:val="Normal"/>
        <w:rPr/>
      </w:pPr>
      <w:r>
        <w:rPr/>
      </w:r>
    </w:p>
    <w:p>
      <w:pPr>
        <w:pStyle w:val="Normal"/>
        <w:spacing w:lineRule="auto" w:line="480"/>
        <w:rPr>
          <w:b/>
          <w:b/>
        </w:rPr>
      </w:pPr>
      <w:r>
        <w:rPr>
          <w:b/>
        </w:rPr>
        <w:t>The Boy Who Changed Me</w:t>
      </w:r>
    </w:p>
    <w:p>
      <w:pPr>
        <w:pStyle w:val="Normal"/>
        <w:spacing w:lineRule="auto" w:line="480"/>
        <w:rPr/>
      </w:pPr>
      <w:r>
        <w:rPr/>
        <w:tab/>
        <w:t xml:space="preserve">Jenny Williams had just turned 10, and already, was all too familiar with death, and sadness. Losing her father in the war, and suffering his anger when he was around before, and no one was ever there for her. She lived in a small little house in the country side with her mother, Teresa, and older brother Johnny. Her father had died about a year ago, his name was Robert. Jenny knew him, but didn’t love him enough to miss him. He abused her, physically and emotionally from as far back as she could remember. She never understood why, and to this day doesn’t. This explains her fear and lack of trust and love with all men except her brother, who has done nothing but love her. </w:t>
      </w:r>
    </w:p>
    <w:p>
      <w:pPr>
        <w:pStyle w:val="Normal"/>
        <w:spacing w:lineRule="auto" w:line="480"/>
        <w:rPr/>
      </w:pPr>
      <w:r>
        <w:rPr/>
        <w:tab/>
        <w:t>Jenny looked nothing like her mother. She had long black hair; her mother was a natural blonde. She had sky blue eyes, her mother had brown. Her mother was naturally darker in skin, and Jenny was very pale. She got all her physical features from her father, but all her emotions from her mother. Her brother looked like her mother, except he had black hair, too. Jenny hated all her features from her father.</w:t>
      </w:r>
    </w:p>
    <w:p>
      <w:pPr>
        <w:pStyle w:val="Normal"/>
        <w:spacing w:lineRule="auto" w:line="480"/>
        <w:rPr/>
      </w:pPr>
      <w:r>
        <w:rPr/>
        <w:tab/>
        <w:t xml:space="preserve">She went to the private school five miles from her house. It was the only school close by that her mother felt was safe for her. Everyday she went to school, her dark red sweater, red and blue plaid skirt, knee-high blue socks, and her black penny loafers. She didn’t mind wearing the uniform only because it had her favorite color on it, red. </w:t>
      </w:r>
    </w:p>
    <w:p>
      <w:pPr>
        <w:pStyle w:val="Normal"/>
        <w:spacing w:lineRule="auto" w:line="480"/>
        <w:rPr/>
      </w:pPr>
      <w:r>
        <w:rPr/>
        <w:tab/>
        <w:t>She never did like her father. Growing up, all she remembered of him was his hand, across her face. Or his belt across her back or his yelling for no reason at all. She was actually happy when she heard that her dad was leaving to go to war. She was glad that he would rarely be home, and she wouldn’t have to worry about coming home and doing something wrong that earned her the belt. In the back of her mind she was also kind of, almost worried, but she wouldn’t ever say nor do anything about it. She didn’t want to grow up without a dad, but she didn’t want an abusive one, so she would settle for a military dad, and she was ok with that.</w:t>
      </w:r>
    </w:p>
    <w:p>
      <w:pPr>
        <w:pStyle w:val="Normal"/>
        <w:spacing w:lineRule="auto" w:line="480"/>
        <w:rPr/>
      </w:pPr>
      <w:r>
        <w:rPr/>
        <w:tab/>
        <w:t xml:space="preserve">Once school started, her dad wasn’t really on her mind. She began to forget about him, even though he had died over the summer and every kid knew about it. She didn’t really have any friends in school. She liked being alone, not attending birthday parties of the popular kids, or coming in Monday mornings and gossiping about Saturday nights sleep over at whoever’s house. It really wasn’t important to her. </w:t>
      </w:r>
    </w:p>
    <w:p>
      <w:pPr>
        <w:pStyle w:val="Normal"/>
        <w:spacing w:lineRule="auto" w:line="480"/>
        <w:rPr/>
      </w:pPr>
      <w:r>
        <w:rPr/>
        <w:tab/>
        <w:t xml:space="preserve">Each class was the same, sitting in the back of the room, getting straight A’s all year, and reading 100 new books throughout each school year. She didn’t mind that pattern each year, she liked it, and it was comforting to her. </w:t>
      </w:r>
    </w:p>
    <w:p>
      <w:pPr>
        <w:pStyle w:val="Normal"/>
        <w:spacing w:lineRule="auto" w:line="480"/>
        <w:rPr/>
      </w:pPr>
      <w:r>
        <w:rPr/>
        <w:tab/>
        <w:t xml:space="preserve">But something was going to change today, she didn’t know it yet. It was in science class. The bell had just wrung, and the teacher wasn’t in the room yet, so Jenny sat in the back of the room in her usual spot, reading another mystery book. This one was about a high school kid who went missing. While she was getting into the book, and just as they were about to revel the location of the boy, the teacher, Mrs. Ruby, said politely in her soft spoken voice,  </w:t>
      </w:r>
    </w:p>
    <w:p>
      <w:pPr>
        <w:pStyle w:val="Normal"/>
        <w:spacing w:lineRule="auto" w:line="480"/>
        <w:rPr/>
      </w:pPr>
      <w:r>
        <w:rPr/>
        <w:tab/>
        <w:t>“Class, please take your seats, we have a new student, I liked to introduce you all to.”</w:t>
      </w:r>
    </w:p>
    <w:p>
      <w:pPr>
        <w:pStyle w:val="Normal"/>
        <w:spacing w:lineRule="auto" w:line="480"/>
        <w:rPr/>
      </w:pPr>
      <w:r>
        <w:rPr/>
        <w:tab/>
        <w:t>With a sigh, Jenny put her book away, and the rest of the class got into there seats.</w:t>
      </w:r>
    </w:p>
    <w:p>
      <w:pPr>
        <w:pStyle w:val="Normal"/>
        <w:spacing w:lineRule="auto" w:line="480"/>
        <w:rPr/>
      </w:pPr>
      <w:r>
        <w:rPr/>
        <w:t>Jenny looked to the front of the room, and saw the new kid. He was tall and skinny. He had tan skin, shaggy brown hair, and green eyes that peeked out from his bangs that brushed across his forehead. He was wearing clean, freshly ironed jeans; a dark red polo with the collar creased, and clean white Nike sneakers that had probably never been worn for. The teacher cleared her throat and said,</w:t>
      </w:r>
    </w:p>
    <w:p>
      <w:pPr>
        <w:pStyle w:val="Normal"/>
        <w:spacing w:lineRule="auto" w:line="480"/>
        <w:rPr/>
      </w:pPr>
      <w:r>
        <w:rPr/>
        <w:tab/>
        <w:t>“Class, this is Billy, Billy Hanes. He has just moved here from /California, and will be a part of our class now.”</w:t>
      </w:r>
    </w:p>
    <w:p>
      <w:pPr>
        <w:pStyle w:val="Normal"/>
        <w:spacing w:lineRule="auto" w:line="480"/>
        <w:rPr/>
      </w:pPr>
      <w:r>
        <w:rPr/>
        <w:tab/>
        <w:t xml:space="preserve">The only empty seat in the class, of course, was next to Jenny. The teacher pointed to the desk, and Billy slowly walked to the desk. By the look on his face jenny could tell he was nervous about school. Jenny turned to him, </w:t>
      </w:r>
    </w:p>
    <w:p>
      <w:pPr>
        <w:pStyle w:val="Normal"/>
        <w:spacing w:lineRule="auto" w:line="480"/>
        <w:rPr/>
      </w:pPr>
      <w:r>
        <w:rPr/>
        <w:tab/>
        <w:t>“Hi, my name is Jenny, Jenny Williams.”</w:t>
      </w:r>
    </w:p>
    <w:p>
      <w:pPr>
        <w:pStyle w:val="Normal"/>
        <w:spacing w:lineRule="auto" w:line="480"/>
        <w:rPr/>
      </w:pPr>
      <w:r>
        <w:rPr/>
        <w:t>He was still getting his books out of his bag, and didn’t hear jenny introduce herself. Jenny glared at him and said, in a more stern voice,</w:t>
      </w:r>
    </w:p>
    <w:p>
      <w:pPr>
        <w:pStyle w:val="Normal"/>
        <w:spacing w:lineRule="auto" w:line="480"/>
        <w:rPr/>
      </w:pPr>
      <w:r>
        <w:rPr/>
        <w:tab/>
        <w:t>“Hello boy, my name is Jenny Williams, want to try this again?”</w:t>
      </w:r>
    </w:p>
    <w:p>
      <w:pPr>
        <w:pStyle w:val="Normal"/>
        <w:spacing w:lineRule="auto" w:line="480"/>
        <w:rPr/>
      </w:pPr>
      <w:r>
        <w:rPr/>
        <w:t xml:space="preserve">Startled at her tone, he looked at her, blushing, and said, </w:t>
      </w:r>
    </w:p>
    <w:p>
      <w:pPr>
        <w:pStyle w:val="Normal"/>
        <w:spacing w:lineRule="auto" w:line="480"/>
        <w:rPr/>
      </w:pPr>
      <w:r>
        <w:rPr/>
        <w:tab/>
        <w:t>“I’m sorry, I wasn’t listening. Hi Jenny, its nice to meet you. I’m Billy, as you probably know. I came down here to Pennsylvania because my dads in the military and we move around a lot. I hope we stay here for a while, you seem really nice.”</w:t>
      </w:r>
    </w:p>
    <w:p>
      <w:pPr>
        <w:pStyle w:val="Normal"/>
        <w:spacing w:lineRule="auto" w:line="480"/>
        <w:rPr/>
      </w:pPr>
      <w:r>
        <w:rPr/>
        <w:t>Embarrassed at her tone of voice, Jenny replied,</w:t>
      </w:r>
    </w:p>
    <w:p>
      <w:pPr>
        <w:pStyle w:val="Normal"/>
        <w:spacing w:lineRule="auto" w:line="480"/>
        <w:rPr/>
      </w:pPr>
      <w:r>
        <w:rPr/>
        <w:tab/>
        <w:t>“Oh, that’s nice. I use to have a military dad, but he wasn’t in there long enough for us to move.”</w:t>
      </w:r>
    </w:p>
    <w:p>
      <w:pPr>
        <w:pStyle w:val="Normal"/>
        <w:spacing w:lineRule="auto" w:line="480"/>
        <w:rPr/>
      </w:pPr>
      <w:r>
        <w:rPr/>
        <w:tab/>
        <w:t>“Oh, I’m so sorry to hear that! He died?” Billy asked</w:t>
      </w:r>
    </w:p>
    <w:p>
      <w:pPr>
        <w:pStyle w:val="Normal"/>
        <w:spacing w:lineRule="auto" w:line="480"/>
        <w:rPr/>
      </w:pPr>
      <w:r>
        <w:rPr/>
        <w:tab/>
        <w:t>“Yep, but he deserved it!” Jenny exclaimed “but hey, that’s karma, right?”</w:t>
      </w:r>
    </w:p>
    <w:p>
      <w:pPr>
        <w:pStyle w:val="Normal"/>
        <w:spacing w:lineRule="auto" w:line="480"/>
        <w:rPr/>
      </w:pPr>
      <w:r>
        <w:rPr/>
        <w:t xml:space="preserve">Confused, Billy just shook his head and got back to work. Jenny was upset, she hated it when people took her fathers side over hers, but jenny never realized how strong and open she can be with new people, and she tends to scare them off, hence her lack in the social department. For the rest of the week, Billy and Jenny didn’t say one word to each other. Billy was afraid to say anything, and jenny was offended that he wouldn’t say anything to her just because she had a strong opinion on her dad. </w:t>
      </w:r>
    </w:p>
    <w:p>
      <w:pPr>
        <w:pStyle w:val="Normal"/>
        <w:spacing w:lineRule="auto" w:line="480"/>
        <w:rPr/>
      </w:pPr>
      <w:r>
        <w:rPr/>
        <w:tab/>
        <w:t>When Friday came, and the last bell was about to ring to dismiss everyone for the weekend, Billy turned to Jenny, and in a whisper, said to Jenny</w:t>
      </w:r>
    </w:p>
    <w:p>
      <w:pPr>
        <w:pStyle w:val="Normal"/>
        <w:spacing w:lineRule="auto" w:line="480"/>
        <w:rPr/>
      </w:pPr>
      <w:r>
        <w:rPr/>
        <w:tab/>
        <w:t>“I hope you have a good weekend, Jenny. See you Monday.”</w:t>
      </w:r>
    </w:p>
    <w:p>
      <w:pPr>
        <w:pStyle w:val="Normal"/>
        <w:spacing w:lineRule="auto" w:line="480"/>
        <w:rPr/>
      </w:pPr>
      <w:r>
        <w:rPr/>
        <w:t xml:space="preserve">While Jenny was still in shock that he talked to her, the bell rang, and she didn’t have time to say anything back. Now she felt bad. When she went home that day, she went right up to her room, and did what she does best. She took out one of her millions of sketch books, found blank pages, and began to draw. First she drew some peaceful scenes, but she kept thinking about Billy. So all weekend, she drew sketches of Billy, his hair, his eyes, his stature, anything she could think of that she liked about him and his appearance. </w:t>
      </w:r>
    </w:p>
    <w:p>
      <w:pPr>
        <w:pStyle w:val="Normal"/>
        <w:spacing w:lineRule="auto" w:line="480"/>
        <w:rPr/>
      </w:pPr>
      <w:r>
        <w:rPr/>
        <w:tab/>
        <w:t xml:space="preserve">When Monday came, Jenny was actually almost excited to see Billy, and talk to him and get to know him. But when she got to class, he wasn’t there. All day, nothing, no Billy. She went home that Monday sad, and wondering what could have happened to Billy?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20:00Z</dcterms:created>
  <dc:creator>NPSD</dc:creator>
  <dc:description/>
  <cp:keywords/>
  <dc:language>en-US</dc:language>
  <cp:lastModifiedBy>Jennifer Barnett</cp:lastModifiedBy>
  <cp:lastPrinted>2010-02-01T21:48:00Z</cp:lastPrinted>
  <dcterms:modified xsi:type="dcterms:W3CDTF">2010-02-02T02:54:00Z</dcterms:modified>
  <cp:revision>5</cp:revision>
  <dc:subject/>
  <dc:title>Jennifer Barnett</dc:title>
</cp:coreProperties>
</file>