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i/>
          <w:i/>
        </w:rPr>
      </w:pPr>
      <w:r>
        <w:rPr>
          <w:i/>
        </w:rPr>
        <w:t>June 2, 2010</w:t>
      </w:r>
    </w:p>
    <w:p>
      <w:pPr>
        <w:pStyle w:val="Normal"/>
        <w:spacing w:lineRule="auto" w:line="480"/>
        <w:rPr>
          <w:i/>
          <w:i/>
        </w:rPr>
      </w:pPr>
      <w:r>
        <w:rPr>
          <w:i/>
        </w:rPr>
        <w:t>Dear Diary,</w:t>
      </w:r>
    </w:p>
    <w:p>
      <w:pPr>
        <w:pStyle w:val="Normal"/>
        <w:spacing w:lineRule="auto" w:line="480"/>
        <w:ind w:firstLine="720"/>
        <w:rPr>
          <w:i/>
          <w:i/>
        </w:rPr>
      </w:pPr>
      <w:r>
        <w:rPr>
          <w:i/>
        </w:rPr>
        <w:t>Six months. Six months I’ve had to live in this hell hole of a town. Six long, horrible, lonely months I had to live without my family. Six months is a tremendous amount of time without seeing someone who you love, used to love, or someone who you could learn to love. Six months wasted on living and learning at boarding school for the “Elite and Intelligible Young Women of Tomorrow”. Six months of drama. If I knew that my life would turn to this I would have never let him get away for it. He RUINED my life. I’ve lost all my old friends, but I’m done with all that stuff. I cannot handle it anymore. Tomorrow is my last day here, then off to Australia for summer vacation. Thank God.</w:t>
      </w:r>
    </w:p>
    <w:p>
      <w:pPr>
        <w:pStyle w:val="Normal"/>
        <w:spacing w:lineRule="auto" w:line="480"/>
        <w:ind w:firstLine="720"/>
        <w:rPr/>
      </w:pPr>
      <w:r>
        <w:rPr/>
        <w:t>I closed my book and placed it back into its hiding place under my bed. I looked around my empty dorm room. It was naked, nothing on the walls anymore, desktop was cleared; the only thing that showed that an actual human had lived in there was a fairly large stack of Louis Vuitton suitcases piled up by the door. Taking a deep breath and closing my eyes I muttered “one more day…” before I went to sleep.</w:t>
      </w:r>
    </w:p>
    <w:p>
      <w:pPr>
        <w:pStyle w:val="Normal"/>
        <w:spacing w:lineRule="auto" w:line="480"/>
        <w:ind w:firstLine="720"/>
        <w:rPr>
          <w:i/>
          <w:i/>
        </w:rPr>
      </w:pPr>
      <w:r>
        <w:rPr>
          <w:i/>
        </w:rPr>
        <w:t>BEEP, BEEP, BEEP, BEEP!</w:t>
      </w:r>
    </w:p>
    <w:p>
      <w:pPr>
        <w:pStyle w:val="Normal"/>
        <w:spacing w:lineRule="auto" w:line="480"/>
        <w:ind w:firstLine="720"/>
        <w:rPr/>
      </w:pPr>
      <w:r>
        <w:rPr/>
        <w:t>“</w:t>
      </w:r>
      <w:r>
        <w:rPr/>
        <w:t xml:space="preserve">Well, that’s one thing I'm not going to miss,” I said under my breath. I hit the sleep button and slowly climbed out of bed. </w:t>
      </w:r>
    </w:p>
    <w:p>
      <w:pPr>
        <w:pStyle w:val="Normal"/>
        <w:spacing w:lineRule="auto" w:line="480"/>
        <w:ind w:firstLine="720"/>
        <w:rPr/>
      </w:pPr>
      <w:r>
        <w:rPr/>
        <w:t>In the process of stretching out my 5’6’’ frame, my joints let out a loud crack. A dark shadow crept over me as I remembered how my friends…ex-friends and I would always laugh about how my body’s so messed up from sports. Everything I do seems to make me remember the good old times before winter break, before the rumors had circulated, before all the lies, before I was “the biggest slut ever”.</w:t>
      </w:r>
    </w:p>
    <w:p>
      <w:pPr>
        <w:pStyle w:val="Normal"/>
        <w:spacing w:lineRule="auto" w:line="480"/>
        <w:ind w:firstLine="720"/>
        <w:rPr/>
      </w:pPr>
      <w:r>
        <w:rPr/>
        <w:t>Shaking my head to pull me away from my thoughts, I stumbled into the bathroom. Gazing into the mirror I began to realize the changes that had taken place over the last few months. My hair hasn’t been cut in 5 months, the sparkle in my bright green eye that I would always get complimented on for was dulled, and I never wore makeup anymore. It was easier to not try to look good, not only did I get more sleep, but also I did not get noticed, which was a priority.</w:t>
      </w:r>
    </w:p>
    <w:p>
      <w:pPr>
        <w:pStyle w:val="Normal"/>
        <w:spacing w:lineRule="auto" w:line="480"/>
        <w:ind w:firstLine="720"/>
        <w:rPr/>
      </w:pPr>
      <w:r>
        <w:rPr/>
        <w:t>After getting ready I checked my phone. It read: No new text messages, No new missed calls. Typical. Why do I even look anymore? Slipping my phone into my North Face pocket, I started to carry my bags down the long hallway. I felt eyes on me as I pulled my bags behind me. The looks felt like daggers stabbing at my back. Some whispered things barely audible, but to me that sound was as loud as a gunshot. I just looked at the ground and counted my steps to the end of the hall, which were 47.</w:t>
      </w:r>
    </w:p>
    <w:p>
      <w:pPr>
        <w:pStyle w:val="Normal"/>
        <w:spacing w:lineRule="auto" w:line="480"/>
        <w:ind w:firstLine="720"/>
        <w:rPr/>
      </w:pPr>
      <w:r>
        <w:rPr/>
      </w:r>
    </w:p>
    <w:p>
      <w:pPr>
        <w:pStyle w:val="Normal"/>
        <w:spacing w:lineRule="auto" w:line="480"/>
        <w:rPr>
          <w:i/>
          <w:i/>
        </w:rPr>
      </w:pPr>
      <w:r>
        <w:rPr>
          <w:i/>
        </w:rPr>
        <w:t>June 4, 2010</w:t>
      </w:r>
    </w:p>
    <w:p>
      <w:pPr>
        <w:pStyle w:val="Normal"/>
        <w:spacing w:lineRule="auto" w:line="480"/>
        <w:rPr>
          <w:i/>
          <w:i/>
        </w:rPr>
      </w:pPr>
      <w:r>
        <w:rPr>
          <w:i/>
        </w:rPr>
        <w:t>Dear Diary,</w:t>
      </w:r>
    </w:p>
    <w:p>
      <w:pPr>
        <w:pStyle w:val="Normal"/>
        <w:spacing w:lineRule="auto" w:line="480"/>
        <w:ind w:firstLine="720"/>
        <w:rPr/>
      </w:pPr>
      <w:r>
        <w:rPr>
          <w:i/>
        </w:rPr>
        <w:t>The last day was possibly the best and worst day of my life. We got our yearbooks that day, and while I was in the bathroom everyone decided to sign it. I’m not even going to repeat the things that they wrote in there. But finally I’m out of that place. Words cannot even explain the happiness that fills me. I’m currently on the plane somewhere over the Pacific Ocean, and should be arriving in Sydney, Australia in about an hour. Then I get a train to some random hick town for some emotional rehab or something like that. I don’t even know.</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0:08:00Z</dcterms:created>
  <dc:creator>Juliana</dc:creator>
  <dc:description/>
  <dc:language>en-US</dc:language>
  <cp:lastModifiedBy>Juliana</cp:lastModifiedBy>
  <dcterms:modified xsi:type="dcterms:W3CDTF">2010-02-04T00:08:00Z</dcterms:modified>
  <cp:revision>2</cp:revision>
  <dc:subject/>
  <dc:title/>
</cp:coreProperties>
</file>