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14325</wp:posOffset>
                </wp:positionV>
                <wp:extent cx="65722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>What are you doing right now?  Sitting in the d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76.5pt;mso-wrap-distance-left:9.05pt;mso-wrap-distance-right:9.05pt;mso-wrap-distance-top:0pt;mso-wrap-distance-bottom:0pt;margin-top:24.7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>What are you doing right now?  Sitting in the d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 xml:space="preserve">I am Kimbo Slice                                        .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 xml:space="preserve">I am Kimbo Slice                                        .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220980</wp:posOffset>
                </wp:positionV>
                <wp:extent cx="3162300" cy="4648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46482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75560" cy="35731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5560" cy="357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imbo Sl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366pt;mso-wrap-distance-left:9.05pt;mso-wrap-distance-right:9.05pt;mso-wrap-distance-top:0pt;mso-wrap-distance-bottom:0pt;margin-top:17.4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75560" cy="35731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5560" cy="357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imbo Slice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45720</wp:posOffset>
                </wp:positionV>
                <wp:extent cx="3348355" cy="46748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467487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Bradley Hand ITC" w:hAnsi="Bradley Hand ITC"/>
                                <w:sz w:val="22"/>
                                <w:szCs w:val="22"/>
                                <w:lang w:val="en-US" w:eastAsia="en-US"/>
                              </w:rPr>
                              <w:t xml:space="preserve">Yo, I’m Kimbo Slice. I’m real husky and I got a beard. I wear a do-rag and people don’t see me with a shirt on, cause I’m always fighting. I beat up lots of people to get me to level 5. I was a street fighter, then my fights got on the internet and now everybody knows who I be. This level right here is a nasty marsh. Level five smells like rotten eggs, tastes like garbage, feels smily, sounds like people are screaming and looks like a green and brown gushy pit. The punishment is to sit here in the dark and go crazy. I’m fellin’ like imma ‘bout to go crazy down hhuuuur. I can’t fight anybody cause I can’t see 2 inches in front of my face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Sarah Rom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63.65pt;height:368.1pt;mso-wrap-distance-left:9.05pt;mso-wrap-distance-right:9.05pt;mso-wrap-distance-top:0pt;mso-wrap-distance-bottom:0pt;margin-top:3.6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Bradley Hand ITC" w:hAnsi="Bradley Hand ITC"/>
                          <w:sz w:val="22"/>
                          <w:szCs w:val="22"/>
                          <w:lang w:val="en-US" w:eastAsia="en-US"/>
                        </w:rPr>
                        <w:t xml:space="preserve">Yo, I’m Kimbo Slice. I’m real husky and I got a beard. I wear a do-rag and people don’t see me with a shirt on, cause I’m always fighting. I beat up lots of people to get me to level 5. I was a street fighter, then my fights got on the internet and now everybody knows who I be. This level right here is a nasty marsh. Level five smells like rotten eggs, tastes like garbage, feels smily, sounds like people are screaming and looks like a green and brown gushy pit. The punishment is to sit here in the dark and go crazy. I’m fellin’ like imma ‘bout to go crazy down hhuuuur. I can’t fight anybody cause I can’t see 2 inches in front of my face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 w:eastAsia="en-US"/>
                        </w:rPr>
                        <w:t>Sarah Roma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930275</wp:posOffset>
                </wp:positionV>
                <wp:extent cx="6591300" cy="17907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7907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41pt;mso-wrap-distance-left:9.05pt;mso-wrap-distance-right:9.05pt;mso-wrap-distance-top:0pt;mso-wrap-distance-bottom:0pt;margin-top:73.2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w my album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en to my music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 out the cool books I read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is the group calendar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 out one of my favorite clip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how smart you are:  polldaddy.com or quizl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 out my friends: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7:28:00Z</dcterms:created>
  <dc:creator>NPSD</dc:creator>
  <dc:description/>
  <cp:keywords/>
  <dc:language>en-US</dc:language>
  <cp:lastModifiedBy>NPSD</cp:lastModifiedBy>
  <dcterms:modified xsi:type="dcterms:W3CDTF">2009-03-31T17:27:00Z</dcterms:modified>
  <cp:revision>6</cp:revision>
  <dc:subject/>
  <dc:title/>
</cp:coreProperties>
</file>