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ly P.</w:t>
      </w:r>
    </w:p>
    <w:p>
      <w:pPr>
        <w:pStyle w:val="Normal"/>
        <w:spacing w:lineRule="auto" w:line="480"/>
        <w:rPr/>
      </w:pPr>
      <w:r>
        <w:rPr/>
        <w:tab/>
      </w:r>
    </w:p>
    <w:p>
      <w:pPr>
        <w:pStyle w:val="Normal"/>
        <w:spacing w:lineRule="auto" w:line="480"/>
        <w:rPr/>
      </w:pPr>
      <w:r>
        <w:rPr/>
        <w:tab/>
        <w:t>When someone thinks identical twins they think of similar interest, similar styles, and acting the same. In reality they aren’t the same. Kaci four minutes older than her sister, Lilly, was controlling and Lilly was a follower. She got picked on and Kaci was the one who called the shots.</w:t>
      </w:r>
    </w:p>
    <w:p>
      <w:pPr>
        <w:pStyle w:val="Normal"/>
        <w:spacing w:lineRule="auto" w:line="480"/>
        <w:rPr/>
      </w:pPr>
      <w:r>
        <w:rPr/>
        <w:tab/>
        <w:t>“I can take care of myself, Kaci.” Lilly yelled.</w:t>
      </w:r>
    </w:p>
    <w:p>
      <w:pPr>
        <w:pStyle w:val="Normal"/>
        <w:spacing w:lineRule="auto" w:line="480"/>
        <w:rPr/>
      </w:pPr>
      <w:r>
        <w:rPr/>
        <w:tab/>
        <w:t>“Ha. You’re real funny. You’ll be torn to pieces. Yea, Alexis, she has no civility. She won’t consider what she’s doing is hurting you, she’ll find it funny. You’ll be wrecked. She’ll rip your platinum blonde hair out and make those pretty blue eyes cry. Ha! Good luck anyway.” Kaci laughed while putting pounds of black makeup on.</w:t>
      </w:r>
    </w:p>
    <w:p>
      <w:pPr>
        <w:pStyle w:val="Normal"/>
        <w:spacing w:lineRule="auto" w:line="480"/>
        <w:rPr/>
      </w:pPr>
      <w:r>
        <w:rPr/>
        <w:tab/>
        <w:t xml:space="preserve">The following day Lilly was standing at her locker, playing with her bright, vivid colorful shirt, with a couple friends while waiting for her boyfriend, Matt. </w:t>
      </w:r>
    </w:p>
    <w:p>
      <w:pPr>
        <w:pStyle w:val="Normal"/>
        <w:spacing w:lineRule="auto" w:line="480"/>
        <w:rPr/>
      </w:pPr>
      <w:r>
        <w:rPr/>
        <w:tab/>
        <w:t>“Hey Gruger!” a shout came from down the hall. “Gruger, where’s my homework? Oh, and I hear you were telling people I am too dumb to do my own homework. Is this true?” The girl that looked so small from far away came closer and was at least half a foot taller than Lilly.</w:t>
      </w:r>
    </w:p>
    <w:p>
      <w:pPr>
        <w:pStyle w:val="Normal"/>
        <w:spacing w:lineRule="auto" w:line="480"/>
        <w:rPr/>
      </w:pPr>
      <w:r>
        <w:rPr/>
        <w:tab/>
        <w:t>“I didn’t do anything. I haven’t said a single thing about you. And I don’t have your homework. I only did it once; I am not your personal homework do-er.” Lilly said shyly.</w:t>
      </w:r>
    </w:p>
    <w:p>
      <w:pPr>
        <w:pStyle w:val="Normal"/>
        <w:spacing w:lineRule="auto" w:line="480"/>
        <w:rPr/>
      </w:pPr>
      <w:r>
        <w:rPr/>
        <w:tab/>
        <w:t xml:space="preserve">“Well, you know how I feel about that? I’m sure you want to meet later today, across the street.” </w:t>
      </w:r>
    </w:p>
    <w:p>
      <w:pPr>
        <w:pStyle w:val="Normal"/>
        <w:spacing w:lineRule="auto" w:line="480"/>
        <w:rPr/>
      </w:pPr>
      <w:r>
        <w:rPr/>
        <w:tab/>
        <w:t xml:space="preserve">Lilly shook and didn’t know what to say. She walked away and hoped that on her walk home Alexis wouldn’t go up to her. </w:t>
      </w:r>
    </w:p>
    <w:p>
      <w:pPr>
        <w:pStyle w:val="Normal"/>
        <w:spacing w:lineRule="auto" w:line="480"/>
        <w:rPr/>
      </w:pPr>
      <w:r>
        <w:rPr/>
        <w:tab/>
        <w:t xml:space="preserve">On Lilly’s way home she saw a bunch of kids standing with Kaci. Kaci had many friends that were bad influences on her, but she didn’t care. Lilly walked home with her close friend Marty. </w:t>
      </w:r>
    </w:p>
    <w:p>
      <w:pPr>
        <w:pStyle w:val="Normal"/>
        <w:spacing w:lineRule="auto" w:line="480"/>
        <w:rPr/>
      </w:pPr>
      <w:r>
        <w:rPr/>
        <w:tab/>
        <w:t>“Hey Gruger! You ready for this?” a horribly distinguishable voice from afar said. Lilly turned quickly around in shock. She walked over and looked nervously at Alexis. Marty followed behind and also being nervous, let a little moan of fear out. The two girls stood in front of a large group of kids, just as big as Kaci’s group of friends, and shook. Lilly blinked and knew she couldn’t show her fear and toughened up.</w:t>
      </w:r>
    </w:p>
    <w:p>
      <w:pPr>
        <w:pStyle w:val="Normal"/>
        <w:spacing w:lineRule="auto" w:line="480"/>
        <w:rPr/>
      </w:pPr>
      <w:r>
        <w:rPr/>
        <w:tab/>
        <w:t>“So you ready for a nice beat down?” Alexis shouted in Lilly’s face.</w:t>
      </w:r>
    </w:p>
    <w:p>
      <w:pPr>
        <w:pStyle w:val="Normal"/>
        <w:spacing w:lineRule="auto" w:line="480"/>
        <w:rPr/>
      </w:pPr>
      <w:r>
        <w:rPr/>
        <w:tab/>
        <w:t>“Bring it jerk!” Lilly screamed back.</w:t>
      </w:r>
    </w:p>
    <w:p>
      <w:pPr>
        <w:pStyle w:val="Normal"/>
        <w:spacing w:lineRule="auto" w:line="480"/>
        <w:rPr/>
      </w:pPr>
      <w:r>
        <w:rPr/>
        <w:tab/>
        <w:t xml:space="preserve">Lilly pushed Alexis and Alexis raised her arm in the air after a small stumble. Her fist came towards Lilly’s face and they met. Lilly fell backwards but quickly got up. She had a tear in her eye and she tried getting Alexis in the face. But she returned for another blow but Kaci’s hand grasped hers and threw it towards the ground. </w:t>
      </w:r>
    </w:p>
    <w:p>
      <w:pPr>
        <w:pStyle w:val="Normal"/>
        <w:spacing w:lineRule="auto" w:line="480"/>
        <w:rPr/>
      </w:pPr>
      <w:r>
        <w:rPr/>
        <w:tab/>
        <w:t>“Leave her alone Alexis!” a girl said spinning her jet black hair between her fingers spoke.</w:t>
      </w:r>
    </w:p>
    <w:p>
      <w:pPr>
        <w:pStyle w:val="Normal"/>
        <w:spacing w:lineRule="auto" w:line="480"/>
        <w:rPr/>
      </w:pPr>
      <w:r>
        <w:rPr/>
        <w:tab/>
        <w:t>“Oh, and what will you do princess?” Alexis urged the girl on.</w:t>
      </w:r>
    </w:p>
    <w:p>
      <w:pPr>
        <w:pStyle w:val="Normal"/>
        <w:spacing w:lineRule="auto" w:line="480"/>
        <w:rPr/>
      </w:pPr>
      <w:r>
        <w:rPr/>
        <w:tab/>
        <w:t xml:space="preserve">The girl happened to be Kaci and she turned around and looked at her sister and saw her rubbing her cheek. Kaci began talking while facing Lilly. “This!” She screamed and turned and right hooked Alexis across the face. Alexis fell straight to the ground and looked up in pain. </w:t>
      </w:r>
    </w:p>
    <w:p>
      <w:pPr>
        <w:pStyle w:val="Normal"/>
        <w:spacing w:lineRule="auto" w:line="480"/>
        <w:rPr/>
      </w:pPr>
      <w:r>
        <w:rPr/>
        <w:tab/>
        <w:t>“Never… and I mean never hit my sister again. Unless you plan on making that pretty little face purple, I’d never bother Lilly again.”</w:t>
      </w:r>
    </w:p>
    <w:p>
      <w:pPr>
        <w:pStyle w:val="Normal"/>
        <w:spacing w:lineRule="auto" w:line="480"/>
        <w:rPr/>
      </w:pPr>
      <w:r>
        <w:rPr/>
        <w:tab/>
        <w:t>“Well, you never said I couldn’t mess with you.” Alexis said quietly to herself trying to stand up, and tackled Kaci over. Kaci retaliated and squirmed to get on top of Alexis. She eventually pinned Alexis after nearly fifteen punches. She punched her three times in the face then stopped.</w:t>
      </w:r>
    </w:p>
    <w:p>
      <w:pPr>
        <w:pStyle w:val="Normal"/>
        <w:spacing w:lineRule="auto" w:line="480"/>
        <w:rPr/>
      </w:pPr>
      <w:r>
        <w:rPr/>
        <w:tab/>
        <w:t>“Don’t play games with me, my sister, my sister’s friends or boyfriend, my friends and boyfriend because; quite frankly I don’t feel like dancing with you again. It’s a waste of my time.” The winner of the fight said.</w:t>
      </w:r>
    </w:p>
    <w:p>
      <w:pPr>
        <w:pStyle w:val="Normal"/>
        <w:spacing w:lineRule="auto" w:line="480"/>
        <w:rPr/>
      </w:pPr>
      <w:r>
        <w:rPr/>
        <w:tab/>
        <w:t xml:space="preserve">Kaci stepped up and took Nick’s hand and she kissed him. They walked away and Lilly and Marty followed. </w:t>
      </w:r>
    </w:p>
    <w:p>
      <w:pPr>
        <w:pStyle w:val="Normal"/>
        <w:spacing w:lineRule="auto" w:line="480"/>
        <w:rPr/>
      </w:pPr>
      <w:r>
        <w:rPr/>
        <w:tab/>
        <w:t>“Thanks K. You saved my butt.” Lilly said.</w:t>
      </w:r>
    </w:p>
    <w:p>
      <w:pPr>
        <w:pStyle w:val="Normal"/>
        <w:spacing w:lineRule="auto" w:line="480"/>
        <w:rPr/>
      </w:pPr>
      <w:r>
        <w:rPr/>
        <w:tab/>
        <w:t>“Well, why did you ever do that one homework for her?” Kaci said loudly.</w:t>
      </w:r>
    </w:p>
    <w:p>
      <w:pPr>
        <w:pStyle w:val="Normal"/>
        <w:spacing w:lineRule="auto" w:line="480"/>
        <w:rPr/>
      </w:pPr>
      <w:r>
        <w:rPr/>
        <w:tab/>
        <w:t>“Ok. I didn’t. She stole it from me and now expects me to do it for her.”</w:t>
      </w:r>
    </w:p>
    <w:p>
      <w:pPr>
        <w:pStyle w:val="Normal"/>
        <w:spacing w:lineRule="auto" w:line="480"/>
        <w:rPr/>
      </w:pPr>
      <w:r>
        <w:rPr/>
        <w:tab/>
        <w:t>“Ok, well I guess I’m going to have to deal with this crap now. You know that we have problems already, now every turn I make I’m going to be seeing her there.”</w:t>
      </w:r>
    </w:p>
    <w:p>
      <w:pPr>
        <w:pStyle w:val="Normal"/>
        <w:spacing w:lineRule="auto" w:line="480"/>
        <w:rPr/>
      </w:pPr>
      <w:r>
        <w:rPr/>
        <w:tab/>
        <w:t xml:space="preserve">Kaci led her group to a park and Lilly tried to follow but Kaci told her and Marty to leave. The two girls did so and began to follow the road to the twin’s house. They got home and Lilly couldn’t find her key. Luckily for them, it wasn’t cold out and it wasn’t too hot. It was a nice breeze with a warm sensation causing each leg to feel pleasant in shorts. Lilly called Kaci and asked her when she’d be home so they could get in the house. Kaci wasn’t initially planning on coming home early but she did. Her and Nick began going to her house. Matt also got to the house before them, he told everyone he would go over after letting his dog, Sparky, out to go to the bathroom. He gave her a sweet kiss and they all sat on the swing patiently. </w:t>
      </w:r>
      <w:r>
        <w:rPr>
          <w:i/>
        </w:rPr>
        <w:t xml:space="preserve">BUZZ...BUZZ! </w:t>
      </w:r>
      <w:r>
        <w:rPr/>
        <w:t xml:space="preserve">Marty’s phone was opened and a text message from her mother telling her it was time to go to her doctor’s appointment. </w:t>
      </w:r>
    </w:p>
    <w:p>
      <w:pPr>
        <w:pStyle w:val="Normal"/>
        <w:spacing w:lineRule="auto" w:line="480"/>
        <w:rPr/>
      </w:pPr>
      <w:r>
        <w:rPr/>
        <w:tab/>
        <w:t xml:space="preserve">Marty left and the two love birds began kissing till two people holding hands walked up with the key to the house in one pocket. Kaci put her brightly lit but short cigarette out and opened the door and realized she now was hungry. She made pizza and used a sharp knife and cut it into four pieces. She wiped it off and placed in on the counter. They all ate and went upstairs. The girls owned their own rooms and each went into their own. Sitting on the bed making out they each were pleasant with their man. </w:t>
      </w:r>
    </w:p>
    <w:p>
      <w:pPr>
        <w:pStyle w:val="Normal"/>
        <w:spacing w:lineRule="auto" w:line="480"/>
        <w:rPr/>
      </w:pPr>
      <w:r>
        <w:rPr/>
        <w:tab/>
        <w:t>But within the sound of spit being transferred in each room, each couple heard a dim sound. It sounded like a creek in the house. Everyone popped off the beds and opened the doors and looked at each other in fear.</w:t>
      </w:r>
    </w:p>
    <w:p>
      <w:pPr>
        <w:pStyle w:val="Normal"/>
        <w:spacing w:lineRule="auto" w:line="480"/>
        <w:rPr/>
      </w:pPr>
      <w:r>
        <w:rPr/>
        <w:tab/>
        <w:t>“That was YOU, right?” Both girls yelled.</w:t>
      </w:r>
    </w:p>
    <w:p>
      <w:pPr>
        <w:pStyle w:val="Normal"/>
        <w:spacing w:lineRule="auto" w:line="480"/>
        <w:rPr/>
      </w:pPr>
      <w:r>
        <w:rPr/>
        <w:tab/>
        <w:t xml:space="preserve">“No it wasn’t us!” they yelled back at each other. </w:t>
      </w:r>
    </w:p>
    <w:p>
      <w:pPr>
        <w:pStyle w:val="Normal"/>
        <w:spacing w:lineRule="auto" w:line="480"/>
        <w:rPr/>
      </w:pPr>
      <w:r>
        <w:rPr/>
        <w:tab/>
        <w:t xml:space="preserve">“I-I locked the door, so it couldn’t be anything; uhm-maybe we have a m-mouse in the house. Yea, that’s it.” Kaci stammered about her words. “I’ll go downstairs and see what it is.” </w:t>
      </w:r>
    </w:p>
    <w:p>
      <w:pPr>
        <w:pStyle w:val="Normal"/>
        <w:spacing w:lineRule="auto" w:line="480"/>
        <w:rPr/>
      </w:pPr>
      <w:r>
        <w:rPr/>
        <w:tab/>
        <w:t>“No, you’re not going down there, what if it’s not a mouse!” Lilly cried.</w:t>
      </w:r>
    </w:p>
    <w:p>
      <w:pPr>
        <w:pStyle w:val="Normal"/>
        <w:spacing w:lineRule="auto" w:line="480"/>
        <w:rPr/>
      </w:pPr>
      <w:r>
        <w:rPr/>
        <w:tab/>
        <w:t>“Ok, I’ll go with her.” Nick stated. So he and Kaci walked down each step making sure to skip the ones that would creek. They got to the bottom and looked towards the hall and saw nothing. They walked in the kitchen and saw nothing, which was what upset them.</w:t>
      </w:r>
    </w:p>
    <w:p>
      <w:pPr>
        <w:pStyle w:val="Normal"/>
        <w:spacing w:lineRule="auto" w:line="480"/>
        <w:rPr/>
      </w:pPr>
      <w:r>
        <w:rPr/>
        <w:tab/>
        <w:t xml:space="preserve"> “K, didn’t you leave the knife on the counter?” Nick questioned in fear of the answer. Kaci stared at the counter and shook her head with a tiny </w:t>
      </w:r>
      <w:r>
        <w:rPr>
          <w:i/>
        </w:rPr>
        <w:t xml:space="preserve">mhm. </w:t>
      </w:r>
      <w:r>
        <w:rPr/>
        <w:t xml:space="preserve">They swiftly turned around and ran up the steps not caring about creeks or thuds. </w:t>
      </w:r>
    </w:p>
    <w:p>
      <w:pPr>
        <w:pStyle w:val="Normal"/>
        <w:spacing w:lineRule="auto" w:line="480"/>
        <w:rPr/>
      </w:pPr>
      <w:r>
        <w:rPr/>
        <w:tab/>
        <w:t>“Matt, dude, someone is in the house!” Nick said quietly. Lilly put her hand on her chin and looked down the steps.</w:t>
      </w:r>
    </w:p>
    <w:p>
      <w:pPr>
        <w:pStyle w:val="Normal"/>
        <w:spacing w:lineRule="auto" w:line="480"/>
        <w:rPr/>
      </w:pPr>
      <w:r>
        <w:rPr/>
        <w:tab/>
        <w:t>“I don’t want to be a burden but I think whatever is in the house is about to come up the stairs!” she screamed. Everyone looked and saw a mask on the face and ran into a room and Kaci shouted down the stairs.</w:t>
      </w:r>
    </w:p>
    <w:p>
      <w:pPr>
        <w:pStyle w:val="Normal"/>
        <w:spacing w:lineRule="auto" w:line="480"/>
        <w:rPr/>
      </w:pPr>
      <w:r>
        <w:rPr/>
        <w:tab/>
        <w:t xml:space="preserve">“How’d you get in here you creep!” and the arm from below raised with a knife. </w:t>
      </w:r>
    </w:p>
    <w:p>
      <w:pPr>
        <w:pStyle w:val="Normal"/>
        <w:spacing w:lineRule="auto" w:line="480"/>
        <w:rPr/>
      </w:pPr>
      <w:r>
        <w:rPr/>
        <w:tab/>
        <w:t>She ran into her room and told them all to go in her room. They ran in her room and Kaci ran through the bathroom that was shared between her and her sister and locked her sister’s door, the bathroom from her sister’s side and her side, and her bedroom door.</w:t>
      </w:r>
    </w:p>
    <w:p>
      <w:pPr>
        <w:pStyle w:val="Normal"/>
        <w:spacing w:lineRule="auto" w:line="480"/>
        <w:rPr/>
      </w:pPr>
      <w:r>
        <w:rPr/>
        <w:tab/>
        <w:t xml:space="preserve">Kaci went under her bed and pulled out a small box. Inside were five knives, smaller than the one the killer was using, a bunch of cigarette packs, matches, and lighters. She picked up one lighter, one pack of cigarettes, and four of the knives then she put the box back under her bed. </w:t>
      </w:r>
    </w:p>
    <w:p>
      <w:pPr>
        <w:pStyle w:val="Normal"/>
        <w:spacing w:lineRule="auto" w:line="480"/>
        <w:rPr/>
      </w:pPr>
      <w:r>
        <w:rPr/>
        <w:tab/>
        <w:t xml:space="preserve">From outside the door a thud was pressed in their ears. A screech was made with a knife and the killer slammed the knife repetitively against Kaci’s door. Lilly opened her mouth to scream but Nick covered her mouth, “Scream. And we all die!” he whispered. </w:t>
      </w:r>
    </w:p>
    <w:p>
      <w:pPr>
        <w:pStyle w:val="Normal"/>
        <w:spacing w:lineRule="auto" w:line="480"/>
        <w:rPr/>
      </w:pPr>
      <w:r>
        <w:rPr/>
        <w:tab/>
        <w:t xml:space="preserve">“Well, what are we supposed to do? We are screwed no matter what.” Lilly sighed. </w:t>
      </w:r>
    </w:p>
    <w:p>
      <w:pPr>
        <w:pStyle w:val="Normal"/>
        <w:spacing w:lineRule="auto" w:line="480"/>
        <w:rPr/>
      </w:pPr>
      <w:r>
        <w:rPr/>
        <w:tab/>
        <w:t>“Oh, ok. I have a plan. I’ll go into Lilly’s room and make noises so she bugs that one and we’ll have more time to plan.” Kaci said. So Kaci opened the bathroom door, then walked through to the other side and opened it. She saw the monster beginning to run towards her and she slammed the door, locked it and ran through the other side locking that door. She fell to the ground and didn’t know how the killer could have done that and would have known she’d do that. Breathing faster than regularly, Nick said something.</w:t>
      </w:r>
    </w:p>
    <w:p>
      <w:pPr>
        <w:pStyle w:val="Normal"/>
        <w:spacing w:lineRule="auto" w:line="480"/>
        <w:rPr/>
      </w:pPr>
      <w:r>
        <w:rPr/>
        <w:tab/>
        <w:t>“Kaci, why don’t we go into the attic? I just remembered the first time I snuck over we sat up there.” Kaci agreed with him and went into her closet.</w:t>
      </w:r>
    </w:p>
    <w:p>
      <w:pPr>
        <w:pStyle w:val="Normal"/>
        <w:spacing w:lineRule="auto" w:line="480"/>
        <w:rPr/>
      </w:pPr>
      <w:r>
        <w:rPr/>
        <w:tab/>
        <w:t>“Wait, since when do you have the attic entrance? I thought mom did?” Lilly asked.</w:t>
      </w:r>
    </w:p>
    <w:p>
      <w:pPr>
        <w:pStyle w:val="Normal"/>
        <w:spacing w:lineRule="auto" w:line="480"/>
        <w:rPr/>
      </w:pPr>
      <w:r>
        <w:rPr/>
        <w:tab/>
        <w:t xml:space="preserve">“No, I do. Mom told you that so you didn’t get jealous.” Kaci laughed. She put a pile of clothes together under the attic door and pulled the latch opening it. “We have to climb in. Lilly, you go first, then Matt.” </w:t>
      </w:r>
    </w:p>
    <w:p>
      <w:pPr>
        <w:pStyle w:val="Normal"/>
        <w:spacing w:lineRule="auto" w:line="480"/>
        <w:rPr/>
      </w:pPr>
      <w:r>
        <w:rPr/>
        <w:tab/>
        <w:t xml:space="preserve">So Matt and Nick picked Lilly up and she climbed into the attic. Kaci and Nick then lifted Matt into the attic and it was Nicks turn. </w:t>
      </w:r>
    </w:p>
    <w:p>
      <w:pPr>
        <w:pStyle w:val="Normal"/>
        <w:spacing w:lineRule="auto" w:line="480"/>
        <w:rPr/>
      </w:pPr>
      <w:r>
        <w:rPr/>
        <w:tab/>
        <w:t>“Why don’t you go first? You’re the girl, you go.” Nick protested.</w:t>
      </w:r>
    </w:p>
    <w:p>
      <w:pPr>
        <w:pStyle w:val="Normal"/>
        <w:spacing w:lineRule="auto" w:line="480"/>
        <w:rPr/>
      </w:pPr>
      <w:r>
        <w:rPr/>
        <w:tab/>
        <w:t>“I’m light; you guys can just pull me. You need some pushing.” She explained.</w:t>
      </w:r>
    </w:p>
    <w:p>
      <w:pPr>
        <w:pStyle w:val="Normal"/>
        <w:spacing w:lineRule="auto" w:line="480"/>
        <w:rPr/>
      </w:pPr>
      <w:r>
        <w:rPr/>
        <w:tab/>
        <w:t xml:space="preserve">So she took his one foot on top her hands and lifted him as the others pulled him up. It was her turn. She heard the door of the bathroom being beaten. She opened the window, to fool the killer; she closed the closet door, moved the pile of clothes and raised her arms in the air. The three teens pulled her up and she closed the attic entrance. </w:t>
      </w:r>
    </w:p>
    <w:p>
      <w:pPr>
        <w:pStyle w:val="Normal"/>
        <w:spacing w:lineRule="auto" w:line="480"/>
        <w:rPr/>
      </w:pPr>
      <w:r>
        <w:rPr/>
        <w:tab/>
        <w:t>“Ok, so how long must we wait up here?” Matt asked.</w:t>
      </w:r>
    </w:p>
    <w:p>
      <w:pPr>
        <w:pStyle w:val="Normal"/>
        <w:spacing w:lineRule="auto" w:line="480"/>
        <w:rPr/>
      </w:pPr>
      <w:r>
        <w:rPr/>
        <w:tab/>
        <w:t>“However long it takes for HIM, to open the bathroom door and see the window open.” Kaci answered. And all of a sudden, they heard the bathroom door barge open and the footsteps entering the room ever so slowly. Anxiety was filling everyone’s heads and they held on to each other for their lives were on the line. Lilly quietly said, “He left. It’s been long enough.”</w:t>
      </w:r>
    </w:p>
    <w:p>
      <w:pPr>
        <w:pStyle w:val="Normal"/>
        <w:spacing w:lineRule="auto" w:line="480"/>
        <w:rPr/>
      </w:pPr>
      <w:r>
        <w:rPr/>
        <w:tab/>
        <w:t xml:space="preserve">“No, are you crazy, I’ll say when he left. It’s not yet.” Kaci grabbed Lilly’s arm. </w:t>
      </w:r>
    </w:p>
    <w:p>
      <w:pPr>
        <w:pStyle w:val="Normal"/>
        <w:spacing w:lineRule="auto" w:line="480"/>
        <w:rPr/>
      </w:pPr>
      <w:r>
        <w:rPr/>
        <w:tab/>
        <w:t xml:space="preserve">The attic seemed to get hotter every minute the sinner didn’t leave. But Kaci heard the closet door open. She began breathing heavily and slowly moving away from the entrance. She took her phone out and made a note and showed it to everyone. They all crawled towards Kaci and made as little noise as possibly. Each hid with their love behind an obstacle. </w:t>
      </w:r>
    </w:p>
    <w:p>
      <w:pPr>
        <w:pStyle w:val="Normal"/>
        <w:spacing w:lineRule="auto" w:line="480"/>
        <w:rPr/>
      </w:pPr>
      <w:r>
        <w:rPr/>
        <w:tab/>
        <w:t xml:space="preserve">He threw open the latch and climbed up. Not a sound was made, only those loud thuds of the killer. After a minute he stopped moving, so it sounded. He got on his knees and the teenagers stayed hiding and hoping the killer wouldn’t find them. Nick heard the knife moving across the wood floor and it was close to him and Kaci. The killer stood up and saw Kaci and Nick. They screamed and the knife flew through the air and Kaci kicked the hand. They both stood up but the fiend attacked again and the knife sliced her stomach. She began bleeding everywhere and she held her stomach. Nick punched the attacker but he got pushed across the attic. Lilly and Matt saw what happened and stayed hidden. The aggressor saw a shadow and pulled the box from where Lilly and Matt were and put the knife in the air and slid it quickly into Matt’s heart. </w:t>
      </w:r>
    </w:p>
    <w:p>
      <w:pPr>
        <w:pStyle w:val="Normal"/>
        <w:spacing w:lineRule="auto" w:line="480"/>
        <w:rPr/>
      </w:pPr>
      <w:r>
        <w:rPr/>
        <w:tab/>
        <w:t xml:space="preserve">“Lilly, I love you.” Was Matt’s last words. Lilly kissed his lips and he smiled to his death. Lilly cried and the knife stabbed her in the back through her spine. She automatically died. And Kaci felt her heart sink to the basement. </w:t>
      </w:r>
    </w:p>
    <w:p>
      <w:pPr>
        <w:pStyle w:val="Normal"/>
        <w:spacing w:lineRule="auto" w:line="480"/>
        <w:rPr/>
      </w:pPr>
      <w:r>
        <w:rPr/>
        <w:tab/>
        <w:t xml:space="preserve">“NO! No, it’s not fair, no. You are a horrible, monstrous disaster of a person!” Kaci cried. Nick held onto her and cried with her. The murderer came closer and brought the bloody knife into the air and Kaci saw the world pause and she saw each drop of blood from the knife fall like it was her friend, and her sister. She looked at the Lilly’s body lying on top of Matt’s and Kaci felt the love they had for each other, and knew that they didn’t deserve what they got. Life began again and Kaci kicked the murderer and couldn’t refrain herself.  </w:t>
      </w:r>
    </w:p>
    <w:p>
      <w:pPr>
        <w:pStyle w:val="Normal"/>
        <w:spacing w:lineRule="auto" w:line="480"/>
        <w:rPr/>
      </w:pPr>
      <w:r>
        <w:rPr/>
        <w:tab/>
        <w:t>She stood up, “How could you kill them? They never did anything. I deserved those stabs. They were innocent still, and you hold there life on you. You’re nothing to anyone. Alone and I don’t deserve my own death, I deserve their deaths, but you deserve mine.” Kaci threw the knife through the air and it went into the arm of the guilty killer. His scream was high pitched and Kaci’s mind went bold.</w:t>
      </w:r>
    </w:p>
    <w:p>
      <w:pPr>
        <w:pStyle w:val="Normal"/>
        <w:spacing w:lineRule="auto" w:line="480"/>
        <w:rPr/>
      </w:pPr>
      <w:r>
        <w:rPr/>
        <w:tab/>
        <w:t xml:space="preserve">The scream was of a female, she retraced each moment of the day, she noticed the person knew the house perfectly, she also remembered a past friend who knew that house. </w:t>
      </w:r>
    </w:p>
    <w:p>
      <w:pPr>
        <w:pStyle w:val="Normal"/>
        <w:spacing w:lineRule="auto" w:line="480"/>
        <w:rPr/>
      </w:pPr>
      <w:r>
        <w:rPr/>
        <w:tab/>
        <w:t>“Alexis. Why?” Kaci slowly said.</w:t>
      </w:r>
    </w:p>
    <w:p>
      <w:pPr>
        <w:pStyle w:val="Normal"/>
        <w:spacing w:lineRule="auto" w:line="480"/>
        <w:rPr/>
      </w:pPr>
      <w:r>
        <w:rPr/>
        <w:tab/>
        <w:t>Alexis held her arm and complained, “We were never friends. I hated you. You were always grabbing the attention of the guys so I became friends with you and got more popular. I don’t understand why anyone liked you though. Some Goth- Emo chick with big, blue eyes, big deal. I’m prettier. And then you and I stopped talking and I stayed amazing. But you still had all the attention. Ugh. You were always the worst.”</w:t>
      </w:r>
    </w:p>
    <w:p>
      <w:pPr>
        <w:pStyle w:val="Normal"/>
        <w:spacing w:lineRule="auto" w:line="480"/>
        <w:rPr/>
      </w:pPr>
      <w:r>
        <w:rPr/>
        <w:tab/>
        <w:t xml:space="preserve">“You were never friends with me? Well, at least I don’t have two people’s deaths on my head.” Kaci returned words. </w:t>
      </w:r>
    </w:p>
    <w:p>
      <w:pPr>
        <w:pStyle w:val="Normal"/>
        <w:spacing w:lineRule="auto" w:line="480"/>
        <w:rPr/>
      </w:pPr>
      <w:r>
        <w:rPr/>
        <w:tab/>
        <w:t xml:space="preserve">“Yea, neither do I. Because I’ll have three after you!” she flung the knife at Kaci and Kaci pulled her small blade at Alexis’s stomach and it entered deeply. Kaci twisted it and Alexis dropped her knife and it slid by Kaci’s arm and scratched her. Alexis dropped to the floor and grasped the knife trying to pull it out but had no strength to. </w:t>
      </w:r>
    </w:p>
    <w:p>
      <w:pPr>
        <w:pStyle w:val="Normal"/>
        <w:spacing w:lineRule="auto" w:line="480"/>
        <w:rPr/>
      </w:pPr>
      <w:r>
        <w:rPr/>
        <w:tab/>
        <w:t>The room smelled like blood being spilled together and Nick walked over to Matt and Lilly and he sat on the ground and cried. Kaci sat on the ground next to the kitchen knife and clutched it in her hand. Nick stood up and touched Kaci’s shoulder. She stood up and took the knife and stabbed Alexis in the heart.</w:t>
      </w:r>
    </w:p>
    <w:p>
      <w:pPr>
        <w:pStyle w:val="Normal"/>
        <w:spacing w:lineRule="auto" w:line="480"/>
        <w:rPr/>
      </w:pPr>
      <w:r>
        <w:rPr/>
        <w:tab/>
        <w:t>“You caused this! You never had this!” Kaci screamed through the air. Nick grabbed Kaci and hugged her as she buried her face in his chest and cried.</w:t>
      </w:r>
    </w:p>
    <w:p>
      <w:pPr>
        <w:pStyle w:val="Normal"/>
        <w:spacing w:lineRule="auto" w:line="480"/>
        <w:rPr/>
      </w:pPr>
      <w:r>
        <w:rPr/>
        <w:tab/>
        <w:t>The police were called along with the hospital. The bodies were taken away as well as Kaci because of her cuts. Nick sat next to her bed and rubbed her head while she cried night and day for her sister and Matt. Kaci’s worst nightmare truly did exist during that one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35:00Z</dcterms:created>
  <dc:creator>NPSD</dc:creator>
  <dc:description/>
  <cp:keywords/>
  <dc:language>en-US</dc:language>
  <cp:lastModifiedBy>gerrielynn-bob</cp:lastModifiedBy>
  <dcterms:modified xsi:type="dcterms:W3CDTF">2010-02-02T20:35:00Z</dcterms:modified>
  <cp:revision>2</cp:revision>
  <dc:subject/>
  <dc:title>Kelly P</dc:title>
</cp:coreProperties>
</file>