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vin Cannon</w:t>
      </w:r>
    </w:p>
    <w:p>
      <w:pPr>
        <w:pStyle w:val="Normal"/>
        <w:spacing w:lineRule="auto" w:line="480"/>
        <w:rPr/>
      </w:pPr>
      <w:r>
        <w:rPr/>
        <w:tab/>
        <w:t>Teachers began to quit left and right, all after school activities were cancelled, C-pod was closed off, and every class clown, tardy student, frequent misbehaver, class president, honor roll student, and teacher’s pet alike was rounded up, interrogated, and thoroughly investigated. Every and all measures to find answers were deployed. Substitute teachers were as scarce as evidence to the mystery. No one knew where Mr. Hall had gotten too. He just disappeared six days ago and couldn’t be found. Not at home, not at school, not even lying dead in a ditch by the side of the road. He had not turned up anywhere, and people were beginning to become suspicious. He would have called by now. He would have left a trace by now. His car was still in the parking lot, his clothes neatly folded on his desk, with his keys still in his pocket, along with his cell phone and wallet. He couldn’t have gone anywhere or have done anything of any importance. One person knew, one lonely person. She knew exactly where Mr. Hall was. She had known exactly what had happened to Mr. Hall all along and refused to tell.</w:t>
      </w:r>
    </w:p>
    <w:p>
      <w:pPr>
        <w:pStyle w:val="Normal"/>
        <w:spacing w:lineRule="auto" w:line="480"/>
        <w:rPr/>
      </w:pPr>
      <w:r>
        <w:rPr/>
        <w:tab/>
        <w:t>Rebecca Leta, a senior Lab Aid student at South Penn High School, liked to think that she was a typical student. Born on January 26, 1991, her usual outfit consisted of an old, gray painting t-shirt, sprinkled with all sorts of paint, dirt, and chemical discoloration from top to bottom. The neck line was torn in some areas, stitched in others, with colorful threads sticking out here and there. The sleeves were long, too long for properly fitting t-shirt, but it fit her well, like the torso section of the shirt had shrunk, but not the sleeves along with it. Holes were splattered in a polka dotted pattern across the front of the shirt, the remnants of past experiments with corrosive acids and bases. The shirt, worn everyday, accompanied the pair of ripped, black sweatpants. Frayed at the end of each pant leg, where the cloth meets the ground and the bottom of the shoe, they gave the appearance of dress pants at first glance. They were form fitting, like the shirt, but looked sparkling clean in contrast. Her hair, always up in a bun, glistened in the sunlight. Washed incessantly, and clearly over conditioned, the hair was dull, lifeless, and a touch greasy. Overall, she had the appearance and mannerisms of a dirty homeless person. Kids, however, regarded her as a smart, yet strange individual, a flaw of the modern school system. In fact, she was quite lonely. She didn’t have many friends. Rebecca belonged to no social strata or clique. She didn’t fit in with the nerds because they were too diversified in their studies and interests; she didn’t identify with the other weirdos because they were friends with each other, just not her; she didn’t identify with the jocks or cool kids because she wasn’t an athlete and had few social skills. Even her teachers found her repulsive, as she didn’t care for her subjects and clearly demonstrated it. No assignments were turned in, and minimal effort was put forth on any assignment that she did actually complete. Rebecca was only passing one class. If it didn’t have to do with chemical equations, numbers, laws or theories, then Rebecca couldn’t understand it. The two things that she feared most were public speaking and creativity. She didn’t attend school dances, sporting events, or join any clubs. Fundraisers, out, spirit days, not a chance, assemblies, never in attendance. She wouldn’t so much as say hello to anyone in the hallway, or small talk with her neighbor in class. She sat alone at lunch, reserving an entire table for herself. Not that there were assigned seats in the lunchroom (because there weren’t), but because no one in the school wanted to sit even remotely close to her. Rebecca had no friends at school. There was only one reason, one single thing that kept her from dropping out of high school entirely and never coming back again.</w:t>
      </w:r>
    </w:p>
    <w:p>
      <w:pPr>
        <w:pStyle w:val="Normal"/>
        <w:spacing w:lineRule="auto" w:line="480"/>
        <w:ind w:firstLine="720"/>
        <w:rPr/>
      </w:pPr>
      <w:r>
        <w:rPr/>
        <w:t>Rebecca absolutely loved chemistry. If there was one thing that kept her from being a total social outcast, it was the fact that she could help her classmates with any chemistry questions they had, and that students could cheat off of her during tests. Chemistry was her life. At home, chemistry textbooks littered the floor of her room, where she studied and spent the majority of her limited time. The newest articles of NJC and JOC could be found on her person at all times. She had replaced the normal after school time gap for a high school student, which normally consists of sports, friends, clubs, school activities, and maybe a paying job, with her obsession for chemistry. She would do practice problems every night from her book, far beyond what her teacher had assigned. If there were ten problems for homework, she would do thirty. If they had to read the next chapter in the book, she would read the next two. Whatever she could do to keep involved in chemistry for as long as possible and stay ahead of the class, she did.</w:t>
      </w:r>
    </w:p>
    <w:p>
      <w:pPr>
        <w:pStyle w:val="Normal"/>
        <w:spacing w:lineRule="auto" w:line="480"/>
        <w:rPr/>
      </w:pPr>
      <w:r>
        <w:rPr/>
        <w:tab/>
        <w:t>Her weekends, unlike her weekdays, were very busy outside of school, but for different reasons than other students. She enrolled in weekend courses at the local community college, learning new, advanced chemistry concepts and ideas well before her high school counterparts. On weekdays, when she wasn’t busy with chemistry, she often stayed in her chemistry classroom to have lengthy and in depth discussions with her high school teacher, Mr. Hall, and prepared solutions and unknowns for upcoming labs. She could check the answers to the supplementary problems she completed, do additional labs that there wouldn’t be time for in the curriculum normally, and just talk. Mr. Robert Hall was one of the few people that Rebecca could open up to. She respected him not only as a teacher, but also as a friend.</w:t>
      </w:r>
    </w:p>
    <w:p>
      <w:pPr>
        <w:pStyle w:val="Normal"/>
        <w:spacing w:lineRule="auto" w:line="480"/>
        <w:rPr/>
      </w:pPr>
      <w:r>
        <w:rPr/>
        <w:tab/>
        <w:t>To Rebecca, her job, above all else, was her crowning achievement. She had landed an internship at the local pharmaceutical company, Perck &amp; Co., Inc., and loved every minute of it. She had interviewed before during the spring of her junior year, hoping to have something to do over the summer, but she didn’t get the job. They gave it to some soon-to-be college freshman who was a declared chemistry major. But now, after applying a second, embarrassing time, she got the job. Finally, to her great satisfaction, for a few hours everyday after school, she was completely immersed in chemistry. Her employers offered her a meager hourly wage, but to their surprise, she refused it. She was just happy to have somewhere to be. She could have entire conversations, for minutes, even hours on end, about all aspects of chemistry. Thermodynamics, periodic law, solubility, pH, calorimetry – she could mention them all and at once be understood and accepted for her ideas. These were her true peers, her intellectual equals, these lab technicians and chemical engineers. Among them, she felt welcome. Among them, she had a purpose, a function, a reason to live.</w:t>
      </w:r>
    </w:p>
    <w:p>
      <w:pPr>
        <w:pStyle w:val="Normal"/>
        <w:spacing w:lineRule="auto" w:line="480"/>
        <w:rPr/>
      </w:pPr>
      <w:r>
        <w:rPr/>
        <w:tab/>
        <w:t>Preparing for college, she obviously wanted to be a chemistry major. After applying to the University of California, Berkeley, with an excellent letter of recommendation from the chief chemical engineer at Rebecca was conditionally accepted. As long as she maintained stellar grades in her chemistry courses and brought up a few of the grades in her other classes, she could attend. Otherwise, if her grades slipped any further, her acceptance could be revoked. Finally, Rebecca could make something of herself and prove everyone that they were wrong about her. Excited as could be, she could not wait to tell her teacher Mr. Hall.</w:t>
      </w:r>
    </w:p>
    <w:p>
      <w:pPr>
        <w:pStyle w:val="Normal"/>
        <w:spacing w:lineRule="auto" w:line="480"/>
        <w:rPr/>
      </w:pPr>
      <w:r>
        <w:rPr/>
        <w:tab/>
        <w:t>The next day, Rebecca stayed late after school talking with Mr. Hall, and gave him the good news. Excited for her achievement and concerned for the frailty of the acceptance at the same time, Mr. Hall gave her a heads up on an upcoming project.</w:t>
      </w:r>
    </w:p>
    <w:p>
      <w:pPr>
        <w:pStyle w:val="Normal"/>
        <w:spacing w:lineRule="auto" w:line="480"/>
        <w:rPr/>
      </w:pPr>
      <w:r>
        <w:rPr/>
        <w:tab/>
        <w:t>“Congratulations Rebecca! I am so happy for you,” Mr. Hall exclaimed, genuinely delighted. “Just a heads up, tomorrow I am going to assign an element project in class. You will need to create a new element, describing all its physical and chemical properties, where it would be placed on the table, and present it to the class next week.”</w:t>
      </w:r>
    </w:p>
    <w:p>
      <w:pPr>
        <w:pStyle w:val="Normal"/>
        <w:spacing w:lineRule="auto" w:line="480"/>
        <w:rPr/>
      </w:pPr>
      <w:r>
        <w:rPr/>
        <w:tab/>
        <w:t>Stunned, Rebecca didn’t know what to say. “But, Mr. Hall, there are no new elements.”</w:t>
      </w:r>
    </w:p>
    <w:p>
      <w:pPr>
        <w:pStyle w:val="Normal"/>
        <w:spacing w:lineRule="auto" w:line="480"/>
        <w:rPr/>
      </w:pPr>
      <w:r>
        <w:rPr/>
        <w:tab/>
        <w:t>“Oh come on Rebecca, just think of something, it can be anything. Use your imagination.” And with that, Mr. Hall walked her to the door, said goodbye, and left the building. Still in shock, Rebecca slowly went home.</w:t>
      </w:r>
    </w:p>
    <w:p>
      <w:pPr>
        <w:pStyle w:val="Normal"/>
        <w:spacing w:lineRule="auto" w:line="480"/>
        <w:rPr/>
      </w:pPr>
      <w:r>
        <w:rPr/>
        <w:tab/>
        <w:t>Worrying incessantly, an entire week passed by with no progress on the chemistry project. Rebecca had no ideas for a new element. None. Day after day, her stress level increased, her hygiene decreased. By the day before the project was due, Rebecca looked terrible. Disheveled, she appeared as though she just rolled out of bed and went to school, because she did. She wouldn’t eat, she wouldn’t do her chemistry homework, she wouldn’t show up for her internship at Perck, nothing. All of her attention and effort was so heavily focused on this stupid project that nothing else mattered to her. Still, she had nothing to show for it. In desperation, she asked Mr. Hall for help. “Mr. Hall, please help me,” Rebecca pleaded, “I can’t think of anything to do for this element assignment. I don’t get it. Ugh, I’m going to fail this! Can you help me, Mr. Hall?”</w:t>
      </w:r>
    </w:p>
    <w:p>
      <w:pPr>
        <w:pStyle w:val="Normal"/>
        <w:spacing w:lineRule="auto" w:line="480"/>
        <w:rPr/>
      </w:pPr>
      <w:r>
        <w:rPr/>
        <w:tab/>
        <w:t>“Rebecca, why did you wait until the last minute to come to me with this? And no, I couldn’t help you even if I wanted to. This is a creative assignment, just make something up for it. There really are no wrong answers. I am sure you’ll do just fine. Don’t worry so much about it,” Robert Hall assured her, as he walked away to help another student with a question.</w:t>
      </w:r>
    </w:p>
    <w:p>
      <w:pPr>
        <w:pStyle w:val="Normal"/>
        <w:spacing w:lineRule="auto" w:line="480"/>
        <w:rPr/>
      </w:pPr>
      <w:r>
        <w:rPr/>
        <w:tab/>
        <w:t>Later that night, Rebecca slapped together her project in a frenzy. In a state of delirium, she couldn’t even think clearly. Using an existing element, she changed the name slightly and conned it off as a new element. Exhausted from all of the mental frustration, she fell asleep in a heap on the floor.</w:t>
      </w:r>
    </w:p>
    <w:p>
      <w:pPr>
        <w:pStyle w:val="Normal"/>
        <w:spacing w:lineRule="auto" w:line="480"/>
        <w:rPr/>
      </w:pPr>
      <w:r>
        <w:rPr/>
        <w:tab/>
        <w:t>A few hours later, eighth period rolled around. Walking to chemistry class, which was usually her favorite, she began to develop an intense hatred for it. “Why would he assign a project like this?” she thought. “It’s just plain stupid, it doesn’t make any sense. There are no more naturally occurring elements. He should know that.”</w:t>
      </w:r>
    </w:p>
    <w:p>
      <w:pPr>
        <w:pStyle w:val="Normal"/>
        <w:spacing w:lineRule="auto" w:line="480"/>
        <w:rPr/>
      </w:pPr>
      <w:r>
        <w:rPr/>
        <w:tab/>
        <w:t>“Miss Leta, you’re next. Please tell us about you element,” Mr. Hall announced.</w:t>
      </w:r>
    </w:p>
    <w:p>
      <w:pPr>
        <w:pStyle w:val="Normal"/>
        <w:spacing w:lineRule="auto" w:line="480"/>
        <w:rPr/>
      </w:pPr>
      <w:r>
        <w:rPr/>
        <w:tab/>
        <w:t>Ill-prepared, Rebecca stood up from her seat and hesitantly began to tell the class about her “fictional” element. Stuttering and sweating bullets, Rebecca bombed the presentation. After class, Mr. Hall took her aside and spoke with her. He informed her that she had failed the presentation, and now most likely the marking period. It was five days before the end of the first semester.</w:t>
      </w:r>
    </w:p>
    <w:p>
      <w:pPr>
        <w:pStyle w:val="Normal"/>
        <w:spacing w:lineRule="auto" w:line="480"/>
        <w:rPr/>
      </w:pPr>
      <w:r>
        <w:rPr/>
        <w:tab/>
        <w:t>“But, but, Mr. Hall. You can’t fail me. What about my acceptance to UC Berkeley?” she countered, tears streaming down her face.</w:t>
      </w:r>
    </w:p>
    <w:p>
      <w:pPr>
        <w:pStyle w:val="Normal"/>
        <w:spacing w:lineRule="auto" w:line="480"/>
        <w:rPr/>
      </w:pPr>
      <w:r>
        <w:rPr/>
        <w:tab/>
        <w:t>“I can’t help you with that Rebecca. You chose to come unprepared to class and fake a creative assignment. I’m sorry,” explained Mr. Hall, at a loss for words.</w:t>
      </w:r>
    </w:p>
    <w:p>
      <w:pPr>
        <w:pStyle w:val="Normal"/>
        <w:spacing w:lineRule="auto" w:line="480"/>
        <w:rPr/>
      </w:pPr>
      <w:r>
        <w:rPr/>
        <w:tab/>
        <w:t>“No, you’ll be sorry, Hall,” she screamed. “You’ll pay for this, just wait. You cost me my life! My future is down the drain thanks to you. I hate you. I hate you. I hate you.”</w:t>
      </w:r>
    </w:p>
    <w:p>
      <w:pPr>
        <w:pStyle w:val="Normal"/>
        <w:spacing w:lineRule="auto" w:line="480"/>
        <w:rPr/>
      </w:pPr>
      <w:r>
        <w:rPr/>
        <w:tab/>
        <w:t>Rebecca cried herself to sleep that night. Her acceptance would be revoked as soon as her first semester grades were sent out. She had to do something about it.</w:t>
      </w:r>
    </w:p>
    <w:p>
      <w:pPr>
        <w:pStyle w:val="Normal"/>
        <w:spacing w:lineRule="auto" w:line="480"/>
        <w:rPr/>
      </w:pPr>
      <w:r>
        <w:rPr/>
        <w:tab/>
        <w:t>A few days passed, and Rebecca seemed to get her life back in order. She began talking to Mr. Hall again and showed up at her internship. The day before her birthday, Rebecca’s coworkers at Perck threw her a surprise party. They didn’t know what to she wanted as a gift though. Rebecca, seizing the opportunity, asked for a full jug of concentrated 18 Molar sulfuric acid to use for a special project. Her wish was their command. She went home that night with her acid, happy from her party, and birthday baked cupcakes for school the next day. She had managed to smuggle out a few grams of pancuronium bromide too, and mixed it all into one single, special cupcake.</w:t>
      </w:r>
    </w:p>
    <w:p>
      <w:pPr>
        <w:pStyle w:val="Normal"/>
        <w:spacing w:lineRule="auto" w:line="480"/>
        <w:rPr/>
      </w:pPr>
      <w:r>
        <w:rPr/>
        <w:tab/>
        <w:t>When kids saw that she brought cupcakes into chemistry class, she instantly became the most popular girl in the class. Everyone was her friend, and everyone received a cupcake, except Mr. Hall. As the bell rang to end eighth period, and the students filed out of the classroom, Rebecca walked over to Mr. Hall’s desk.</w:t>
      </w:r>
    </w:p>
    <w:p>
      <w:pPr>
        <w:pStyle w:val="Normal"/>
        <w:spacing w:lineRule="auto" w:line="480"/>
        <w:rPr/>
      </w:pPr>
      <w:r>
        <w:rPr/>
        <w:tab/>
        <w:t>“I wouldn’t forget about you, Mr. Hall. Here’s your cupcake. See you tomorrow.”</w:t>
      </w:r>
    </w:p>
    <w:p>
      <w:pPr>
        <w:pStyle w:val="Normal"/>
        <w:spacing w:lineRule="auto" w:line="480"/>
        <w:rPr/>
      </w:pPr>
      <w:r>
        <w:rPr/>
        <w:tab/>
        <w:t>“Thanks Rebecca. Happy birthday, enjoy your night.”</w:t>
      </w:r>
    </w:p>
    <w:p>
      <w:pPr>
        <w:pStyle w:val="Normal"/>
        <w:spacing w:lineRule="auto" w:line="480"/>
        <w:rPr/>
      </w:pPr>
      <w:r>
        <w:rPr/>
        <w:tab/>
        <w:t>Rebecca left the classroom. Five minutes later, she entered the room again, to find Mr. Hall on the ground, motionless, but still breathing. She calmly closed the door and walked over to Mr. Hall. Unlocking the chemical storage room, which was a separate room connected to Mr. Hall’s she suited up in thick plastic gloves, a plastic apron, and safety goggles. She filled the empty chemical waste vat with her sulfuric acid jug and deionized water. Then, she politely undressed Mr. Hall, folded his clothes, and placed them on his desk in a neat pile. Struggling to drag the naked, limp body over to the chemical vat, she finally managed to lift Mr. Hall and place him in the vat. Locking the storage closet back up, Rebecca quietly walked out of the classroom and left school.</w:t>
      </w:r>
    </w:p>
    <w:p>
      <w:pPr>
        <w:pStyle w:val="Normal"/>
        <w:spacing w:lineRule="auto" w:line="480"/>
        <w:rPr/>
      </w:pPr>
      <w:r>
        <w:rPr/>
        <w:tab/>
        <w:t>A few days later, after panic had struck the school and community regarding the disappearance of a beloved teacher, Rebecca returned to the chemical storage closet after school. Upon entering, everything appeared the way she had left it. Opening the waster chemical vat, she peered in, nervous at what she would find. To her relief, Mr. Hall had dissolved into solution. Mechanically, and with frightening efficiency, Rebecca began boiling off the waste chemicals. Liter by liter, the dissolved, liquid remains of Robert Hall were vaporized into the air. Concluding her business with the chemical waste vat, Rebecca stood back and admired her accomplishment. Cleaning up, wiped down all of the surfaces to remove her fingerprints and picked up Mr. Hall’s gold crown at the bottom of the vat, placing it in her pocket. Rebecca confidently locked the classroom and left the building.</w:t>
      </w:r>
    </w:p>
    <w:p>
      <w:pPr>
        <w:pStyle w:val="Normal"/>
        <w:spacing w:lineRule="auto" w:line="480"/>
        <w:rPr/>
      </w:pPr>
      <w:r>
        <w:rPr/>
        <w:tab/>
        <w:t>She was never suspected of the murder and Robert Hall’s body was never found. No evidence was ever produced in the case, and none ever knew the true story of what happened to Mr. Hall. By the time a new, full-time replacement teacher was found, the first semester was over and grades no longer mattered for colle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1:19:00Z</dcterms:created>
  <dc:creator>NPSD</dc:creator>
  <dc:description/>
  <cp:keywords/>
  <dc:language>en-US</dc:language>
  <cp:lastModifiedBy>Kevin 2</cp:lastModifiedBy>
  <dcterms:modified xsi:type="dcterms:W3CDTF">2010-02-18T01:19:00Z</dcterms:modified>
  <cp:revision>2</cp:revision>
  <dc:subject/>
  <dc:title>Kevin Cannon</dc:title>
</cp:coreProperties>
</file>