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risten Lilly</w:t>
      </w:r>
    </w:p>
    <w:p>
      <w:pPr>
        <w:pStyle w:val="Normal"/>
        <w:tabs>
          <w:tab w:val="clear" w:pos="720"/>
          <w:tab w:val="left" w:pos="2430" w:leader="none"/>
        </w:tabs>
        <w:spacing w:lineRule="auto" w:line="480"/>
        <w:rPr/>
      </w:pPr>
      <w:r>
        <w:rPr/>
      </w:r>
    </w:p>
    <w:p>
      <w:pPr>
        <w:pStyle w:val="Normal"/>
        <w:tabs>
          <w:tab w:val="clear" w:pos="720"/>
          <w:tab w:val="left" w:pos="540" w:leader="none"/>
          <w:tab w:val="left" w:pos="2430" w:leader="none"/>
        </w:tabs>
        <w:spacing w:lineRule="auto" w:line="480"/>
        <w:rPr/>
      </w:pPr>
      <w:r>
        <w:rPr/>
        <w:tab/>
        <w:t xml:space="preserve">Ryanne lived in a small town, filled with bright green trees. Yellow houses filled all the streets with vines growing up them. The roads were rocky and everyone knew each other. Unfortunately, Ryanne didn’t know anyone on her block or anyone in her school. All she knew was her family which she was loyal to. She was that girl who ate lunch in the bathroom stall and walked in the halls by herself. Her strawberry blonde hair made it hard to ignore her being by herself all the time. Her freckles were prominent on her face and her green eyes sparkled like emeralds. Everyone assumed she had friends… they just weren’t with her when she needed them. Ryanne needed an escape. </w:t>
      </w:r>
    </w:p>
    <w:p>
      <w:pPr>
        <w:pStyle w:val="Normal"/>
        <w:tabs>
          <w:tab w:val="clear" w:pos="720"/>
          <w:tab w:val="left" w:pos="540" w:leader="none"/>
          <w:tab w:val="left" w:pos="2430" w:leader="none"/>
        </w:tabs>
        <w:spacing w:lineRule="auto" w:line="480"/>
        <w:rPr/>
      </w:pPr>
      <w:r>
        <w:rPr/>
        <w:tab/>
        <w:t xml:space="preserve">Ryanne’s out came at Christmas time. She was semi-excited when she walked down stairs in the morning to find brightly colored presents gently placed under the tree. She decorated her tree a few weekends back with her mom, as the sweet smell of evergreen filled her house. Ryanne went into the kitchen to say hello to her parents, who were pouring themselves coffee. Smiles filled their faces and they asked if she wanted breakfast before she opened gifts. Ryanne said she would pass and they all walked to the couch and picked up their gifts. </w:t>
      </w:r>
    </w:p>
    <w:p>
      <w:pPr>
        <w:pStyle w:val="Normal"/>
        <w:tabs>
          <w:tab w:val="clear" w:pos="720"/>
          <w:tab w:val="left" w:pos="540" w:leader="none"/>
          <w:tab w:val="left" w:pos="2430" w:leader="none"/>
        </w:tabs>
        <w:spacing w:lineRule="auto" w:line="480"/>
        <w:rPr/>
      </w:pPr>
      <w:r>
        <w:rPr/>
        <w:tab/>
        <w:t xml:space="preserve">Ryanne’s parents, Pat and Elese gave her clothes, make up some pillows for her bed and there was one more gift left. Ryanne picked up the gift and went to shake it when her parents yelled “Don’t shake it!” That comment made Ryanne suspicious as she pulled off the ribbon. She tore the wrapping paper and spotted a turtle sitting ever so still and smiled. She thanked her mom and dad. Hopefully, she thought, this turtle will be fun to play with. They all helped pick up the wrapping paper while Ryanne’s mind was concentrated on what she was going to name her turtle. Her parents suggested the name Ted. Ryanne was pleased with Ted and put him safely in her room. </w:t>
      </w:r>
    </w:p>
    <w:p>
      <w:pPr>
        <w:pStyle w:val="Normal"/>
        <w:tabs>
          <w:tab w:val="clear" w:pos="720"/>
          <w:tab w:val="left" w:pos="540" w:leader="none"/>
          <w:tab w:val="left" w:pos="2430" w:leader="none"/>
        </w:tabs>
        <w:spacing w:lineRule="auto" w:line="480"/>
        <w:rPr/>
      </w:pPr>
      <w:r>
        <w:rPr/>
        <w:tab/>
        <w:t>After Ryanne ate brunch with her family, and they watched the Grinch which was as tradition, Ryanne remembered her present and went to play with Ted. She took the green little turtle out and put him on the floor. He wobbled a few steps than stopped and looked at Ryanne who was starring at him. Ted said hello to her and Ryanne’s jaw dropped. Ted noticed her amazement and said repeated himself. Ryanne couldn’t believe her ears. She ran down the stairs to her parents and told them about how they had gotten her a magic turtle. Pat and Elese thought their daughter was going insane. They denied her accusations and went on their way making some more coffee. Ryanne knew they would never believe her until they saw Ted talk themselves. She went back upstairs to plot a plan. Ryanne walked into her room and asked Ted to talk in front of her parents. He refused because apparently magic turtles only talk in front of their owners.</w:t>
      </w:r>
    </w:p>
    <w:p>
      <w:pPr>
        <w:pStyle w:val="Normal"/>
        <w:tabs>
          <w:tab w:val="clear" w:pos="720"/>
          <w:tab w:val="left" w:pos="540" w:leader="none"/>
          <w:tab w:val="left" w:pos="2430" w:leader="none"/>
        </w:tabs>
        <w:spacing w:lineRule="auto" w:line="480"/>
        <w:rPr/>
      </w:pPr>
      <w:r>
        <w:rPr/>
        <w:tab/>
        <w:t xml:space="preserve">Ryanne gave up on her attempt and decided to move on. She and Ted had a nice conversation and he seemed to understand her. He knew that she didn’t have friends and that she was a quiet girl. Ryanne hoped that Ted would be her new friend! </w:t>
      </w:r>
    </w:p>
    <w:p>
      <w:pPr>
        <w:pStyle w:val="Normal"/>
        <w:tabs>
          <w:tab w:val="clear" w:pos="720"/>
          <w:tab w:val="left" w:pos="540" w:leader="none"/>
          <w:tab w:val="left" w:pos="2430" w:leader="none"/>
        </w:tabs>
        <w:spacing w:lineRule="auto" w:line="480"/>
        <w:rPr/>
      </w:pPr>
      <w:r>
        <w:rPr/>
        <w:tab/>
        <w:t xml:space="preserve">After winter break, Ted and Ryanne’s friendship grew. She played with him all the time and he followed her around like a little dog. She took him to school everyday and kept in secretly in her backpack. At lunch she fed him as she fed herself. She let him walk around on her lap but, she didn’t talk to him because that would be weird…. Even though this whole situation would be weird to anyone but her anyway. Her parents were still non-believers and Ted wouldn’t talk to Ryanne in front of them. She liked it this way though, it was her secret friend and that’s exactly what she needed. </w:t>
      </w:r>
    </w:p>
    <w:p>
      <w:pPr>
        <w:pStyle w:val="Normal"/>
        <w:tabs>
          <w:tab w:val="clear" w:pos="720"/>
          <w:tab w:val="left" w:pos="540" w:leader="none"/>
          <w:tab w:val="left" w:pos="2430" w:leader="none"/>
        </w:tabs>
        <w:spacing w:lineRule="auto" w:line="480"/>
        <w:rPr/>
      </w:pPr>
      <w:r>
        <w:rPr/>
        <w:tab/>
        <w:t>After about four months of having Ted, she grew into his shell and couldn’t fit in small areas anymore. She bought him more and more decorations to fill up his tank that sat in her room. They didn’t talk very much anymore; they just were there for moral support. She liked having the comfort that someone was there for her to be around, even if it was an animal, it was better than nothing.</w:t>
      </w:r>
    </w:p>
    <w:p>
      <w:pPr>
        <w:pStyle w:val="Normal"/>
        <w:tabs>
          <w:tab w:val="clear" w:pos="720"/>
          <w:tab w:val="left" w:pos="540" w:leader="none"/>
          <w:tab w:val="left" w:pos="2430" w:leader="none"/>
        </w:tabs>
        <w:spacing w:lineRule="auto" w:line="480"/>
        <w:rPr/>
      </w:pPr>
      <w:r>
        <w:rPr/>
        <w:tab/>
        <w:t>One day at lunch, Ryanne went to her normal sall in the bathroom and pulled out her lunch. She pulled out the little container she keeps Ted in and noticed he wasn’t there. She scrambled through her backpack desperately trying to find Ted. She screamed his name and ran out of the bathroom, trying to think where he could have gotten to. Ryanne started crying, she sprinted down the hall to her last period class. She hoped he would be in there so that her classmates, who were trying to eat lunch, would stop looking at her so harshly. She grabbed the door knob and raced to her seat. “Ted!” she screamed.</w:t>
      </w:r>
    </w:p>
    <w:p>
      <w:pPr>
        <w:pStyle w:val="Normal"/>
        <w:tabs>
          <w:tab w:val="clear" w:pos="720"/>
          <w:tab w:val="left" w:pos="540" w:leader="none"/>
          <w:tab w:val="left" w:pos="2430" w:leader="none"/>
        </w:tabs>
        <w:spacing w:lineRule="auto" w:line="480"/>
        <w:rPr/>
      </w:pPr>
      <w:r>
        <w:rPr/>
        <w:t xml:space="preserve">The teacher tried to calm her but she resisted and looked around the room with her teary, red eyes. Where is he, she thought. She was starting to go crazy. In her mind, the world was spinning and her emotions had a mind of their own. Anyone who tried to stop her, she pushed out of the way as she ran to all of her morning class rooms to look her for friend. The thoughts running through her mind made her angrier, more upset. She kept running, where she was going, she didn’t know. She just followed the halls and hoped they would lead her to where her turtle was. Following the halls didn’t help her much when she ran into a wall and got knocked out. That’s the last thing </w:t>
        <w:tab/>
        <w:t xml:space="preserve">e remembers before she woke up in the nurses office with security guards standing around her. They were all talking but Ryanne couldn’t make out what they were saying. She jumped up and asked where Ted was. Of course the guards, not knowing that she carried a turtle with her everywhere, had no clue what she was talking about.  They gave her questioning looks as she explained who ted was and how she carried him around everyday. The guards were chocked but they asked her more questions to see if they could figure out where ted was.  </w:t>
      </w:r>
    </w:p>
    <w:p>
      <w:pPr>
        <w:pStyle w:val="Normal"/>
        <w:tabs>
          <w:tab w:val="clear" w:pos="720"/>
          <w:tab w:val="left" w:pos="540" w:leader="none"/>
          <w:tab w:val="left" w:pos="2430" w:leader="none"/>
        </w:tabs>
        <w:spacing w:lineRule="auto" w:line="480"/>
        <w:rPr/>
      </w:pPr>
      <w:r>
        <w:rPr/>
        <w:tab/>
        <w:t xml:space="preserve">They searched the school for the missing turtle, looking in desks and tiny places. Ryanne stayed in the nurse’s office because she was still crying and freaking out.  One of the guard was assigned to call Ryanne’s mother to see if the turtle was left at home. When Rob, the guard, hung up the phone, his facial expressions were easy to read. He was very confused. He reported that Elese said Ryanne didn’t own a pet turtle. Everyone in the room’s mind was focused on why Ryanne would be acting this way if there was no turtle. They asked her millions of questions and in between her sobs of sadness, she asked where ted was. The guards and nurses’ left her alone for a little bit more to see if they could sort this out on their own. They went to the office and talked to the school counselors. They asked a few of her classmates, but none of them could give them any insight to the problem. After an hour or so, the counselor decided she was going to talk to Ryanne by herself. The only thing she could think of was schizophrenia. </w:t>
      </w:r>
    </w:p>
    <w:p>
      <w:pPr>
        <w:pStyle w:val="Normal"/>
        <w:tabs>
          <w:tab w:val="clear" w:pos="720"/>
          <w:tab w:val="left" w:pos="540" w:leader="none"/>
          <w:tab w:val="left" w:pos="2430" w:leader="none"/>
        </w:tabs>
        <w:spacing w:lineRule="auto" w:line="480"/>
        <w:rPr/>
      </w:pPr>
      <w:r>
        <w:rPr/>
        <w:tab/>
        <w:t>Mrs. Ingles, the counselor walked into where Ryanne was resting and asked if she could speak to her for a little. Ryanne, still stuffy and red from crying said yes. Mrs. Ingles asked her how she got Ted and Ryanne said for Christmas. She asked her why she named him Ted and how she managed to carry him to school everyday; basic questions about Ted. Ryanne knew her secret was safe with herself about Ted being able to talk, she didn’t want to open up and Mrs. Ingles could see that on her face. Mrs. Ingles mentioned that her parents didn’t recall her having a turtle but it only made Ryanne cry harder. She ran to the bathroom and shut the door. Mrs. Ingles stood still, trying to make sense of all these. A few minutes later when Mrs. Ingles thought she had made no progress and was about to leave, Ryanne walked out of the bathroom holding a small stuffed animal. Ryanne went next to Mrs. Ingles and said “Meet Ted.”</w:t>
      </w:r>
    </w:p>
    <w:p>
      <w:pPr>
        <w:pStyle w:val="Normal"/>
        <w:tabs>
          <w:tab w:val="clear" w:pos="720"/>
          <w:tab w:val="left" w:pos="2430" w:leader="none"/>
        </w:tabs>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48:00Z</dcterms:created>
  <dc:creator>NPSD</dc:creator>
  <dc:description/>
  <cp:keywords/>
  <dc:language>en-US</dc:language>
  <cp:lastModifiedBy>NPSD</cp:lastModifiedBy>
  <cp:lastPrinted>2010-01-27T14:16:00Z</cp:lastPrinted>
  <dcterms:modified xsi:type="dcterms:W3CDTF">2010-01-29T18:48:00Z</dcterms:modified>
  <cp:revision>2</cp:revision>
  <dc:subject/>
  <dc:title>Kristen Lilly</dc:title>
</cp:coreProperties>
</file>