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The day started out like any other for Lindsay Miller. She woke up, got dressed and went to school. Usual classes, Math, History, English, and Spanish. But there was one thing different about it. </w:t>
      </w:r>
    </w:p>
    <w:p>
      <w:pPr>
        <w:pStyle w:val="Normal"/>
        <w:ind w:left="0" w:right="0" w:firstLine="720"/>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 xml:space="preserve">She </w:t>
      </w:r>
      <w:r>
        <w:rPr>
          <w:rFonts w:eastAsia="ヒラギノ角ゴ Pro W3" w:cs="Times New Roman Italic" w:ascii="Times New Roman Italic" w:hAnsi="Times New Roman Italic"/>
          <w:sz w:val="24"/>
        </w:rPr>
        <w:t>what</w:t>
      </w:r>
      <w:r>
        <w:rPr>
          <w:rFonts w:eastAsia="ヒラギノ角ゴ Pro W3" w:cs="Times New Roman" w:ascii="Times New Roman" w:hAnsi="Times New Roman"/>
          <w:sz w:val="24"/>
        </w:rPr>
        <w:t>?” Lindsay asked again to her friend Caitlyn Anderson.</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Do I have to say it again? People are starting to stare.” Caitlyn lowered her voice to almost a hiss.</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Yes. Please just clarify for me.” Lindsay didn’t care what other people on the bus thought. No one cares anyway. They were too caught up in catching up on the gossip they missed throughout the day.</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Caitlyn rolled her sapphire blue eyes. “Fine. Briana Gracen told me she hates you.”</w:t>
      </w:r>
    </w:p>
    <w:p>
      <w:pPr>
        <w:pStyle w:val="Normal"/>
        <w:rPr/>
      </w:pPr>
      <w:r>
        <w:rPr>
          <w:rFonts w:eastAsia="ヒラギノ角ゴ Pro W3" w:cs="Times New Roman" w:ascii="Times New Roman" w:hAnsi="Times New Roman"/>
          <w:sz w:val="24"/>
        </w:rPr>
        <w:t xml:space="preserve">Lindsay brushed a piece of her wavy chestnut brown hair behind her ear. “Great. Just one more thing I need.” She sighed out of annoyance and exhaustion. “Now that I think about it, she has been really attitude-y towards me when I have talked to her, which was only once or twice. I thought that she just didn’t like me, so I stayed away from her. But </w:t>
      </w:r>
      <w:r>
        <w:rPr>
          <w:rFonts w:eastAsia="ヒラギノ角ゴ Pro W3" w:cs="Times New Roman Italic" w:ascii="Times New Roman Italic" w:hAnsi="Times New Roman Italic"/>
          <w:sz w:val="24"/>
        </w:rPr>
        <w:t xml:space="preserve">hating </w:t>
      </w:r>
      <w:r>
        <w:rPr>
          <w:rFonts w:eastAsia="ヒラギノ角ゴ Pro W3" w:cs="Times New Roman" w:ascii="Times New Roman" w:hAnsi="Times New Roman"/>
          <w:sz w:val="24"/>
        </w:rPr>
        <w:t xml:space="preserve">me? That’s a bit extreme.” </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Caitlyn nodded her head in agreement, causing her honey blond curls to bounce around. “Yeah. I thought that was a bit over the top, too. But don’t forget, we have basketball Tuesday-Thursday, and games on Fridays and the weekends, so you are going to have to grin and bear it.”</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The yellow school bus pulled up to where the girls got off, and they parted ways and headed home.</w:t>
      </w:r>
    </w:p>
    <w:p>
      <w:pPr>
        <w:pStyle w:val="Normal"/>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A few days later, tensions increased. “Lindsay, listen. She’s telling me that there’s no definite reason she doesn’t like you. ‘There’s just something about you’.” Caitlyn explained during lunch as they’re sitting at the round tables studying for English.</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That’s bull.” Lindsay says, getting upset. “You can’t hate someone just ‘because’. Right?”</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I guess. I don’t see a reason why anyone wouldn’t like you. You’re nice, fun, and a good friend.  And not having a reason for not liking someone is absurd.”</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Aw, thanks Cait. You telling me what she says can be good or bad I guess. Good in a sense if she comes at me, I have something to blackmail her with. Bad in a sense, it’s not doing much for my self-esteem. Is she telling other people all this stuff about me?”</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Not that I know of, just to me. You know, if she tells other people, your reputation will be trashed. You should just lay low and avoid Briana for a while.”</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Good idea. I don’t want to be the spark that causes the explosion.” Lindsay looked around at the surrounding tables in the cafeteria, and noticed how the different cliques of students are acted. The gifted and honors students shoving their noses in books studying for tests that are weeks away. The athletic guys are joking around with each other, punching arms and bumping chests. The girls who act popular (but really aren’t) are people-watching, critiquing outfits and deciding who’s on the hot or not list. Lindsay’s dark brown eyes fall on a sign advertising Westlake High School’s annual Valentine’s Day Dance. “Are you going to the Valentine’s Day Dance?” Lindsay asks Caitlyn.</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Probably. I would like to get a date. But if not, I will go with a bunch of friends. Are you?”</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I will most likely do what you just said. But if I get a date, that’s another story.” Lindsay smiles. “I hope someone will ask me.”</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Do you have anyone in particular you would want to ask you?” Caitlyn laughs at the expression on Lindsay’s face.</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Not really, just someone. That I wouldn’t mind going with. Did I tell you? Nicki’s trying to set me up with Tyler! We are going out with a group of people on Saturday!”</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Which Tyler?” Caitlyn asks, looking up from her notebook with interest. “We have a whole bunch of Tylers.”</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Tyler Coleman, he’s on the soccer team. Nicki said he’s super nice, but not that cute. He’s not completely ugly, but not Taylor Launter hot. You know what I mean?”</w:t>
      </w:r>
    </w:p>
    <w:p>
      <w:pPr>
        <w:pStyle w:val="Normal"/>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Oh, I gotcha. A lot of really cute guys are players, anyway.”</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Lindsay stands up from the circular cafeteria table, adjusts her black headband and smoothes out the gray cowl neck sweater dress she’s wearing. It hugs her curvy figure perfectly.  “Well I’m off to chem with Mr. Sanchez. Don’t forget you’re giving me a ride to basketball practice tonight, my parents are at some dinner for work.”</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Alright, I will be there at six. I’ll have the minivan; my sister has the SUV.”</w:t>
      </w:r>
    </w:p>
    <w:p>
      <w:pPr>
        <w:pStyle w:val="Normal"/>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Caitlyn wakes up on Sunday to the buzzing of her cell phone. She picks up the lime green phone and answers. “Hello?”</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Cait! You will not believe what happened!” Lindsay’s on the other end very excited.</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Linds, do you know exactly what time it is? I am really tired. Make it quick.”</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 xml:space="preserve">Hanging out with Tyler went great!!” </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Caitlyn immediately is awake, eager to hear what happened. “Give me all the details!”</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The girls talked about the date for at least two hours, and Lindsay went into all the elements of the hangout. “He asked me to go out next weekend too! We are going ice skating.”</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Caitlyn snorted. “That should end great. You are so graceful.”</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Lindsay picked up on Caitlyn's much-used sarcasm and said, “Ha. Very funny. Well, I have to go, my mom needs me.”</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Thanks! And tell me more about Tyler and the date Monday during lunch.”</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Will do. Bye!”</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Caitlyn pressed ‘End’ and fell back to her pillow.</w:t>
      </w:r>
    </w:p>
    <w:p>
      <w:pPr>
        <w:pStyle w:val="Normal"/>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Stop fidgeting! You look fine.” Caitlyn taps Lindsay’s hand from going back to her hair.</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The doorbell rings. “Oh, he’s here.”  Lindsay says. </w:t>
      </w:r>
    </w:p>
    <w:p>
      <w:pPr>
        <w:pStyle w:val="Normal"/>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Well, go get it! Before your dad does!” Caitlyn urges Lindsay to get going. “Wait! Don’t forget your purse!” She tosses it to Lindsay. “Have fun! And don’t forget to call me when you get back! I want the details!”</w:t>
      </w:r>
    </w:p>
    <w:p>
      <w:pPr>
        <w:pStyle w:val="Normal"/>
        <w:spacing w:before="0" w:after="200"/>
        <w:rPr>
          <w:rFonts w:ascii="Times New Roman" w:hAnsi="Times New Roman" w:eastAsia="ヒラギノ角ゴ Pro W3" w:cs="Times New Roman"/>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 xml:space="preserve">Okay!” Lindsay heads down the stairs to the door. She pulls it open to see Tyler. He smiles, revealing his dimples and a row of perfectly straight teeth.  His slate blue-gray eyes light up as she opened the door. “Hey, why don’t you come in for a sec, I have to grab my coat.” Lindsay grabs her coat out of the closet and they head outside to Tyler’s car. It’s a 1986 Chevy pickup. They got in and headed to the ice skating rink. Lindsay had a great time; she only fell once, but caught herself on the wall. Almost to closing time, Tyler took Caitlyn's hand and said, “I want to ask you something.” </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ヒラギノ角ゴ Pro W3" w:cs="Times New Roman"/>
        <w:sz w:val="24"/>
      </w:rPr>
    </w:pPr>
    <w:r>
      <w:rPr>
        <w:rFonts w:eastAsia="ヒラギノ角ゴ Pro W3" w:cs="Times New Roman" w:ascii="Times New Roman" w:hAnsi="Times New Roman"/>
        <w:sz w:val="24"/>
      </w:rPr>
      <w:t>#-scene brea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ヒラギノ角ゴ Pro W3" w:cs="Times New Roman"/>
        <w:sz w:val="24"/>
      </w:rPr>
    </w:pPr>
    <w:r>
      <w:rPr>
        <w:rFonts w:eastAsia="ヒラギノ角ゴ Pro W3" w:cs="Times New Roman" w:ascii="Times New Roman" w:hAnsi="Times New Roman"/>
        <w:sz w:val="24"/>
      </w:rPr>
      <w:t>#-scene break</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uren</dc:creator>
  <dc:description/>
  <dc:language>en-US</dc:language>
  <cp:lastModifiedBy/>
  <cp:revision>0</cp:revision>
  <dc:subject/>
  <dc:title/>
</cp:coreProperties>
</file>