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8"/>
          <w:szCs w:val="28"/>
        </w:rPr>
      </w:pPr>
      <w:r>
        <w:rPr>
          <w:rFonts w:cs="Arial" w:ascii="Arial" w:hAnsi="Arial"/>
          <w:sz w:val="28"/>
          <w:szCs w:val="28"/>
        </w:rPr>
        <w:t>Leanna Bannon</w:t>
      </w:r>
    </w:p>
    <w:p>
      <w:pPr>
        <w:pStyle w:val="Normal"/>
        <w:jc w:val="right"/>
        <w:rPr>
          <w:rFonts w:ascii="Arial" w:hAnsi="Arial" w:cs="Arial"/>
          <w:sz w:val="28"/>
          <w:szCs w:val="28"/>
        </w:rPr>
      </w:pPr>
      <w:r>
        <w:rPr>
          <w:rFonts w:cs="Arial" w:ascii="Arial" w:hAnsi="Arial"/>
          <w:sz w:val="28"/>
          <w:szCs w:val="28"/>
        </w:rPr>
        <w:t>Ms. Dugan Pd 8</w:t>
      </w:r>
    </w:p>
    <w:p>
      <w:pPr>
        <w:pStyle w:val="Normal"/>
        <w:jc w:val="right"/>
        <w:rPr>
          <w:rFonts w:ascii="Arial" w:hAnsi="Arial" w:cs="Arial"/>
          <w:sz w:val="28"/>
          <w:szCs w:val="28"/>
        </w:rPr>
      </w:pPr>
      <w:r>
        <w:rPr>
          <w:rFonts w:cs="Arial" w:ascii="Arial" w:hAnsi="Arial"/>
          <w:sz w:val="28"/>
          <w:szCs w:val="28"/>
        </w:rPr>
        <w:t>Creative Writing</w:t>
      </w:r>
    </w:p>
    <w:p>
      <w:pPr>
        <w:pStyle w:val="Normal"/>
        <w:jc w:val="right"/>
        <w:rPr>
          <w:rFonts w:ascii="Arial" w:hAnsi="Arial" w:cs="Arial"/>
          <w:sz w:val="28"/>
          <w:szCs w:val="28"/>
        </w:rPr>
      </w:pPr>
      <w:r>
        <w:rPr>
          <w:rFonts w:cs="Arial" w:ascii="Arial" w:hAnsi="Arial"/>
          <w:sz w:val="28"/>
          <w:szCs w:val="28"/>
        </w:rPr>
        <w:t>January 21, 2010</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t>Short Story</w:t>
      </w:r>
    </w:p>
    <w:p>
      <w:pPr>
        <w:pStyle w:val="Normal"/>
        <w:spacing w:lineRule="auto" w:line="480"/>
        <w:rPr>
          <w:rFonts w:ascii="Arial" w:hAnsi="Arial" w:cs="Arial"/>
          <w:bCs/>
          <w:sz w:val="28"/>
          <w:szCs w:val="28"/>
        </w:rPr>
      </w:pPr>
      <w:r>
        <w:rPr>
          <w:rFonts w:eastAsia="Arial" w:cs="Arial" w:ascii="Arial" w:hAnsi="Arial"/>
          <w:sz w:val="28"/>
          <w:szCs w:val="28"/>
        </w:rPr>
        <w:t xml:space="preserve">       </w:t>
      </w:r>
      <w:r>
        <w:rPr>
          <w:rFonts w:cs="Arial" w:ascii="Arial" w:hAnsi="Arial"/>
          <w:sz w:val="28"/>
          <w:szCs w:val="28"/>
        </w:rPr>
        <w:t xml:space="preserve">In the midst of fall, Lucy Cain, a junior at </w:t>
      </w:r>
      <w:hyperlink r:id="rId2">
        <w:r>
          <w:rPr>
            <w:rStyle w:val="InternetLink"/>
            <w:rFonts w:cs="Arial" w:ascii="Arial" w:hAnsi="Arial"/>
            <w:bCs/>
            <w:color w:val="000000"/>
            <w:sz w:val="28"/>
            <w:szCs w:val="28"/>
            <w:u w:val="none"/>
          </w:rPr>
          <w:t xml:space="preserve">Alexandra Park </w:t>
        </w:r>
        <w:r>
          <w:rPr>
            <w:rStyle w:val="InternetLink"/>
            <w:rFonts w:cs="Arial" w:ascii="Arial" w:hAnsi="Arial"/>
            <w:b w:val="false"/>
            <w:bCs w:val="false"/>
            <w:i w:val="false"/>
            <w:i w:val="false"/>
            <w:iCs w:val="false"/>
            <w:sz w:val="28"/>
            <w:szCs w:val="28"/>
          </w:rPr>
          <w:t>School</w:t>
        </w:r>
      </w:hyperlink>
      <w:r>
        <w:rPr>
          <w:rFonts w:cs="Arial" w:ascii="Arial" w:hAnsi="Arial"/>
          <w:bCs/>
          <w:sz w:val="28"/>
          <w:szCs w:val="28"/>
        </w:rPr>
        <w:t xml:space="preserve"> in London, was skipping down her street. Lucy has auburn hair and always ties a green bow in her hair. She was wearing what she usually does: a T-shirt and some worn out jeans. The reason she is skipping down her street, which is very odd for her, is because she was asked out on a date, or it could be that she wanted to get a head start on her essay, probably the date thing.  Now don’t get the wrong idea, she has been asked out before. What is so different about this date is the boy’s house is far away from hers. You see, most boys live in her neighborhood and Lucy’s house is not very welcoming. </w:t>
      </w:r>
    </w:p>
    <w:p>
      <w:pPr>
        <w:pStyle w:val="Normal"/>
        <w:spacing w:lineRule="auto" w:line="480"/>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 xml:space="preserve">Now her house is very nice, on the outside. It’s the nicest on the street. Many people admire it for its color and artistic touch. This is all made possible because of Lucy. It has a big red door with a black roof. The shutters are orange and the curtains inside are a variation of many different colors. Her porch has a cute little porch swing that creaks when Lucy pushes with her feet. There is a big oak tree out front and a garden that she waters everyday. It consists of her favorite flowers which are roses, daisies, tulips and dandelions. Your probably thinking “Who on earth would plant such an annoying flower like a dandelion?” Well, Lucy believes everything has a right to be loved. </w:t>
      </w:r>
    </w:p>
    <w:p>
      <w:pPr>
        <w:pStyle w:val="Normal"/>
        <w:spacing w:lineRule="auto" w:line="480"/>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 xml:space="preserve">It’s the people inside that are not so lovely. Lucy’s mom lost her job a long time ago, so she mostly sits on the couch watching Jerry Springer or is on the computer playing Farmville. She is a drinker, not a heavy drinker. She drinks cute little drinks like schnapps. She is the type of person to keep everything inside. Sadly, that’s how Lucy is too. Lucy was just waiting for the day when that frizz ball she calls a head explodes. Her dad is a different story, entirely. He works at a Nuclear Plant Lucy didn’t bother to know the name of. He hardly showed up anyway. He was usually passed out on a couch or a chair or…the kitchen table. He has a very big temper. If something was out of order or someone disrespected him, he would be sure they got their punishment. Unlike his wife, if he was mad he would definitely let you know. Her house on the inside looked like a tornado, hurricane, and both world wars happened in the living room. Her room was different. Everything was neat and she had three shelves of books above her bed. She has road signs hanging on the walls and she also has a jar with her fortune cookie telling collection. She made sure her parents </w:t>
      </w:r>
      <w:r>
        <w:rPr>
          <w:rFonts w:cs="Arial" w:ascii="Arial" w:hAnsi="Arial"/>
          <w:bCs/>
          <w:i/>
          <w:sz w:val="28"/>
          <w:szCs w:val="28"/>
        </w:rPr>
        <w:t>did not</w:t>
      </w:r>
      <w:r>
        <w:rPr>
          <w:rFonts w:cs="Arial" w:ascii="Arial" w:hAnsi="Arial"/>
          <w:bCs/>
          <w:sz w:val="28"/>
          <w:szCs w:val="28"/>
        </w:rPr>
        <w:t xml:space="preserve"> influence her at all. But Lucy was excited. His name was Alexander and he had the greenest eyes she had ever seen. Lucy just has to make sure he never finds out about her home life. </w:t>
      </w:r>
    </w:p>
    <w:p>
      <w:pPr>
        <w:pStyle w:val="Normal"/>
        <w:spacing w:lineRule="auto" w:line="480"/>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 xml:space="preserve">As she approached her sidewalk on her street to her house, her skipping suddenly came to a stop. As she saw that red, red door she prayed to god that she was passed out or he got called into work. She stepped onto her first step, then the second, then the third. She then wiped her feet on the welcome mat one, two, and three. As she opened the door, the immediate smell of hard liquor filled her nostrils and strangled her throat. She expected to see her mother on the couch or yelling at the television expecting a response. She then tried the computer and saw her playing Farmville. “Hey mom” said Lucy. “What’s for dinner, I’m starved”. “Hmm” responded her mother obviously more focused on fake animals rather then her own daughter.                  </w:t>
      </w:r>
    </w:p>
    <w:p>
      <w:pPr>
        <w:pStyle w:val="Normal"/>
        <w:spacing w:lineRule="auto" w:line="480"/>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 xml:space="preserve">Lucy grabbed an apple and went upstairs to start her essay. She wondered what the topic of her essay would be. The teacher told her not to look at it until she gets home. She then gives herself a mental pat on the back for resisting the temptation. She opened up the envelope and the words she read hit her like an icy snowball, Cell respiration. “Crap” she said to herself. She began researching her treacherous essay when she heard a loud yell. </w:t>
      </w:r>
    </w:p>
    <w:p>
      <w:pPr>
        <w:pStyle w:val="Normal"/>
        <w:spacing w:lineRule="auto" w:line="480"/>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w:t>
      </w:r>
      <w:r>
        <w:rPr>
          <w:rFonts w:cs="Arial" w:ascii="Arial" w:hAnsi="Arial"/>
          <w:bCs/>
          <w:sz w:val="28"/>
          <w:szCs w:val="28"/>
        </w:rPr>
        <w:t xml:space="preserve">Oh no”, she said to herself, “I FORGOT TO DO THE DISHES”. She knew she was in for it now. She knew her father would come upstairs to her room and show her the wrath of his punishment. She decided the best way to avoid this situation is to stay up in her room and when he comes up, she will gracefully tell him why she had not done the dishes while trying to think of an excuse. She thought honesty had to count for something. She then heard the heavy boots stomp up the steps angrily. She tried to think of an excuse of why she didn’t do the dishes. Nothing came to mind. She was sweating and her heart was beating so loud, she felt as if her ears were going to explode. She sat on the bed and awaited her fate. </w:t>
      </w:r>
    </w:p>
    <w:p>
      <w:pPr>
        <w:pStyle w:val="Normal"/>
        <w:spacing w:lineRule="auto" w:line="480"/>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 xml:space="preserve">He kicked the door open with his foot and said “Well?” Lucy stood up and said “I confess, I didn’t do the dishes because I was...um... occupied with my research proj-..” He then began beating her not waiting for her to finish her response. Lucy just did what she had always done in the past, drift away. She thought about Alexander and how his eyes were the greenest she had ever seen. She also wondered if he was going to ask her to the Junior Prom. She designed the dress she was going to wear in her head. She knew it was going to be red because that is her favorite color. She decided it would have black straps and a black ribbon that lies around her waist and ties into a beautiful bow. She would wear her hair down and have a few clips in it.  She then came back to reality and noticed her dad left ten minutes ago. </w:t>
      </w:r>
    </w:p>
    <w:p>
      <w:pPr>
        <w:pStyle w:val="Normal"/>
        <w:spacing w:lineRule="auto" w:line="480"/>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 xml:space="preserve">She then stood up and stumbled to the mirror. She looked into the mirror and looked at the damage he had done. Her arms were pretty black and blue but her face was untouched. Last time, she had to go to school with a broken nose, black eye, and a bloody lip because she didn’t mix his Bloody Mary right. Everyone asked her if her home situation was safe. She decided no to tell because her father would just lie if confronted.  Lucy then went on Facebook for three hours and felt like crying but didn’t. She learned a long time ago not to cry. If she cried, the beatings or “punishment” would be longer. Suddenly a message appeared in her inbox. It was Annaliese, her best friend. She was the only one that knows about her home situation. In the message Annaliese sent, it was a list of jokes that made Lucy form some what of a smile. </w:t>
      </w:r>
    </w:p>
    <w:p>
      <w:pPr>
        <w:pStyle w:val="Normal"/>
        <w:spacing w:lineRule="auto" w:line="480"/>
        <w:rPr>
          <w:rFonts w:ascii="Arial" w:hAnsi="Arial" w:cs="Arial"/>
          <w:sz w:val="28"/>
          <w:szCs w:val="28"/>
        </w:rPr>
      </w:pPr>
      <w:r>
        <w:rPr>
          <w:rFonts w:eastAsia="Arial" w:cs="Arial" w:ascii="Arial" w:hAnsi="Arial"/>
          <w:bCs/>
          <w:sz w:val="28"/>
          <w:szCs w:val="28"/>
        </w:rPr>
        <w:t xml:space="preserve">        </w:t>
      </w:r>
      <w:r>
        <w:rPr>
          <w:rFonts w:cs="Arial" w:ascii="Arial" w:hAnsi="Arial"/>
          <w:bCs/>
          <w:sz w:val="28"/>
          <w:szCs w:val="28"/>
        </w:rPr>
        <w:t xml:space="preserve">Lucy decided to tell her about what just happened and about Alexander. Annaliese disregarded the whole Alexander thing and told her this whole beating thing is getting out of control. She said she needs to do something about this or eventually her dad will kill her. Lucy didn’t know what she meant by “something” but she had a pretty good idea. She went to her mattress where a hole had started forming. She started moving her hand around in the mattress trying to find the thing she needed. She felt her diary and a bag full of cash she would use to escape these horrible “living arrangements”. She stopped searching when she felt something cold and metal. She pulled out a gun. She learned on a website she read that is was a </w:t>
      </w:r>
      <w:r>
        <w:rPr>
          <w:rFonts w:cs="Arial" w:ascii="Arial" w:hAnsi="Arial"/>
          <w:sz w:val="28"/>
          <w:szCs w:val="28"/>
        </w:rPr>
        <w:t xml:space="preserve">single barrel, .41 caliber percussion pistol. She found it in an alley and hid it in her book bag. She felt guilty having it but thought it would be better safe then sorry, and she knew she would be sorry. She asked Annaliese “Is this what you were talking about?” and took a picture of the gun.  Lucy was expecting for Annaliese to answer in the next two seconds telling her not to do it and that’s not what she meant. It took Annaliese a total of five minutes and 37 seconds to respond. Lucy counted as she waited silently holding the cold metal of the gun in between her fingertips. All of a sudden, a message appeared in her inbox. Lucy’s hand started sweating not knowing what the answer would be. Lucy opened it to find five words that lay on her computer. These five words would determine her future. She read the words out loud as if it was her death sentence. </w:t>
      </w:r>
      <w:r>
        <w:rPr>
          <w:rFonts w:cs="Arial" w:ascii="Arial" w:hAnsi="Arial"/>
          <w:i/>
          <w:sz w:val="28"/>
          <w:szCs w:val="28"/>
        </w:rPr>
        <w:t xml:space="preserve">“If it comes to that”. </w:t>
      </w:r>
      <w:r>
        <w:rPr>
          <w:rFonts w:cs="Arial" w:ascii="Arial" w:hAnsi="Arial"/>
          <w:sz w:val="28"/>
          <w:szCs w:val="28"/>
        </w:rPr>
        <w:t xml:space="preserve">She held the gun in her hands, thinking what her future would be if she were to kill her parents. She had numerous questions, too many to count. The more questions, the less answers she had. “Would I go to jail? I could just say I did it in self defense. Where would I live? I probably would live in foster care. Would I have to move? I don’t know. Would I have to switch schools? I don’t know. What if my foster parents are mean? I don’t know. What if I just injure my dad, and he comes back to get me, and he tries to kill me, and what if I don’t have my gun. I DON’T KNOW!” She remembered how she read a book about a little boy in foster care. It was called “The Lost Boy” by David Pelzer. She went to her bookcase and read through it again. She almost put it down because she felt guilty for not starting her research project. She decided living is a little more important than her cell respiration paper. She thought her teacher would understand. She finished the book at nearly 11:00 pm. She thought “If what happened to David would happen to me, then maybe I shouldn’t go through with it.” So she sat on her bed tried to go to sleep, carful not to sleep on her right arm. She touches it and worries it might be broken. She finally gets comfortable with her head and arm in a warm and safe place when she heard a loud pop like a fire cracker or something. She sat up worrying if her gun went off and looked at it. She felt it and it wasn’t hot or smoke wasn’t coming out of it. Whenever a gun went off in movies, Lucy remembers it smoking and then the bad guy or cop would blow the smoke away from the top. She figured it was some kids playing with fire crackers. She also thought that was unlikely because it was eleven o’clock at night and it had been three months since the Fourth of July. She put her head back down again on the pillow searching for that perfect spot where she would once again feel safe and protected. She then heard one more very loud pop and she also heard something hard and maybe metal drop to the floor. She ran downstairs and couldn’t see a thing because all the lights were switched off. She was walking towards the living room when she slipped in something wet and backed up towards a light switch. She turned the light on and looked at her foot. It was covered with blood. She gasped and hoped it was a dream. She went towards the kitchen and saw both of her parents on the ground, dead. She saw the gun in her mother’s hand. Just to make sure, she went over to her dad and check his pulse three times. She felt nothing. She worried what she decided not to do was about to come true. She always knew her mother was one day going to explode. She then saw a little piece of paper lying on her mother’s arm. It was a note. She instantly got angry thinking, if it was a suicide note, Lucy would rip it up because her mother has no right to be remembered. She picked up the note and read it to herself. The note said in her mother’s slurred handwriting, THIS IS YOUR FAULT. Lucy than talked to herself out loud saying “WHAT?!! Why? What did I do?”  Lucy then realized that her worst fear was about to come true. She picked up the phone and dialed 9-1-1. </w:t>
      </w:r>
    </w:p>
    <w:p>
      <w:pPr>
        <w:pStyle w:val="Normal"/>
        <w:spacing w:lineRule="auto" w:line="480"/>
        <w:rPr>
          <w:rFonts w:ascii="Arial" w:hAnsi="Arial" w:cs="Arial"/>
          <w:bCs/>
          <w:sz w:val="28"/>
          <w:szCs w:val="28"/>
        </w:rPr>
      </w:pPr>
      <w:r>
        <w:rPr>
          <w:rFonts w:cs="Arial" w:ascii="Arial" w:hAnsi="Arial"/>
          <w:bCs/>
          <w:sz w:val="28"/>
          <w:szCs w:val="28"/>
        </w:rPr>
      </w:r>
    </w:p>
    <w:p>
      <w:pPr>
        <w:pStyle w:val="Normal"/>
        <w:spacing w:lineRule="auto" w:line="480"/>
        <w:ind w:left="720" w:hanging="720"/>
        <w:rPr>
          <w:rFonts w:ascii="Arial" w:hAnsi="Arial" w:cs="Arial"/>
          <w:bCs/>
          <w:sz w:val="28"/>
          <w:szCs w:val="28"/>
        </w:rPr>
      </w:pPr>
      <w:r>
        <w:rPr>
          <w:rFonts w:cs="Arial" w:ascii="Arial" w:hAnsi="Arial"/>
          <w:bCs/>
          <w:sz w:val="28"/>
          <w:szCs w:val="28"/>
        </w:rPr>
      </w:r>
    </w:p>
    <w:p>
      <w:pPr>
        <w:pStyle w:val="Normal"/>
        <w:spacing w:lineRule="auto" w:line="480"/>
        <w:jc w:val="right"/>
        <w:rPr>
          <w:rFonts w:ascii="Arial" w:hAnsi="Arial" w:cs="Arial"/>
          <w:bCs/>
          <w:sz w:val="28"/>
          <w:szCs w:val="28"/>
        </w:rPr>
      </w:pPr>
      <w:r>
        <w:rPr>
          <w:rFonts w:cs="Arial" w:ascii="Arial" w:hAnsi="Arial"/>
          <w:bCs/>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rPr>
          <w:rFonts w:ascii="Arial" w:hAnsi="Arial" w:cs="Arial"/>
          <w:sz w:val="28"/>
          <w:szCs w:val="28"/>
        </w:rPr>
      </w:pPr>
      <w:r>
        <w:rPr>
          <w:rFonts w:cs="Arial" w:ascii="Arial" w:hAnsi="Arial"/>
          <w:sz w:val="28"/>
          <w:szCs w:val="28"/>
        </w:rPr>
      </w:r>
    </w:p>
    <w:p>
      <w:pPr>
        <w:pStyle w:val="Normal"/>
        <w:spacing w:lineRule="auto" w:line="480"/>
        <w:rPr>
          <w:rFonts w:ascii="Arial" w:hAnsi="Arial" w:cs="Arial"/>
          <w:sz w:val="28"/>
          <w:szCs w:val="28"/>
        </w:rPr>
      </w:pPr>
      <w:r>
        <w:rPr>
          <w:rFonts w:cs="Arial" w:ascii="Arial" w:hAnsi="Arial"/>
          <w:sz w:val="28"/>
          <w:szCs w:val="28"/>
        </w:rPr>
      </w:r>
    </w:p>
    <w:p>
      <w:pPr>
        <w:pStyle w:val="Normal"/>
        <w:spacing w:lineRule="auto" w:line="480"/>
        <w:rPr>
          <w:rFonts w:ascii="Arial" w:hAnsi="Arial" w:cs="Arial"/>
          <w:sz w:val="28"/>
          <w:szCs w:val="28"/>
        </w:rPr>
      </w:pPr>
      <w:r>
        <w:rPr>
          <w:rFonts w:cs="Arial" w:ascii="Arial" w:hAnsi="Arial"/>
          <w:sz w:val="28"/>
          <w:szCs w:val="28"/>
        </w:rPr>
      </w:r>
    </w:p>
    <w:p>
      <w:pPr>
        <w:pStyle w:val="Normal"/>
        <w:spacing w:lineRule="auto" w:line="480"/>
        <w:rPr>
          <w:rFonts w:ascii="Arial" w:hAnsi="Arial" w:cs="Arial"/>
          <w:sz w:val="28"/>
          <w:szCs w:val="28"/>
        </w:rPr>
      </w:pPr>
      <w:r>
        <w:rPr>
          <w:rFonts w:cs="Arial" w:ascii="Arial" w:hAnsi="Arial"/>
          <w:sz w:val="28"/>
          <w:szCs w:val="28"/>
        </w:rPr>
      </w:r>
    </w:p>
    <w:p>
      <w:pPr>
        <w:pStyle w:val="Normal"/>
        <w:spacing w:lineRule="auto" w:line="480"/>
        <w:rPr>
          <w:rFonts w:ascii="Arial" w:hAnsi="Arial" w:cs="Arial"/>
          <w:sz w:val="28"/>
          <w:szCs w:val="28"/>
        </w:rPr>
      </w:pPr>
      <w:r>
        <w:rPr>
          <w:rFonts w:cs="Arial" w:ascii="Arial" w:hAnsi="Arial"/>
          <w:sz w:val="28"/>
          <w:szCs w:val="28"/>
        </w:rPr>
      </w:r>
    </w:p>
    <w:p>
      <w:pPr>
        <w:pStyle w:val="Normal"/>
        <w:spacing w:lineRule="auto" w:line="480"/>
        <w:rPr>
          <w:rFonts w:ascii="Arial" w:hAnsi="Arial" w:cs="Arial"/>
          <w:sz w:val="28"/>
          <w:szCs w:val="28"/>
        </w:rPr>
      </w:pPr>
      <w:r>
        <w:rPr>
          <w:rFonts w:cs="Arial" w:ascii="Arial" w:hAnsi="Arial"/>
          <w:sz w:val="28"/>
          <w:szCs w:val="28"/>
        </w:rPr>
      </w:r>
    </w:p>
    <w:p>
      <w:pPr>
        <w:pStyle w:val="Normal"/>
        <w:spacing w:lineRule="auto" w:line="480"/>
        <w:rPr>
          <w:rFonts w:ascii="Arial" w:hAnsi="Arial" w:cs="Arial"/>
          <w:sz w:val="28"/>
          <w:szCs w:val="28"/>
        </w:rPr>
      </w:pPr>
      <w:r>
        <w:rPr>
          <w:rFonts w:cs="Arial" w:ascii="Arial" w:hAnsi="Arial"/>
          <w:sz w:val="28"/>
          <w:szCs w:val="28"/>
        </w:rPr>
      </w:r>
    </w:p>
    <w:p>
      <w:pPr>
        <w:pStyle w:val="Normal"/>
        <w:spacing w:lineRule="auto" w:line="480"/>
        <w:rPr>
          <w:rFonts w:ascii="Arial" w:hAnsi="Arial" w:cs="Arial"/>
          <w:sz w:val="28"/>
          <w:szCs w:val="28"/>
        </w:rPr>
      </w:pPr>
      <w:r>
        <w:rPr>
          <w:rFonts w:cs="Arial" w:ascii="Arial" w:hAnsi="Arial"/>
          <w:sz w:val="28"/>
          <w:szCs w:val="28"/>
        </w:rPr>
      </w:r>
    </w:p>
    <w:p>
      <w:pPr>
        <w:pStyle w:val="Normal"/>
        <w:spacing w:lineRule="auto" w:line="480"/>
        <w:rPr>
          <w:rFonts w:ascii="Arial" w:hAnsi="Arial" w:cs="Arial"/>
          <w:sz w:val="28"/>
          <w:szCs w:val="28"/>
        </w:rPr>
      </w:pPr>
      <w:r>
        <w:rPr>
          <w:rFonts w:cs="Arial" w:ascii="Arial" w:hAnsi="Arial"/>
          <w:sz w:val="28"/>
          <w:szCs w:val="28"/>
        </w:rPr>
      </w:r>
    </w:p>
    <w:p>
      <w:pPr>
        <w:pStyle w:val="Normal"/>
        <w:spacing w:lineRule="auto" w:line="480"/>
        <w:rPr>
          <w:rFonts w:ascii="Arial" w:hAnsi="Arial" w:cs="Arial"/>
          <w:sz w:val="28"/>
          <w:szCs w:val="28"/>
        </w:rPr>
      </w:pPr>
      <w:r>
        <w:rPr>
          <w:rFonts w:cs="Arial" w:ascii="Arial" w:hAnsi="Arial"/>
          <w:sz w:val="28"/>
          <w:szCs w:val="28"/>
        </w:rPr>
      </w:r>
    </w:p>
    <w:p>
      <w:pPr>
        <w:pStyle w:val="Normal"/>
        <w:spacing w:lineRule="auto" w:line="48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exandrapark.haringey.sch.u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20:57:00Z</dcterms:created>
  <dc:creator>NPSD</dc:creator>
  <dc:description/>
  <cp:keywords/>
  <dc:language>en-US</dc:language>
  <cp:lastModifiedBy>User</cp:lastModifiedBy>
  <dcterms:modified xsi:type="dcterms:W3CDTF">2010-02-08T20:57:00Z</dcterms:modified>
  <cp:revision>2</cp:revision>
  <dc:subject/>
  <dc:title>Leanna Bannon</dc:title>
</cp:coreProperties>
</file>