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eastAsia="Arial Unicode MS"/>
          <w:sz w:val="48"/>
          <w:szCs w:val="48"/>
        </w:rPr>
      </w:pPr>
      <w:r>
        <w:rPr>
          <w:rFonts w:eastAsia="Arial Unicode MS"/>
          <w:sz w:val="48"/>
          <w:szCs w:val="48"/>
        </w:rPr>
      </w:r>
    </w:p>
    <w:p>
      <w:pPr>
        <w:pStyle w:val="Heading"/>
        <w:jc w:val="center"/>
        <w:rPr>
          <w:rFonts w:eastAsia="Arial Unicode MS"/>
          <w:sz w:val="48"/>
          <w:szCs w:val="48"/>
        </w:rPr>
      </w:pPr>
      <w:r>
        <w:rPr>
          <w:rFonts w:eastAsia="Arial Unicode MS"/>
          <w:sz w:val="48"/>
          <w:szCs w:val="48"/>
        </w:rPr>
        <w:t>On One Not so Happy Christmas</w:t>
      </w:r>
    </w:p>
    <w:p>
      <w:pPr>
        <w:pStyle w:val="NoSpacing"/>
        <w:jc w:val="both"/>
        <w:rPr>
          <w:rFonts w:ascii="Arial Unicode MS" w:hAnsi="Arial Unicode MS" w:eastAsia="Arial Unicode MS" w:cs="Arial Unicode MS"/>
          <w:sz w:val="23"/>
          <w:szCs w:val="23"/>
        </w:rPr>
      </w:pPr>
      <w:r>
        <w:rPr>
          <w:rFonts w:eastAsia="Arial Unicode MS" w:cs="Arial Unicode MS" w:ascii="Arial Unicode MS" w:hAnsi="Arial Unicode MS"/>
          <w:sz w:val="23"/>
          <w:szCs w:val="23"/>
        </w:rPr>
      </w:r>
    </w:p>
    <w:p>
      <w:pPr>
        <w:pStyle w:val="NoSpacing"/>
        <w:jc w:val="both"/>
        <w:rPr>
          <w:rFonts w:ascii="Arial Unicode MS" w:hAnsi="Arial Unicode MS" w:eastAsia="Arial Unicode MS" w:cs="Arial Unicode MS"/>
          <w:sz w:val="23"/>
          <w:szCs w:val="23"/>
        </w:rPr>
      </w:pPr>
      <w:r>
        <w:rPr>
          <w:rFonts w:eastAsia="Arial Unicode MS" w:cs="Arial Unicode MS" w:ascii="Arial Unicode MS" w:hAnsi="Arial Unicode MS"/>
          <w:sz w:val="23"/>
          <w:szCs w:val="23"/>
        </w:rPr>
      </w:r>
    </w:p>
    <w:p>
      <w:pPr>
        <w:pStyle w:val="NoSpacing"/>
        <w:jc w:val="both"/>
        <w:rPr/>
      </w:pPr>
      <w:r>
        <w:rPr>
          <w:rFonts w:eastAsia="Arial Unicode MS" w:cs="Arial Unicode MS" w:ascii="Arial Unicode MS" w:hAnsi="Arial Unicode MS"/>
          <w:sz w:val="23"/>
          <w:szCs w:val="23"/>
        </w:rPr>
        <w:tab/>
      </w:r>
      <w:r>
        <w:rPr>
          <w:rFonts w:eastAsia="Arial Unicode MS" w:cs="Arial Unicode MS" w:ascii="Arial Unicode MS" w:hAnsi="Arial Unicode MS"/>
          <w:sz w:val="24"/>
          <w:szCs w:val="24"/>
        </w:rPr>
        <w:t xml:space="preserve">The snow was falling in thick clusters onto the ground outside, and I could see a ceaseless blanket of white that stretched from the house over the hills and out of sight. The weather report was playing off of an old radio in the other room, and the announcer kept broadcasting any change in the snow, four inches so far, and counting. I could see the reflection of the candles that were centered on the dinning room table in the window panes. The light of the flame was flickering, eating its way down the wick. It was almost at the end, because it had been burning all night. It was dangerous to keep it burning that long, but if there was one thing mom was, it was persistent.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I actually remember this one time, when I was nine, or maybe ten years old, that she spent four days, in the very dead of winter, camped out in front of the local radio station to try and win tickets for a Bon Jovi concert that would be coming into the city in the spring. Snow fell every single night that week, and temperatures stayed under twenty degrees the entire time, but despite the weather, she sat out there, at the mouth of her tent with her sleeping bag wrapped around her shoulders and a steaming cup of hot chocolate from on of the staff workers in her hands, until everyone else had long since gone home.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She won the contest, of course, and that over bearing perseverance of hers stayed with her, never dwindling in the slightest in the seven years that followed. </w:t>
      </w:r>
    </w:p>
    <w:p>
      <w:pPr>
        <w:pStyle w:val="NoSpacing"/>
        <w:ind w:firstLine="72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But she fully believed that having lit candles in the windows was </w:t>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classy</w:t>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 and </w:t>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elegant</w:t>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 so she made up keep them burning all night long. When mom go up this morning, she moved the candle from the window ledge onto the dinning room table, where it was left, lit, for the rest of the day.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The wax was dripping onto the nice white table cloth. The table was already set for Christmas dinner tonight. The wine glasses that rested at each of the dinning places sparkled in the dim half light, casting elongated shadows across the table and onto the far wall. Glittering brightly in the light of the candle flames, they gave a glimpse at their past splendor.</w:t>
      </w:r>
    </w:p>
    <w:p>
      <w:pPr>
        <w:pStyle w:val="NoSpacing"/>
        <w:ind w:firstLine="720"/>
        <w:jc w:val="both"/>
        <w:rPr/>
      </w:pPr>
      <w:r>
        <w:rPr>
          <w:rFonts w:eastAsia="Arial Unicode MS" w:cs="Arial Unicode MS" w:ascii="Arial Unicode MS" w:hAnsi="Arial Unicode MS"/>
          <w:sz w:val="24"/>
          <w:szCs w:val="24"/>
        </w:rPr>
        <w:t>False fronts, of course. Only in such a dim light would such over used glasses appear so fine. In truth, most of them were chipped in area, especially along the lip of the glass. I knew several of them were my own fault</w:t>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 I had a habit of knocking them against the cupboard doors or shelves as I took them down for my mom to use, or when I was putting them away after cleaning them.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he latter was more common. Mom often started drinking early in the afternoon, often before I even got home from school, and only ever stopped when she either passed out, or when I came over to her, where she slumped over on the couch, and cut her off from her drink by ripping the glass from her fingers.</w:t>
      </w:r>
    </w:p>
    <w:p>
      <w:pPr>
        <w:pStyle w:val="NoSpacing"/>
        <w:ind w:firstLine="720"/>
        <w:jc w:val="both"/>
        <w:rPr/>
      </w:pPr>
      <w:r>
        <w:rPr>
          <w:rFonts w:eastAsia="Arial Unicode MS" w:cs="Arial Unicode MS" w:ascii="Arial Unicode MS" w:hAnsi="Arial Unicode MS"/>
          <w:sz w:val="24"/>
          <w:szCs w:val="24"/>
        </w:rPr>
        <w:t>Beside the glasses rested our freshly polished silverware. They, too, gleamed in the light of the candle sticks. I had sat at the kitchen table for hours on end rubbing at each individual piece until my fingers were raw, and until they gleamed brightly, and next to them were our finest pieces of china</w:t>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 white plates with holly leaves painted in gold filigree around the rim. They were beautiful pieces that we only took out once a year, for Christmas dinner. </w:t>
      </w:r>
    </w:p>
    <w:p>
      <w:pPr>
        <w:pStyle w:val="NoSpacing"/>
        <w:tabs>
          <w:tab w:val="left" w:pos="720" w:leader="none"/>
        </w:tabs>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Which was why I was standing at the window, watching. I was so hungry, that as soon as I saw her car pulling up into the driveway, I was going to dive right into the food. Every time I saw a car drive by, I prepared myself for it to turn into our driveway, but it never did. </w:t>
      </w:r>
    </w:p>
    <w:p>
      <w:pPr>
        <w:pStyle w:val="No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The smell of freshly baked turkey had faded from the air as the bird cooled. Mom had passed through the kitchen an hour or so ago, and stuck it into the kitchen and stuck it into the oven to try and keep it warm until Shelly arrived. I got up, sluggishly making my way into the next room to help her put everything away. Mashed potatoes, peas, and beans went into the microwave, while the salad and home-made apple sauce went into the refrigerator and some other indescribable kind of potatoes joined the turkey in the oven.</w:t>
      </w:r>
    </w:p>
    <w:p>
      <w:pPr>
        <w:pStyle w:val="No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Task done, I resumed my position in front of the window. My stomach growled loudly, and I pressed my arms against my stomach to silence it. I really hoped she showed up soon, because I was starving.</w:t>
      </w:r>
    </w:p>
    <w:p>
      <w:pPr>
        <w:pStyle w:val="No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After waiting for nearly an hour in front of the window - long enough for my butt to go completely numb – I decided to go watch some T.V. Mom seemed to have had the same idea as me, just earlier. She was sprawled across the couch, staring at the T.V with a blank expression. There was a glass of wine in her hand, while the bottle, already half empty, was resting on the table above her head.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Hey.” I said, taking a seat on the floor at the end of the couch.  She looked away from me as I sat down.</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Hey.” She said. She didn’t look at me as she said it; her eyes were still trained on something over my head.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You’re upset.” It wasn’t a question, though she knew I wanted an answer from her. She didn’t speak at first, and after a few moments, I wasn’t really sure that she would at all. So when she opened her mouth, I was surprised.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Your sister, she doesn’t know…” she sat up on the couch, and pointed her finger at me, shaking it slightly for effect. “She doesn’t know how much I do.” She was pointing at herself now, crossing her eyes ever so slightly to be able to see her finger.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What do you mean?” I asked, scooting around to face her. Crossing my legs, I folded my hands in my lap and waited for her to continue. It was strange to see her confess anything. I never knew that she was even aware of the fact that Shelly resented her.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But I do everything I do for her. For you, too. You just don’t understand!</w:t>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 her voice rose in pitch and I was concerned that if she didn’t calm down, she might hurt herself. I started to get up from the floor, but mom held up one hand, that wasn’t clutching her glass in such a tight vice like grip that her knuckles were turning white, and shook her head at me.</w:t>
      </w:r>
    </w:p>
    <w:p>
      <w:pPr>
        <w:pStyle w:val="NoSpacing"/>
        <w:ind w:firstLine="720"/>
        <w:jc w:val="both"/>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Life’s hard, ‘kay?” she said to me as she let her arm drop to her side like a limp pool noodle.</w:t>
      </w:r>
    </w:p>
    <w:p>
      <w:pPr>
        <w:pStyle w:val="NoSpacing"/>
        <w:ind w:firstLine="720"/>
        <w:jc w:val="both"/>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I try, so hard, to be a good mama to your sister, and she never… she </w:t>
      </w:r>
      <w:r>
        <w:rPr>
          <w:rFonts w:eastAsia="Arial Unicode MS" w:cs="Arial Unicode MS" w:ascii="Arial Unicode MS" w:hAnsi="Arial Unicode MS"/>
          <w:i/>
          <w:sz w:val="24"/>
          <w:szCs w:val="24"/>
        </w:rPr>
        <w:t>never</w:t>
      </w:r>
      <w:r>
        <w:rPr>
          <w:rFonts w:eastAsia="Arial Unicode MS" w:cs="Arial Unicode MS" w:ascii="Arial Unicode MS" w:hAnsi="Arial Unicode MS"/>
          <w:sz w:val="24"/>
          <w:szCs w:val="24"/>
        </w:rPr>
        <w:t xml:space="preserve"> appreciated me. So what’s the use in trying any more, huh? It’s not worth it anymore. You’re not worth it anymore, you bitchy little moocher. You dirty little fucker!</w:t>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 she was trying to get a rise out of me. I knew that. I couldn’t have lived with my mom for sixteen years without realizing by now when she was trying to get a rise out of me. She swallowed visibly before dropping back onto the couch. Her eyes fluttered closed slowly, and a minute later she was snoring softy.</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I stood up, pulling a blanket off of the back of the couch to drape it over her. Taking the glass from her fingers and the bottle from the table, I dumped both of its contents down the sink in the bathroom down the hall. I walked back through the living room and into the kitchen. I dropped the wine bottle into our small green recycling bin.  It was barely filled, and one corner was missing a chunk, while the recycling insignia had faded to almost nothing.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Twiddling the wine glass in my hand, I wondered about what mom had said to me. The fact that she didn’t like me was clear, and I didn’t dwell on it, instead moving on to what she had kept repeating. </w:t>
      </w:r>
    </w:p>
    <w:p>
      <w:pPr>
        <w:pStyle w:val="No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She thought she had done alright when she was raising Shelly…. I don’t know what had changed then, besides me being born, because for as long as I remember, mom had been that way. She had yelled and thrown fits when she didn’t get her way, drunk herself sick when she was disappointed, and insulted everyone that she could get her hands on when she was feeling low. Maybe it had been me? </w:t>
      </w:r>
    </w:p>
    <w:p>
      <w:pPr>
        <w:pStyle w:val="No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Just then I heard a car come screeching onto our driveway, sending gravel flying to ping off the garage door. Mom groaned at the sound, rolling over to cover her head with one of the blue couch pillows.  I leaned back against the island and waited until I heard the door open and Shelly came waltzing into the living room to say anything, and when I did, I wasn’t at my most pleasant.</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You’re late.” I said, checking the clock on the microwave. “By two hours.”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I know, I know.” she said, her face was flushed and her dark hair was pulled up into a neat bun near the top of her head with two thin strands that framed her face. She was smiling madly, and seemed completely unperturbed at my apparent anger.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hat are you all smiley about?” I asked, feeling my anger slipping away as I looked at my sister’s smiling face.  I crossed my arms over my chest, and watched her as she bobbed on her heals of her feet and clapped her hands. I cocked my head at her, and she came running at me, latching onto my arm and whispering conspiratorially in my ear.</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I met someone.” She said bluntly. Her fingernails were digging painfully into my arm, but I didn’t shake her off as I would have liked to. She was grinning like a fool now, and I wanted to know who it was that had managed to make her happier than I had seen her in years.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Who?” I  asked, leaning into her some more so I could hear her response.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His name is Quinn. Quinn Montgomery. He drove me here. I made him wait outside, because I wasn’t sure how mom was.” She glanced over her shoulder at mom, who had flipped over on the couch, her feet resting where her head had been. One leg was hanging off the side of the couch and one arm was thrown over the arm of the couch, covering her face.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How is she?” Shelly asked, turning her attention back to me. I shrugged.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She’s the same as ever, I suppose. She’s a little drunker than usual today, though. I think she got pissy when you weren’t here yet, and downed a half a bottle of red wine.”  She grimaced, and I joined in with her. The prospect of dealing with mom’s hangover tomorrow was not a pleasant concept.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What the fuck’r you two whisperin’ about?” mom barked. Her face was buried in her elbow, but her voice still managed to reach us, completely unruffled and as overbearing and condescending as usual.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Momma,” Shelly said, using the one term of endearment that she knew mom couldn’t resist. “I want you to meet someone…” She was wringing her hands, the only physical sign that she was nervous at all.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Who? The boy you’re fuckin’? Why’d I wanna meet him?” She asked, pushing herself up onto her elbows before pausing to grip her head as the world started spinning before her eyes.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Mom, there’s no need to be crude.” I gripped, as I watched her struggle to sit up straight.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No, Alexandra, it’s alright. If she doesn’t want to meet him, she doesn’t have to. It’s her choice.” Shelly shrugged her shoulders, but as she looked at me, I could tell by her eyes how much the sharp rejection had stung her.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No, it’s not ok!” I could feel my already short temper unraveling. I don’t even know who I was truly mad at</w:t>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 mom, for being such a morose, abusive drunk, or Shelly for just taking it?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I think it was a little bit of both. But I think I was madder at Shelly, because she wasn’t the sister I knew anymore. The Shelly I had grown up with would never have just sat by and let anyone, especially mom, say anything like what she was saying now to her.  What had happened to my sister? </w:t>
      </w:r>
    </w:p>
    <w:p>
      <w:pPr>
        <w:pStyle w:val="NoSpacing"/>
        <w:ind w:firstLine="720"/>
        <w:jc w:val="both"/>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You know what mom, for once, you’re going to meet this guy, and you’re going to be nice, and pleasant, and companionable for a change!” man, was I on a roll. She was glaring at me, sort of. It was hard to tell, the way her eyes were crossing. I could feel tears bubbling up in my eyes from the extent of my anger</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Alexandra, Stop it! This isn’t your problem!” Shelly shouted at me as she folded her arms across her chest.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To hell it isn’t!” I was so angry, I was sure that at any moment I could start spitting fire. “What happened to you, Shelly? You never would have taken all this shit!” </w:t>
      </w:r>
    </w:p>
    <w:p>
      <w:pPr>
        <w:pStyle w:val="No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She stared at me for a minute while we stood in complete silence. After a minute, her arms dropped to her sides and she ran a hand across her face in defeat.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Things have changed since I lived here, Alex. The fights just aren’t worth it anymore.” Her hand traveled from her cheek and up into her hair, and she pulled some of it lose from her bun.</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Shuddup!” mom groaned and dropped her head into her hands. Some time during Shelly’s and my discussion, she had managed to get herself up into a sitting position, with the blanket from the back of the couch spread across her lap.</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If it means so damn much to yeh, I’ll meet this guy.” Her words were slurred worse than before and her eyes were unfocused. </w:t>
      </w:r>
    </w:p>
    <w:p>
      <w:pPr>
        <w:pStyle w:val="No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Oh thank you, thank you!” Shelly’s bubbly attitude returned in an instant, almost twice as strong as before, and she was rocking on the balls of her feet again. She waved quickly before darting back outside. A minute later, the door opened again, and Shelly came back in dragging s tall boy in behind her. His dark hair was styled into a high Mohawk. He walked with his head down, making him look several inches shorter than he probably was, as well as making him look insecure and meek. All I could think was </w:t>
      </w:r>
      <w:r>
        <w:rPr>
          <w:rFonts w:eastAsia="Arial Unicode MS" w:cs="Arial Unicode MS" w:ascii="Arial Unicode MS" w:hAnsi="Arial Unicode MS"/>
          <w:i/>
          <w:sz w:val="24"/>
          <w:szCs w:val="24"/>
        </w:rPr>
        <w:t xml:space="preserve">oh god, oh god oh god! </w:t>
      </w:r>
      <w:r>
        <w:rPr>
          <w:rFonts w:eastAsia="Arial Unicode MS" w:cs="Arial Unicode MS" w:ascii="Arial Unicode MS" w:hAnsi="Arial Unicode MS"/>
          <w:sz w:val="24"/>
          <w:szCs w:val="24"/>
        </w:rPr>
        <w:t xml:space="preserve"> Why couldn’t he just look normal. It’s not that mom was really prejudiced or anything, but she, like so many people, automatically assumed that if you looked like a delinquent, then you must be one. She was glairing at him now. Well, it wasn’t exactly glairing, not yet any way, but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Hey.” He said by way of greeting, raising one hand in salutation. When his sleeve rode up, he flashed a set of studded bracelets nearly two inches thick each.  I grimaced. I had nothing against him, hell, I didn’t even know him, but I knew mom, and I knew bringing someone home like him was not exactly the best way to get on mom’s good side.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Who the hell’r you?” mom slurred, tilting her eyes up, and away from any and all offending light in the living room.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Quinn.” His answer was brief, rude even. I had to applaud him on his bravado, his audacity, even though I wasn’t sure he quite knew what he had done. To give a one word answer like that, why, mom used to smack us over the head with her wine glass when we dared try and get smart with her. I watched mom’s face carefully out of one eye, and Quinn and Shelby out of the other. Mom’s face was turning startling shades of red, and purple. Shelly seemed to notice this, too, because she took a protective step in front of Quinn, even though he towered over her by nearly a foot. </w:t>
      </w:r>
    </w:p>
    <w:p>
      <w:pPr>
        <w:pStyle w:val="Normal"/>
        <w:widowControl/>
        <w:bidi w:val="0"/>
        <w:spacing w:lineRule="auto" w:line="276" w:before="0" w:after="200"/>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Quinn? Just… just Quinn?” mom’s voice was quiet, calm even, and I wasn’t quite sure how she was going to rea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Calibri" w:hAnsi="Calibri" w:cs="Calibri"/>
      <w:sz w:val="22"/>
      <w:szCs w:val="22"/>
      <w:lang w:val="en-US" w:bidi="ar-SA"/>
    </w:rPr>
  </w:style>
  <w:style w:type="character" w:styleId="TitleChar">
    <w:name w:val="Title Char"/>
    <w:basedOn w:val="DefaultParagraphFont"/>
    <w:qFormat/>
    <w:rPr>
      <w:rFonts w:ascii="Cambria" w:hAnsi="Cambria" w:eastAsia="Calibri" w:cs="Cambria"/>
      <w:color w:val="17365D"/>
      <w:spacing w:val="5"/>
      <w:kern w:val="2"/>
      <w:sz w:val="52"/>
      <w:szCs w:val="52"/>
      <w:lang w:val="en-US"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7:39:00Z</dcterms:created>
  <dc:creator>NPSD</dc:creator>
  <dc:description/>
  <cp:keywords/>
  <dc:language>en-US</dc:language>
  <cp:lastModifiedBy>NPSD</cp:lastModifiedBy>
  <dcterms:modified xsi:type="dcterms:W3CDTF">2009-04-24T17:40:00Z</dcterms:modified>
  <cp:revision>1</cp:revision>
  <dc:subject/>
  <dc:title>On One Not so Happy Christmas</dc:title>
</cp:coreProperties>
</file>