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598930" cy="15849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04875" cy="12947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36980" cy="123698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51865" cy="131381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94105" cy="10941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81735" cy="118173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01420" cy="90487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32865" cy="124777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885825" cy="118173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62660" cy="128651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hatwouldarigoldthink.files.wordpress.com/2009/02/chris-brown-jv25.jpg&amp;imgrefurl=http://whatwouldarigoldthink.wordpress.com/2009/02/17/whats-love-got-to-do-with-it-chris-brown-and-rihanna-edition/&amp;usg=__jzVQTYVxIi0S2fwudPGQUp7IBbc=&amp;h=436&amp;w=440&amp;sz=48&amp;hl=en&amp;start=1&amp;tbnid=p6UyDdAve4U_AM:&amp;tbnh=126&amp;tbnw=127&amp;prev=/images%3Fq%3Dchris%2Bbrown%26gbv%3D2%26hl%3Den%26safe%3Dactiv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blackchristiannews.com/news/images/chris-brown-866.jpg&amp;imgrefurl=http://www.blackchristiannews.com/news/2009/02/chris-browns-former-stepfather-says-singerdancer-has-to-take-responsibility-for-his-own-actions-hes.html&amp;usg=__ZvMjvFjo2w4zrYPof7CGQ35_l0w=&amp;h=620&amp;w=435&amp;sz=31&amp;hl=en&amp;start=6&amp;tbnid=XbqFwtmoCh0KzM:&amp;tbnh=136&amp;tbnw=95&amp;prev=/images%3Fq%3Dchris%2Bbrown%26gbv%3D2%26hl%3Den%26safe%3Dactiv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mixmatters.com/hot/2008/images/Chris_Brown_With_You.jpg&amp;imgrefurl=http://www.v103webmag.com/girltalk/page/3/&amp;usg=__6Y3TtEYb2pZt9__2IOf3HqBeDaQ=&amp;h=500&amp;w=500&amp;sz=36&amp;hl=en&amp;start=7&amp;tbnid=4s93HRRztNU0dM:&amp;tbnh=130&amp;tbnw=130&amp;prev=/images%3Fq%3Dchris%2Bbrown%26gbv%3D2%26hl%3Den%26safe%3Dactive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cityrag.blogs.com/photos/uncategorized/2008/04/11/chris_brown_3.jpg&amp;imgrefurl=http://chris-brown.gemzies.com/&amp;usg=__0MaJj6ddoDZgXkhkyyCjKmOEfAw=&amp;h=674&amp;w=488&amp;sz=63&amp;hl=en&amp;start=2&amp;tbnid=SCzTkk785W8xLM:&amp;tbnh=138&amp;tbnw=100&amp;prev=/images%3Fq%3Dchris%2Bbrown%26gbv%3D2%26hl%3Den%26safe%3Dactiv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www.urbanmusicdirect.com/wp-content/uploads/2008/11/chrisbrown.jpg&amp;imgrefurl=http://www.urbanmusicdirect.com/tag/chris-brown/&amp;usg=__TwCZwmIgBRb4y5p3FVIwVq2_hhc=&amp;h=295&amp;w=295&amp;sz=14&amp;hl=en&amp;start=9&amp;tbnid=y3W96PbMAeWAtM:&amp;tbnh=115&amp;tbnw=115&amp;prev=/images%3Fq%3Dchris%2Bbrown%26gbv%3D2%26hl%3Den%26safe%3Dactive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/imgres?imgurl=http://holamun2.com/files/images/attachments/2007/10/chris-brown.jpg&amp;imgrefurl=http://holamun2.com/news/whodat-chris-brown&amp;usg=__L_sc36OGm-g8rBipBuJXZoKyfxI=&amp;h=400&amp;w=400&amp;sz=50&amp;hl=en&amp;start=13&amp;tbnid=Su0XLGcUVqZtcM:&amp;tbnh=124&amp;tbnw=124&amp;prev=/images%3Fq%3Dchris%2Bbrown%26gbv%3D2%26hl%3Den%26safe%3Dactive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m/imgres?imgurl=http://buzzworthy.mtv.com/wp-content/uploads/2008/03/chris_brown3.jpg&amp;imgrefurl=http://buzzworthy.mtv.com/2008/03/31/are-chris-brown-and-rihanna-officially-over/comment-page-1/&amp;usg=__WG5f5DgOgV_ZiPG-Wg5eECzytsM=&amp;h=317&amp;w=422&amp;sz=38&amp;hl=en&amp;start=20&amp;tbnid=zjdI56v85pTKuM:&amp;tbnh=95&amp;tbnw=126&amp;prev=/images%3Fq%3Dchris%2Bbrown%26gbv%3D2%26hl%3Den%26safe%3Dactive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m/imgres?imgurl=http://socialitelife.celebuzz.com/images/2007/11/chris_brown_110707_0005.jpg&amp;imgrefurl=http://hypexclusives.blogspot.com/2008/07/new-chris-breezy.html&amp;usg=__T6gEUYCtBflwiuJWSYaFxQ2l9oQ=&amp;h=656&amp;w=700&amp;sz=108&amp;hl=en&amp;start=18&amp;tbnid=sBJJGEkok0EiYM:&amp;tbnh=131&amp;tbnw=140&amp;prev=/images%3Fq%3Dchris%2Bbrown%26gbv%3D2%26hl%3Den%26safe%3Dactive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m/imgres?imgurl=http://img2.timeinc.net/people/i/2008/database/chrisbrown/chrisbrown300.jpg&amp;imgrefurl=http://www.people.com/people/chris_brown&amp;usg=__SyMrtmfZ385SVWxx7nPLVx4cNmE=&amp;h=400&amp;w=300&amp;sz=45&amp;hl=en&amp;start=22&amp;tbnid=tF2ks-GC8DIAXM:&amp;tbnh=124&amp;tbnw=93&amp;prev=/images%3Fq%3Dchris%2Bbrown%26gbv%3D2%26ndsp%3D20%26hl%3Den%26safe%3Dactive%26sa%3DN%26start%3D20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m/imgres?imgurl=http://www.drfunkenberry.com/wp-content/uploads/2009/03/chris-brown-jv09.jpg&amp;imgrefurl=http://www.drfunkenberry.com/tag/chris-brown/&amp;usg=__bChOjETcArv9wNBikyVgloiuwIE=&amp;h=594&amp;w=445&amp;sz=48&amp;hl=en&amp;start=24&amp;tbnid=XKtHaDyPthOQXM:&amp;tbnh=135&amp;tbnw=101&amp;prev=/images%3Fq%3Dchris%2Bbrown%26gbv%3D2%26ndsp%3D20%26hl%3Den%26safe%3Dactive%26sa%3DN%26start%3D20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38:00Z</dcterms:created>
  <dc:creator>NPSD</dc:creator>
  <dc:description/>
  <cp:keywords/>
  <dc:language>en-US</dc:language>
  <cp:lastModifiedBy>NPSD</cp:lastModifiedBy>
  <dcterms:modified xsi:type="dcterms:W3CDTF">2009-04-02T13:42:00Z</dcterms:modified>
  <cp:revision>1</cp:revision>
  <dc:subject/>
  <dc:title>                   </dc:title>
</cp:coreProperties>
</file>