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ind w:firstLine="720"/>
        <w:rPr/>
      </w:pPr>
      <w:r>
        <w:rPr/>
        <w:t>It was a very cold rainy night as the guard sat patiently waiting for the detective to arrive. The temperature inside the prison was unbearably cold as the heater was stubborn and refused to supply warmth. Why did they have to wait in this wrenched weather to supervise the prisoner when usually at this time of hour the prisoner would be on complete lockdown and he would be at home resting? There was a sharp nock on the door and the guard looked to see the detective. As the door was opened, the guard wrapped himself tighter with his coat and questioned, “Detective Baxter, it’s nice to see you at this time of night, but may I ask why you are here at this hour”? “I guess you aren’t aware, sheriff Willy, that your prisoner here has been chased around the world for 4 years and has successfully been able to penetrate through the highest security lockdowns and even escaped from countless prisons using nothing but his gold tooth”  “So if he can do that in those highly secure lockdowns, what makes you think that he won’t escape my prison”? “Well sheriff, first he doesn’t have any other prisoners to help him out and he is under heavy surveillance with hidden security cameras and he doesn’t have his gold tooth or any other metal objects to help him out and before I tell you anymore classified information, I need you to follow my instructions and do exactly as I say. First I will need to go into that room to talk to him. Under no circumstances do you open that door while I am talking to him inside there, next I need you to turn the security cameras off as our conversation is top secret and will be recorded on my tape recorder also I need you to dim the lights so that he doesn’t see my face and finally when I am finished with the interview, I need you to spray knockout gas inside that prison and drag me out and lock him up again. Can you do that for me”? “Isn’t that a bit too much detective?” “I would rather die than have this dangerous man roam the world, so please can we start”? “That’s fine with me, but I’m warning you, he really doesn’t like to talk that much”.</w:t>
      </w:r>
    </w:p>
    <w:p>
      <w:pPr>
        <w:pStyle w:val="Normal"/>
        <w:spacing w:lineRule="auto" w:line="480"/>
        <w:rPr/>
      </w:pPr>
      <w:r>
        <w:rPr/>
        <w:tab/>
        <w:t>The guard followed exactly as the detective had asked and the detective was sitting across from the prisoner. The prisoner had his back to the detective and spoke in a really hoarse and cracked voice “Hello detective Baxter, Congratulations you finally got me”. As the cameras were turned off and the lights went dim the detective started speaking, “Normally I would start off with telling you your rights and what I was here to ask you, but because you have been through prison so many times, you probably know all these by heart. I am not here today because of my job or because of my investigation. I am here today to ask you a few questions before you are executed tomorrow.” “I see, so if your not here for your work, what will some of my information help you with?” “I am extremely curious to know why you break into the most secure areas and yet don’t take anything from these places. What is the purpose of going through so much trouble if you don’t benefit from it in the end? What is your true goal?” there was a short pause before the prisoner laughed, “I thought you, of all people would know detective, why I am working towards my goal of world domination of course.”</w:t>
      </w:r>
    </w:p>
    <w:p>
      <w:pPr>
        <w:pStyle w:val="Normal"/>
        <w:spacing w:lineRule="auto" w:line="480"/>
        <w:rPr/>
      </w:pPr>
      <w:r>
        <w:rPr/>
        <w:tab/>
        <w:t>“Many people in the past have tried that before and they have all failed. What makes you think that you will succeed where people higher in status, with more power than one can ever dream of, have failed?” “Detective, all of those leaders had many flaws and these were the causes for their downfall. Let’s start more recent in history with Hitler, he was a great leader and knew what he was doing, but as he grew in power he became more and more indecisive. He let pride get to his better judgment and he was unjust to the people he conquered. Than was Alexander the Great who conquered countless areas and became known in many places, but his flaw was that he failed to leave a guideline or rules to follow for his conquered cities which resulted in them falling away from his rule as he moved on to conquer more. We shouldn’t leave out Genghis Khan, probably the most skilled leader in all of history. He was in possession of literally half of the world and could have kept it going if it wasn’t for his relax quality of life. He stopped his expansion and started to enjoy life after threats were eliminated from his path. I intend to take everything and not let anything get in my way.” The detective was carefully taking notes and after catching up he smiled and said, “You sure know your history really well, but you still haven’t answered my question, how do your stunts benefit you and if you haven’t noticed, you’re in jail and you are being executed tomorrow so I really wouldn’t get my hopes up if I were you.”</w:t>
      </w:r>
    </w:p>
    <w:p>
      <w:pPr>
        <w:pStyle w:val="Normal"/>
        <w:spacing w:lineRule="auto" w:line="480"/>
        <w:rPr/>
      </w:pPr>
      <w:r>
        <w:rPr/>
        <w:tab/>
        <w:t xml:space="preserve">“See detective, you really think you know everything and that things outside your knowledge don’t exist. Always remember that there is always more than what meets the eyes. You think that these ‘stunts’ don’t benefit me, but your wrong. Everyone that tried o take over the world did so in different ways using different tactics, but their system was the same. They used fear to conquer everything. The Blitzkrieg method was so efficient and no one had seen its equal before, Genghis Khan’s armies were feared above all others and were said to be able to shot down their enemies from miles away using nothing but their short bows and arrows, they all used the same weapons but it was fear that gave one the advantage over the other. My weapon to take over the world will be nothing but fear itself. Every time I successfully escape no matter what type of situation I am in, I only increase the fear of our leaders. I show them how no matter what they come up with I can do whatever I want and they have no say in it. If I wanted I could easily rob the Pentagon, if I wanted I could easily hack into the stock market and cause chaos and make myself the richest man in the world. Everything is in the palm of my hands and no one can do anything to stop me. I will show everyone in power how week they really…” The prisoner went into a coughing fit. As the detective looked up, he noticed how the prisoner wasn’t moving at all. He stood up and turned the prisoner over and found that it was a man tied up with a speaker hanging from his neck. </w:t>
      </w:r>
    </w:p>
    <w:p>
      <w:pPr>
        <w:pStyle w:val="Normal"/>
        <w:spacing w:lineRule="auto" w:line="480"/>
        <w:rPr/>
      </w:pPr>
      <w:r>
        <w:rPr/>
        <w:tab/>
        <w:t xml:space="preserve"> “So I guess my little prank is found and I’m the one laughing. You know this prison is very cold and when they don’t give you proper clothing because they are scared you will escape, someone can get really sick you know.” The detective was amazed and couldn’t believe that he was talking to a speaker hanging from a dead man’s neck. “But how? You had nothing and were left alone with nothing more than rags to cover yourself with.” “That’s the thing with you people; you believe what your eyes tell you, people are such fools. I hid a magnet pen inside my skin. It’s easy really, you cut you self open and there is a place right in between your ulna and radius which is covered with muscle, it’s extremely easy to fit a pen in there and get it through any security check. After that, all I needed was time alone with no one to talk to me or see what I was doing. The security cameras were useless because all I had to do was sit backed up against the wall and twist my hand until the pen ripped through the muscle and poked outside of the skin. After that it was easy to escape. Picking locks really isn’t that hard with a pen made out of a magnet.” The detective heard in amazement as to how far someone would go. “But than again, if I really was captured in the beginning that’s probably how I would escape, but you see, you guys never really had me, ever. Turn around Detective, I’ll show you who I am.” As the detective turned he saw Sheriff Willy standing outside holding a microphone in his hands but that wasn’t what surprised him, the sheriff opened his long coat and it revealed large stilts with a small boy on them. The boy pealed off his mask and it revealed a very small child no older than the age of 7. “Why you’re only a child, and yet…” “Detective, let me tell you one thing, age doesn’t matter. I was a failed experiment in Korea. They were trying to clone great people from their graves. They tried using The DNA from Einstein so that they could have a great scientist who would lead them to world domination, but the project failed. They intended to have his DNA injected into an already pregnant woman who was in her early stages, but in the process, my mother died, so I was considered dead. But I kept developing inside her body and when I was finally ready I had to dig myself out from her grave and I was on my way. I had a goal in mind and the Korean project was a success, but no one knew about it and I was going to accomplish world domination for myself. As you can see, my age and my size can be very useful and I can achieve greatness where everyone has failed.” </w:t>
      </w:r>
    </w:p>
    <w:p>
      <w:pPr>
        <w:pStyle w:val="Normal"/>
        <w:spacing w:lineRule="auto" w:line="480"/>
        <w:rPr/>
      </w:pPr>
      <w:r>
        <w:rPr/>
        <w:tab/>
        <w:t xml:space="preserve">“Well Detective, I think I have wasted enough time, I need to get to my plan of world domination.” “But wait, this still doesn’t make sense, why would you keep me alive if I know who you are and your whole plan.” “Detective, believe me you don’t know anything yet. And don’t worry you will die in time. Right now you are in the cell of the man who is a threat to the entire world. Tomorrow, soldiers will come into this cell with the order to not listen to anything and to cover your face and to quickly execute you. There is nothing scarier than someone coming back from the grave. I will strike again and the fear will be spread throughout the world. I will be known as the invisible hand and I will control everything that goes on in the world. All the powers of the world will fear me and I will hold every country within my grasp. The general people will not be able to tell because I will not be unjust to them.” </w:t>
      </w:r>
    </w:p>
    <w:p>
      <w:pPr>
        <w:pStyle w:val="Normal"/>
        <w:spacing w:lineRule="auto" w:line="480"/>
        <w:rPr/>
      </w:pPr>
      <w:r>
        <w:rPr/>
        <w:tab/>
        <w:t>“Someone will stop you, and they will find out who you are and you will go down.” The prisoner laughed “hey, I’m just a kid you know, all these idiots wont ever suspect a 7 year old to do all these things. And hey this is just the beginning. The next phase of my plan is to steal the only small pox virus from the Pentagon and create my own version of the virus by adding chips to them. This will allow them to multiply and spread all across the infected human’s body and stay there. And when they are activated through the chip, it will instantly cause the body to go into shock and they will die instantly. The only way to destroy the chip would be by using an electric shock but the energy needed is about 2000 volts, equivalent to the energy given off in an electric chair execution. After that is made, I will personally see to it that all the leaders and presidents and prime ministers and kings and queens and anyone in possession of power is infected. I will show my work to them after enough time has passed to fully infect every single person and than force them into becoming my puppets. The world will be in my hands and all this nonsense that the world always gets itself into will all be over. I will be the invisible hand which drives everyone in the world and there will be peace as long as I live. And guess what? I won’t even be a teenager when I rule the world. I really have to go and thanks again for faking my death for me, it’s a real help. Well, yeah good bye.” And with that, the prisoner walked through the front gate of the pris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afi Safwan</w:t>
    </w:r>
  </w:p>
  <w:p>
    <w:pPr>
      <w:pStyle w:val="Header"/>
      <w:rPr/>
    </w:pPr>
    <w:r>
      <w:rPr/>
      <w:t>MY STORY (cant think of a name to give 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43:00Z</dcterms:created>
  <dc:creator>Mahin</dc:creator>
  <dc:description/>
  <dc:language>en-US</dc:language>
  <cp:lastModifiedBy>Mahin</cp:lastModifiedBy>
  <dcterms:modified xsi:type="dcterms:W3CDTF">2010-02-08T03:43:00Z</dcterms:modified>
  <cp:revision>2</cp:revision>
  <dc:subject/>
  <dc:title/>
</cp:coreProperties>
</file>