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Life was different for Gary Jackson; he was not like everyone else. In school, no one wanted to be his friend because they thought he smelled weird. When they played kickball at recess, he would always kick the ball too hard. One time the ball crashed through Mr. Peterson’s house, which was right near the school. After that incident, Mr. Peterson broke into the school’s equipment locker and popped all of the kickballs so that the kids couldn’t play at recess any more. The kids all blamed Gary Jackson for this event, and Gary has held a vendetta against kickball ever since that day. This was not the reason as to why Gary Jackson was different, however; he was also half-robot. After accepting the fact that Gary would always be half-robot, and would always have his robot needs, life got a bit easier for Gary Jackson. </w:t>
      </w:r>
    </w:p>
    <w:p>
      <w:pPr>
        <w:pStyle w:val="Normal"/>
        <w:spacing w:lineRule="auto" w:line="480"/>
        <w:rPr/>
      </w:pPr>
      <w:r>
        <w:rPr/>
        <w:tab/>
        <w:t xml:space="preserve">Gary’s parents had considered sending him to robot school for a long time, but when he did go the outcome was far worse than robot school. All of the robots made fun of him for being part human too, and every time they saw him in the corridors they would beep and bop at him. Gary got even with them in the end, after uploading a computer virus to the robot school which caused all of the robots to explode. Gary was thankfully in the clear, as the media blamed the problem on faulty anti-virus software. Things were not easy still however, as his new high school is almost as bad. In the last year, the evil professor Dr. Blarklot tried to take over the school with his army of evil robots. After that little escapade, the general consensus against robots has not been favorable. WHAT WILL HAPPEN NEXT IN THIS CRAZY NEW SERIES, ROBO LIFE?! </w:t>
      </w:r>
    </w:p>
    <w:p>
      <w:pPr>
        <w:pStyle w:val="Normal"/>
        <w:spacing w:lineRule="auto" w:line="480"/>
        <w:rPr/>
      </w:pPr>
      <w:r>
        <w:rPr/>
        <w:tab/>
        <w:t xml:space="preserve">Gary Jackson computed in his mind on his way to school, “Today is the first day of my last year of high school; I hope all the kids like me!!” Gary’s dad, computed back to him “IT IS OKAY SON. YOU ARE A BRIGHT YOUNG ROBOT. I’M SURE THE HUMANS WILL ACCEPT YOU. THEN WE CAN TAKE OVER THE WORLD.” Gary’s dad is also a robot, but he is a full robot. He is also able to read Gary’s mind using his Wi-Fi connection that’s inside his brain. “Thanks for the tips dad, I’ll be sure to use em’ later.” Gary exited the space car as fast as he could when his Dad dropped him off, because he didn’t want all the cool kids to see he has a lame robot dad. As soon as Gary stepped into the main hallway of the school, he decided that he didn’t want to go to school anymore. He walked into the Database room where the school keeps all of the records, and uploaded himself to the computer. Gary gave himself all A+’s for the entire rest of the year, and put in the notes that “Student is so smart that we decided to grade him early.” Gary thought to himself, “That outta fool them.” </w:t>
      </w:r>
    </w:p>
    <w:p>
      <w:pPr>
        <w:pStyle w:val="Normal"/>
        <w:spacing w:lineRule="auto" w:line="480"/>
        <w:ind w:firstLine="720"/>
        <w:rPr/>
      </w:pPr>
      <w:r>
        <w:rPr/>
        <w:t xml:space="preserve">Suddenly a security guard barged in the room and spotted Gary cheating the system, “Hey, Gary, you’re not supposed to be in here. I’m calling the cops. Hey. Cops. Get over here.” Gary could not let him call the cops; it would risk everything he had been working for. Without warning, Gary felt the lasers in his eyes charging, and there was nothing he could do about it. With a loud “PSHEW” sound, the security guard was disintegrated into space dust. Gary freaked out over the remains of the security guard “Oh god oh god oh god, what have I done?!” Then Gary spotted the guard’s walkie-talkie on the ground, “Hey Steve, I heard some space sounds inside the records room, everything alright in there?” Gary had to think quick, other wise he was scrap metal.  Luckily Gary had downloaded the guard’s voice, and relayed it back to him. “Yeah I’m alright; I was just playing that new game ‘Space Zapperz 5.’” “Oh cool, I really want to get that game; did you beat the Karkabulon Dimension yet?” Gary had no idea what this man was talking about, as he had never played Space Zapperz 5 before. “Uhhh yeah, I found the secret laser rifle and everything.” “Alright, cool Steve, I’ll talk to ya later.” “Yeah man, I’ll see ya around.” </w:t>
      </w:r>
    </w:p>
    <w:p>
      <w:pPr>
        <w:pStyle w:val="Normal"/>
        <w:spacing w:lineRule="auto" w:line="480"/>
        <w:ind w:firstLine="720"/>
        <w:rPr/>
      </w:pPr>
      <w:r>
        <w:rPr/>
        <w:t xml:space="preserve">Gary wiped the sweat off his forehead, “Wooh, that was a close one” he thought.  Without warning, the security guard he had been talking to barged in the door! “Aha! I knew you were actually a robot who had mimicked Steve’s voice and secretly vaporized him. You are under arrest!” Gary tried to charge his lasers again, but they were out of laser fuel; if only he had remembered to stop and get some laser fuel. “Alright man, we can work this out. I have a secret legendary robot treasure that has been guarded by my ancestors for years. You can have it if you let me go.” “Hmm, secret robot treasure you say? Alright, I’ll see what I can do.” </w:t>
      </w:r>
    </w:p>
    <w:p>
      <w:pPr>
        <w:pStyle w:val="Normal"/>
        <w:spacing w:lineRule="auto" w:line="480"/>
        <w:ind w:firstLine="720"/>
        <w:rPr/>
      </w:pPr>
      <w:r>
        <w:rPr/>
        <w:t xml:space="preserve">Little did the guard know was that there was no secret robot treasure. The security guard came to realization, “Waiit a second. There is no secret robot treasure, is there?” The outcome looked bleak for Gary, until the wall suddenly exploded right next to the guard! Gary’s friend “2.0” emerged from the wreckage, he was also a robot. “BEEEEP” Said 2.0, which translated into “Gary Jackson, it is up to YOU to find the secret robot treasure!” “But-but… I’m just a dumb robot kid!” “BEEEEP,” which again meant “Nonsense, you are a perfectly fine young robot; use your secret robot powers to help you!” Gary Jackson jetpacked out of the school to recover the legendary robot treasure… but can he achieve his goal!? </w:t>
      </w:r>
    </w:p>
    <w:p>
      <w:pPr>
        <w:pStyle w:val="Normal"/>
        <w:spacing w:lineRule="auto" w:line="480"/>
        <w:ind w:firstLine="720"/>
        <w:rPr/>
      </w:pPr>
      <w:r>
        <w:rPr/>
        <w:t xml:space="preserve">Not too far in the distance, a mysterious force is plotting a devious plan. “Hmm, it seems Gary Jackson has embarked on his quest for the legendary robot treasure… we shall see what surprises await in store for this young robot.” </w:t>
      </w:r>
    </w:p>
    <w:p>
      <w:pPr>
        <w:pStyle w:val="Normal"/>
        <w:spacing w:lineRule="auto" w:line="480"/>
        <w:ind w:firstLine="720"/>
        <w:rPr/>
      </w:pPr>
      <w:r>
        <w:rPr/>
        <w:t>As Gary Jackson jet packed to the location of the robot treasure, he got a call on his wireless GPS robot phone. “GARY THIS IS YOUR FATHER. WHAT DO YOU THINK YOU’RE DOING? BEING SOME SORT OF ROBOT HERO?” “Dad, you don’t understand; the robots are counting on me! This is my chance to become… a legend!” “GARY. SOME THINGS IN LIFE ARE NEVER MEANT TO BE KNOWN. YOU MUST NOT LET YOUR THIRST FOR KNOWLEDGE CONTROL YOU. TO BECOME A TRUE ROBOT, YOU MUST BECOME ITS MASTER.” “Thanks Dad, but I just have to figure this out… on my own.” “BATTERY POWER LOW.” Dad suddenly logged off, “I guess mom forgot to charge him today?” Gary inquired in his head.</w:t>
      </w:r>
    </w:p>
    <w:p>
      <w:pPr>
        <w:pStyle w:val="Normal"/>
        <w:spacing w:lineRule="auto" w:line="480"/>
        <w:ind w:firstLine="720"/>
        <w:rPr/>
      </w:pPr>
      <w:r>
        <w:rPr/>
        <w:t xml:space="preserve"> </w:t>
      </w:r>
      <w:r>
        <w:rPr/>
        <w:t xml:space="preserve">Out in the horizon, Gary saw figures rapidly approaching him, “What the hydro-nuclear thermal energy capacitator is that?!” Gary recognized the figures as they drew closer, they were robot assassins sent by the evil “Robotox,” who was Gary’s long-time nemesis.  “GARY JACKSON. WE ARE HERE TO DESTROY YOU” The robot assassins told him. Gary gave them a smug look, and said “Sorry you all just got here, but I gotta </w:t>
      </w:r>
      <w:r>
        <w:rPr>
          <w:i/>
        </w:rPr>
        <w:t>jet.</w:t>
      </w:r>
      <w:r>
        <w:rPr/>
        <w:t>” Just then Gary turned his jetpack on full power and lit them all on fire, “Smelt ya later” he said as he flew away. Now Gary knew who was responsible for all this madness…</w:t>
      </w:r>
      <w:r>
        <w:rPr>
          <w:i/>
        </w:rPr>
        <w:t>ROBOTOX</w:t>
      </w:r>
      <w:r>
        <w:rPr/>
        <w:t>!</w:t>
      </w:r>
    </w:p>
    <w:p>
      <w:pPr>
        <w:pStyle w:val="Normal"/>
        <w:spacing w:lineRule="auto" w:line="480"/>
        <w:ind w:firstLine="720"/>
        <w:rPr/>
      </w:pPr>
      <w:r>
        <w:rPr/>
        <w:t xml:space="preserve">Robotox knew that Gary Jackson was coming for the secret robot treasure, and he would have to be prepared. Robotox was baffled as to what he would do to defend himself against Gary Jackson; after all, he had heard he blew up his robot assassins with a jetpack. Luckily, Robotox had just finished watching “Home Alone,” and decided to set up a bunch of paint cans on ropes in his house. “Yes… that will do the trick” Robotox thought mischievously. </w:t>
      </w:r>
    </w:p>
    <w:p>
      <w:pPr>
        <w:pStyle w:val="Normal"/>
        <w:spacing w:lineRule="auto" w:line="480"/>
        <w:ind w:firstLine="720"/>
        <w:rPr/>
      </w:pPr>
      <w:r>
        <w:rPr/>
        <w:t xml:space="preserve">Meanwhile, Gary Jackson was nearing Robotox’s house. “1352 Spring View Meadows, I think that this is it.” The house was located in a happy little could-e-sac, complete with lots of flower patches. Gary approached the front door of Robotox’s house and extended his arm towards the door knob, and opened the door. Suddenly 2.0 flew in with haste and tackled Gary out of the way, shouting “GARY, NOOO!” Gary rolled around just in time to see Robotox’s paint can smash right into 2.0, thoroughly coating him in a sheet of blue paint. Gary yelled “2.0, NOOO!” It was too late though, 2.0 was a goner. Gary held him in his robo arms, “2.0, you’re not going to malfunction like this!” “Gary… this world was not made for robots like us… we were far too advanced.” “Don’t talk like that 2.0!” “I’m sorry Gary; I’ll be watching you… in robot heaven.” Gary held his power button down, “Farewell, sweet prince.” </w:t>
      </w:r>
    </w:p>
    <w:p>
      <w:pPr>
        <w:pStyle w:val="Normal"/>
        <w:spacing w:lineRule="auto" w:line="480"/>
        <w:ind w:firstLine="720"/>
        <w:rPr/>
      </w:pPr>
      <w:r>
        <w:rPr/>
        <w:t xml:space="preserve">Gary’s operating system was filled with anger; anger that could not be expressed with any emoticon. He waved his arms and shouted, “ROBOTOX! I’LL GET YOU FOR THIS!” Robotox emerged from his lair, “Gary Jackson, I’ve been expecting you.” “Show’s over Robotox, I’ve figured out your little robot plans.” “No… THAT CAN’T BE!” “Just then, in an ironic twist of events, Robotox’s own paint can fell loose; crashing into and lathering him with paint. His system began malfunctioning, with sparks of electricity shooting everywhere. Robotox spoke softly “Gary, come closer…” Gary kneeled down next to him. Robotox began coughing up oil “Gary… I knew you were always more deserving of the robot treasure; I was just jealous, is all.” “Robotox, you didn’t have to be such a jerk, I probably would have let you borrow the robot treasure sometime. All you had to do was ask.” “Oh, well boy do I feel silly now!” Robotox and Gary shared a small laugh together, but the laugh was enough to short circuit Robotox’s mainframe so he died. Gary stepped over Robotox’s dismantled shell, and approached the chest containing the robot treasure. </w:t>
      </w:r>
    </w:p>
    <w:p>
      <w:pPr>
        <w:pStyle w:val="Normal"/>
        <w:spacing w:lineRule="auto" w:line="480"/>
        <w:ind w:firstLine="720"/>
        <w:rPr/>
      </w:pPr>
      <w:r>
        <w:rPr/>
        <w:t>Gary opened the chest with suspense, and quickly threw it open, only to find… nothing! Gary was shocked, and began running theories through his mind, “Perhaps the robot treasure… is inside of us!” Gary was surprised again when suddenly his father hovered in. “WELL DONE SON. I AM PROUD OF YOU.” “Thanks Dad, I knew I could count on you.” The two flew back home, except then remembered Gary Jackson was wanted for murder, so then they changed coordinates to Mexico. Although, Gary left behind the secret robot treasure which was hidden in a false door inside of the chest, that contained a computer chip which granted immortality. THE END.</w:t>
      </w:r>
    </w:p>
    <w:p>
      <w:pPr>
        <w:pStyle w:val="Normal"/>
        <w:spacing w:lineRule="auto" w:line="480"/>
        <w:ind w:firstLine="720"/>
        <w:rPr/>
      </w:pPr>
      <w:r>
        <w:rPr/>
      </w:r>
    </w:p>
    <w:p>
      <w:pPr>
        <w:pStyle w:val="Normal"/>
        <w:spacing w:lineRule="auto" w:line="480"/>
        <w:rPr/>
      </w:pPr>
      <w:r>
        <w:rPr/>
        <w:tab/>
      </w:r>
    </w:p>
    <w:p>
      <w:pPr>
        <w:pStyle w:val="Normal"/>
        <w:spacing w:lineRule="auto" w:line="480"/>
        <w:rPr/>
      </w:pPr>
      <w:r>
        <w:rPr/>
        <w:tab/>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yan LaCon</w:t>
    </w:r>
  </w:p>
  <w:p>
    <w:pPr>
      <w:pStyle w:val="Header"/>
      <w:rPr/>
    </w:pPr>
    <w:r>
      <w:rPr/>
      <w:t>Ms. Dugan, p.8</w:t>
    </w:r>
  </w:p>
  <w:p>
    <w:pPr>
      <w:pStyle w:val="Header"/>
      <w:rPr/>
    </w:pPr>
    <w:r>
      <w:rPr/>
      <w:t>Creative Writing</w:t>
    </w:r>
  </w:p>
  <w:p>
    <w:pPr>
      <w:pStyle w:val="Header"/>
      <w:rPr/>
    </w:pPr>
    <w:r>
      <w:rPr/>
      <w:t>1/21/10</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41:00Z</dcterms:created>
  <dc:creator>NPSD</dc:creator>
  <dc:description/>
  <cp:keywords/>
  <dc:language>en-US</dc:language>
  <cp:lastModifiedBy>NPSD</cp:lastModifiedBy>
  <dcterms:modified xsi:type="dcterms:W3CDTF">2010-01-27T19:18:00Z</dcterms:modified>
  <cp:revision>49</cp:revision>
  <dc:subject/>
  <dc:title/>
</cp:coreProperties>
</file>