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 I am getting strangled and suffocated by these snakes. Crocodiles and alligators are biting 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 I am getting strangled and suffocated by these snakes. Crocodiles and alligators are biting 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58216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324104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1480" cy="2646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5" r="-3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1480" cy="264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forgot my gloves, hopefully won’t find fingerpr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4pt;height:255.2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51480" cy="2646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5" r="-3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1480" cy="264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forgot my gloves, hopefully won’t find fingerpri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 David Barnes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 David Barnes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460</wp:posOffset>
                </wp:positionH>
                <wp:positionV relativeFrom="paragraph">
                  <wp:posOffset>45720</wp:posOffset>
                </wp:positionV>
                <wp:extent cx="3048000" cy="41910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191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My name is David Barnes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’m 6 foot tall and stronger than you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robbed 4 banks and a jewelry sto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see crocodiles and alligators chomping at my feet below me. I hear the hissing of the snakes. I smell the distinct skin of these reptiles. I taste the fear within me. I can feel the snakes suffocating m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nakes will bite me and I will burst into flames. Then I will return to my normal state and get tortured aga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 hate what’s happening to me, but if I had a second chance at life, I would probably do it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30pt;mso-wrap-distance-left:9.05pt;mso-wrap-distance-right:9.05pt;mso-wrap-distance-top:0pt;mso-wrap-distance-bottom:0pt;margin-top:3.6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My name is David Barnes.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I’m 6 foot tall and stronger than you.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robbed 4 banks and a jewelry stor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see crocodiles and alligators chomping at my feet below me. I hear the hissing of the snakes. I smell the distinct skin of these reptiles. I taste the fear within me. I can feel the snakes suffocating m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nakes will bite me and I will burst into flames. Then I will return to my normal state and get tortured again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 hate what’s happening to me, but if I had a second chance at life, I would probably do it ag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930275</wp:posOffset>
                </wp:positionV>
                <wp:extent cx="6591300" cy="1790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790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 xml:space="preserve">WMckfarm: I may be small, but I’m scrapp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41pt;mso-wrap-distance-left:9.05pt;mso-wrap-distance-right:9.05pt;mso-wrap-distance-top:0pt;mso-wrap-distance-bottom:0pt;margin-top:73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 xml:space="preserve">WMckfarm: I may be small, but I’m scrappy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w my album:  </w:t>
      </w:r>
      <w:hyperlink r:id="rId4">
        <w:r>
          <w:rPr>
            <w:rStyle w:val="InternetLink"/>
          </w:rPr>
          <w:t>C:\Documents and Settings\mckenzwl\Desktop\dwik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n to my music: </w:t>
      </w:r>
      <w:hyperlink r:id="rId5">
        <w:r>
          <w:rPr>
            <w:rStyle w:val="InternetLink"/>
          </w:rPr>
          <w:t>C:\Documents and Settings\mckenzwl\Desktop\dmusi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the cool books I rea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the group calendar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one of my favorite clips:  </w:t>
      </w:r>
      <w:hyperlink r:id="rId6">
        <w:r>
          <w:rPr>
            <w:rStyle w:val="InternetLink"/>
          </w:rPr>
          <w:t>http://www.youtube.com/watch?v=jpEnFwiqdx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smart you are:  polldaddy.com or quizl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my friends: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Documents%20and%20Settings/mckenzwl/Desktop/dwiki" TargetMode="External"/><Relationship Id="rId5" Type="http://schemas.openxmlformats.org/officeDocument/2006/relationships/hyperlink" Target="../../C:/Documents%20and%20Settings/mckenzwl/Desktop/dmusic" TargetMode="External"/><Relationship Id="rId6" Type="http://schemas.openxmlformats.org/officeDocument/2006/relationships/hyperlink" Target="http://www.youtube.com/watch?v=jpEnFwiqdx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55:00Z</dcterms:created>
  <dc:creator>NPSD</dc:creator>
  <dc:description/>
  <cp:keywords/>
  <dc:language>en-US</dc:language>
  <cp:lastModifiedBy>NPSD</cp:lastModifiedBy>
  <dcterms:modified xsi:type="dcterms:W3CDTF">2009-03-30T14:11:00Z</dcterms:modified>
  <cp:revision>9</cp:revision>
  <dc:subject/>
  <dc:title/>
</cp:coreProperties>
</file>