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Paper Empire</w:t>
      </w:r>
    </w:p>
    <w:p>
      <w:pPr>
        <w:pStyle w:val="Normal"/>
        <w:rPr>
          <w:b/>
          <w:b/>
          <w:bCs/>
        </w:rPr>
      </w:pPr>
      <w:r>
        <w:rPr>
          <w:b/>
          <w:bCs/>
        </w:rPr>
      </w:r>
    </w:p>
    <w:p>
      <w:pPr>
        <w:pStyle w:val="Normal"/>
        <w:ind w:firstLine="720"/>
        <w:rPr/>
      </w:pPr>
      <w:r>
        <w:rPr/>
        <w:t>On the eve of their thirteenth birthdays, Cornelius’ three children are all called into his office on the third floor of the mansion in which his family has resided for three generations.  Manus, the youngest of Cornelius’ children, is the last to attend this ominous appointment, and therefore has some idea of what to expect.  After her meeting, Willie, the oldest of the three, fell into a stupor from which she did not surface for three days.  Jim, less proud and somewhat prepared even though Willie had never spoken of the exchange, only stormed out of the office and locked himself in a closet down at the end of the hall where he cried nonstop for four hours before emerging puffy-faced and resolute in his worship of his father as a malevolent deity.</w:t>
      </w:r>
    </w:p>
    <w:p>
      <w:pPr>
        <w:pStyle w:val="Normal"/>
        <w:rPr/>
      </w:pPr>
      <w:r>
        <w:rPr/>
        <w:tab/>
        <w:t>Manus, always striving for the most unexpected approach, smirks as he waits outside of his father’s office at eight o’clock on the night before his thirteenth birthday.  When his father opens the door for him, allowing him to enter a room he has never before seen, Manus saunters in with the attitude of an experienced cowboy about to ride a bull.  He nods at his father and continues smirking as he walks past him to take a seat in the diminutive leather chair on the other side of the desk, behind which rests a massive armchair with gleaming brass buttons.  Manus slouches down in his chair so that his neck rests awkwardly against its back, which is designed to only come up to the base of the sitter’s shoulder blades.  Cornelius, on the other hand, is able to sit with his head, neck, back, and arms perfectly supported.</w:t>
      </w:r>
    </w:p>
    <w:p>
      <w:pPr>
        <w:pStyle w:val="Normal"/>
        <w:rPr/>
      </w:pPr>
      <w:r>
        <w:rPr/>
        <w:tab/>
        <w:t>Cornelius has always looked like a toad.  Short and squat with bulbous, thick-lidded eyes, he stares with the attention of a deceptively dull predator: most often motionless with a blank stare—the only alteration being his tongue darting out occasionally to wet his thin lips—and yet supernaturally fast when driven to act, almost to the point of making his victims doubt whether or not they have truly just witnessed an attack.</w:t>
      </w:r>
    </w:p>
    <w:p>
      <w:pPr>
        <w:pStyle w:val="Normal"/>
        <w:rPr/>
      </w:pPr>
      <w:r>
        <w:rPr/>
        <w:tab/>
        <w:t>Unseen by Cornelius and Manus, Julisep, the goddess of nightmares, stands behind Cornelius’ chair with her arm draped protectively over the top as she watches Manus with the skeptical authority of a new stepmother confronted with a bratty stepchild.  She obsesses over Cornelius with the vicious love of a human woman, though she is as tall as the room, nearly transparent—even to other gods—and most likely will never die.  Her smoky hair billows around her head in luxurious clouds, constantly issuing from her head as though there were an unseen fire inside her skull, but never dispersing into the air around her.  She finds Cornelius’ cruelty comforting.  When she whispers the secrets of the future in his ears, he hears her somehow and uses the information in much the same way she would if she were a human and cared about meaningless things like power and time.</w:t>
      </w:r>
    </w:p>
    <w:p>
      <w:pPr>
        <w:pStyle w:val="Normal"/>
        <w:rPr/>
      </w:pPr>
      <w:r>
        <w:rPr/>
        <w:tab/>
        <w:t>Julisep glares at Manus with her empty shadow eyes and hypnotically massages the top of Cornelius’ head.  She waits for her opportunity to wither Manus’ arrogance and crush it to a fine powder in her ghostly hands.</w:t>
      </w:r>
    </w:p>
    <w:p>
      <w:pPr>
        <w:pStyle w:val="Normal"/>
        <w:rPr/>
      </w:pPr>
      <w:r>
        <w:rPr/>
        <w:tab/>
        <w:t>Manus refuses to give in to his fear.  He smiles up at his father as he bats his hands lightly against the armrests of his chair.  This is the first time he has seen his father in almost two weeks, hardly an unusual occurrence.  Cornelius almost ceaselessly travels the country, astounding all with his flawless predictions.  He does not have the demands or stresses of traditional employment to stop him; he and his three children live off of the fortune created by a paper product company founded by Cornelius’ grandfather and currently run by Cornelius’ younger brother William.</w:t>
      </w:r>
    </w:p>
    <w:p>
      <w:pPr>
        <w:pStyle w:val="Normal"/>
        <w:rPr/>
      </w:pPr>
      <w:r>
        <w:rPr/>
        <w:tab/>
        <w:t>“So, Dad, what’s all of this about?  Both Jim and Willie refused to tell me anything,” Manus broaches.</w:t>
      </w:r>
    </w:p>
    <w:p>
      <w:pPr>
        <w:pStyle w:val="Normal"/>
        <w:rPr/>
      </w:pPr>
      <w:r>
        <w:rPr/>
        <w:tab/>
        <w:t>Cornelius smiles his watermelon rind smile.  “You know very well why I do this, Manus.  It is time for me to tell you your fate.  With my abilities, I feel it is my duty to provide you with the information I possess.  As to what you do with this information, I leave that to your discretion.”</w:t>
      </w:r>
    </w:p>
    <w:p>
      <w:pPr>
        <w:pStyle w:val="Normal"/>
        <w:rPr/>
      </w:pPr>
      <w:r>
        <w:rPr/>
        <w:tab/>
        <w:t>“Can I refuse to listen?”</w:t>
      </w:r>
    </w:p>
    <w:p>
      <w:pPr>
        <w:pStyle w:val="Normal"/>
        <w:rPr/>
      </w:pPr>
      <w:r>
        <w:rPr/>
        <w:tab/>
        <w:t xml:space="preserve">“Of course you can, but the real question is </w:t>
      </w:r>
      <w:r>
        <w:rPr>
          <w:i/>
          <w:iCs/>
        </w:rPr>
        <w:t>could</w:t>
      </w:r>
      <w:r>
        <w:rPr/>
        <w:t xml:space="preserve"> you refuse to listen?  Your future lain out before you, could you really plug up your ears and pretend it wasn’t happening?”  Cornelius sits smugly in his knowledge.</w:t>
      </w:r>
    </w:p>
    <w:p>
      <w:pPr>
        <w:pStyle w:val="Normal"/>
        <w:rPr/>
      </w:pPr>
      <w:r>
        <w:rPr/>
        <w:tab/>
        <w:t>“Will I be able to change it if I don’t like it?” Manus asks.</w:t>
      </w:r>
    </w:p>
    <w:p>
      <w:pPr>
        <w:pStyle w:val="Normal"/>
        <w:rPr/>
      </w:pPr>
      <w:r>
        <w:rPr/>
        <w:tab/>
        <w:t>Cornelius sighs.  “No one ever has.  You can try.  In fact, I encourage you to do so, but I have never been wrong, and I have never myself been able to change any of the things I have seen, not even your uncle’s death, as you know.”</w:t>
      </w:r>
    </w:p>
    <w:p>
      <w:pPr>
        <w:pStyle w:val="Normal"/>
        <w:rPr/>
      </w:pPr>
      <w:r>
        <w:rPr/>
        <w:tab/>
        <w:t>Manus smiles a frown.  “Of course not.  You’re never wrong.”</w:t>
      </w:r>
    </w:p>
    <w:p>
      <w:pPr>
        <w:pStyle w:val="Normal"/>
        <w:rPr/>
      </w:pPr>
      <w:r>
        <w:rPr/>
        <w:tab/>
        <w:t>“Never,” Cornelius agrees.</w:t>
      </w:r>
    </w:p>
    <w:p>
      <w:pPr>
        <w:pStyle w:val="Normal"/>
        <w:rPr/>
      </w:pPr>
      <w:r>
        <w:rPr/>
        <w:tab/>
        <w:t>Julisep drops her arms and moves to stand beside Cornelius.  She leans over to his ear, delighting in the breath he cannot feel but that she still imagines stirs the hairs in his ear canal.</w:t>
      </w:r>
    </w:p>
    <w:p>
      <w:pPr>
        <w:pStyle w:val="Normal"/>
        <w:rPr/>
      </w:pPr>
      <w:r>
        <w:rPr/>
        <w:tab/>
        <w:t>“Let’s hear it, then,” Manus proclaims.  He is a darkly beautiful young man, with that auspicious cut of feature and figure that seems slightly ill-formed and awkward on an adolescent but presages a powerful and attractive manhood.  Despite the largeness of his nose and his mouth, his clear dark eyes and thick hair are his most dominant features and help to give an overall impression of beauty.  Had he been ugly, Manus would not have affected a different attitude; he would have believed in his own attractiveness to the point that others would fall under the spell of the same delusion.  Thus he is also able to secretly intimidate his own father, a billionaire, famous clairvoyant, and oblivious intimate of a malicious goddess.</w:t>
      </w:r>
    </w:p>
    <w:p>
      <w:pPr>
        <w:pStyle w:val="Normal"/>
        <w:rPr/>
      </w:pPr>
      <w:r>
        <w:rPr/>
        <w:tab/>
        <w:t>Cornelius relates to Manus all that Julisep tells him, not leaving out one detail.  Manus listens without letting the smile slip from his face; he is determined to win this ride.  When it is all over, Manus shakes his father’s hand, thanks him, and departs.  As he walks down the hall to his bedroom in another wing of the house, he thinks of the millions upon millions of trees his family has destroyed over the past three generations.</w:t>
      </w:r>
    </w:p>
    <w:p>
      <w:pPr>
        <w:pStyle w:val="Normal"/>
        <w:ind w:firstLine="720"/>
        <w:rPr/>
      </w:pPr>
      <w:r>
        <w:rPr/>
        <w:t>Manus has by far the most profound reaction to his father’s predictions.  He does not cry.  He does not slip into a vegetative state.  He quietly and deliberately restructures his entire mi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49:00Z</dcterms:created>
  <dc:creator>NPSD</dc:creator>
  <dc:description/>
  <cp:keywords/>
  <dc:language>en-US</dc:language>
  <cp:lastModifiedBy>NPSD</cp:lastModifiedBy>
  <dcterms:modified xsi:type="dcterms:W3CDTF">2009-04-24T12:50:00Z</dcterms:modified>
  <cp:revision>1</cp:revision>
  <dc:subject/>
  <dc:title>The Paper Empire</dc:title>
</cp:coreProperties>
</file>