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The Possibility of Pythn</w:t>
      </w:r>
    </w:p>
    <w:p>
      <w:pPr>
        <w:pStyle w:val="Normal"/>
        <w:rPr>
          <w:b/>
          <w:b/>
          <w:bCs/>
        </w:rPr>
      </w:pPr>
      <w:r>
        <w:rPr>
          <w:b/>
          <w:bCs/>
        </w:rPr>
      </w:r>
    </w:p>
    <w:p>
      <w:pPr>
        <w:pStyle w:val="Normal"/>
        <w:rPr/>
      </w:pPr>
      <w:r>
        <w:rPr>
          <w:b/>
          <w:bCs/>
        </w:rPr>
        <w:tab/>
      </w:r>
      <w:r>
        <w:rPr/>
        <w:t>Evelyn Foster’s father dies when she is not quite five years old.  Her brother dies just a few days after him.  Evelyn blames herself for their deaths, and Evelyn’s mother Penny blames her as well, but it is really a god named Pythn who kills them both.</w:t>
      </w:r>
    </w:p>
    <w:p>
      <w:pPr>
        <w:pStyle w:val="Normal"/>
        <w:rPr/>
      </w:pPr>
      <w:r>
        <w:rPr/>
        <w:tab/>
        <w:t>Pythn is the god of field mice.  Every type of animal has a god, except for human beings.  None of the gods wants to be so directly associated with and possibly responsible for humanity.  Being the god of field mice is a relatively easy job that mostly involves swatting at large birds and punching holes in the gas tanks of tractors, at least when one is inclined to be kind or looking to irk the god of death.  Consequently, Pythn has a lot of free time.  It is during this abundance of free time that he discovers Evelyn.</w:t>
      </w:r>
    </w:p>
    <w:p>
      <w:pPr>
        <w:pStyle w:val="Normal"/>
        <w:rPr/>
      </w:pPr>
      <w:r>
        <w:rPr/>
        <w:tab/>
        <w:t>She is in her backyard waving a cattail around in her left hand and talking to herself.  She skips through the grass for a while and then sits on a stump and begins to switch over into song, singing about Old McDonald, but she only seems to know the “Ee-i-ee-i-o!” part.</w:t>
      </w:r>
    </w:p>
    <w:p>
      <w:pPr>
        <w:pStyle w:val="Normal"/>
        <w:rPr/>
      </w:pPr>
      <w:r>
        <w:rPr/>
        <w:tab/>
        <w:t>Pythn isn’t sure why, but he finds himself sitting on the grass next to her and watching her with simple fascination.  She is not a pretty little girl.  She is grubby, having spent the last hour or so playing in the dirt.  Her long brown hair hangs in clumpy, half-unraveled ropes.  She can’t see Pythn, of course, but he imagines she feels him, as children sometimes do, because she tenses and stops her singing whenever he moves too close.</w:t>
      </w:r>
    </w:p>
    <w:p>
      <w:pPr>
        <w:pStyle w:val="Normal"/>
        <w:rPr/>
      </w:pPr>
      <w:r>
        <w:rPr/>
        <w:tab/>
        <w:t>Evelyn suddenly waves, and Pythn turns his head to see Penny walking down the lawn toward them.</w:t>
      </w:r>
    </w:p>
    <w:p>
      <w:pPr>
        <w:pStyle w:val="Normal"/>
        <w:rPr/>
      </w:pPr>
      <w:r>
        <w:rPr/>
        <w:tab/>
        <w:t>“Evelyn!” she scolds.  “I told you to stay out front where Mommy can see you while she’s pulling the weeds!”</w:t>
      </w:r>
    </w:p>
    <w:p>
      <w:pPr>
        <w:pStyle w:val="Normal"/>
        <w:rPr/>
      </w:pPr>
      <w:r>
        <w:rPr/>
        <w:tab/>
        <w:t>Evelyn blushes and drops her cattail, which she has gotten from the very edge of the backyard, which borders a pond and is strictly off-limits.</w:t>
      </w:r>
    </w:p>
    <w:p>
      <w:pPr>
        <w:pStyle w:val="Normal"/>
        <w:rPr/>
      </w:pPr>
      <w:r>
        <w:rPr/>
        <w:tab/>
        <w:t>“Sorry, Mommy,” Evelyn says.  Her mother takes her hand and leads her back up to the front yard, and Pythn follows a short distance behind, his hands clasped behind his back.</w:t>
      </w:r>
    </w:p>
    <w:p>
      <w:pPr>
        <w:pStyle w:val="Normal"/>
        <w:rPr/>
      </w:pPr>
      <w:r>
        <w:rPr/>
        <w:tab/>
        <w:t>He watches Evelyn play in the front yard while her mother works.  Evelyn speaks to herself in a whispered, slushy dialogue that, with its pauses after raised intonations, seems to involve an imaginary partner.  Even though Pythn can understand her words, they have no real meaning together as far as he can determine, and since he has never been one to be particularly fond of children, he does not work very hard to understand them.  Even though gods have the ability to read people’s thoughts, they rarely admit it if they do.  To butt into a human being’s head is considered beneath a god, almost like eavesdropping on two children whispering in a playground.  Still, it frequently occurs.</w:t>
      </w:r>
    </w:p>
    <w:p>
      <w:pPr>
        <w:pStyle w:val="Normal"/>
        <w:rPr/>
      </w:pPr>
      <w:r>
        <w:rPr/>
        <w:tab/>
        <w:t>Pythn will often peek into Evelyn’s thoughts in the future, but on this particular day, he chooses only to watch and to listen, and he leaves her after a half-hour when the sinking sun alerts him to the duties he still has to fulfill before it sets.  As he walks away, he shakes his head as though trying to clear the fuzziness of a drug from his mind and begins to marvel at his behavior.  The farther away he travels from Evelyn’s house, the more firmly he resolves never to see the little girl again.</w:t>
      </w:r>
    </w:p>
    <w:p>
      <w:pPr>
        <w:pStyle w:val="Normal"/>
        <w:ind w:firstLine="720"/>
        <w:rPr/>
      </w:pPr>
      <w:r>
        <w:rPr/>
        <w:t>Still, the next morning he finds himself in her bedroom watching her sleep as she clutches, close to her chest and tucked under her chin, her worn stuffed elephant with only one black bead eye.  He resolves to restore the other eye to the animal after she awakes and busies herself with other toys.  He wonders if she will even notice the change, but the prospect of it fills him with an almost unbearable joy.</w:t>
      </w:r>
    </w:p>
    <w:p>
      <w:pPr>
        <w:pStyle w:val="Normal"/>
        <w:ind w:firstLine="720"/>
        <w:rPr/>
      </w:pPr>
      <w:r>
        <w:rPr/>
        <w:t>It is a Saturday, and Evelyn’s mother goes out to do some shopping, leaving Evelyn’s father Jeff in charge of her and her little brother Ethan.  Evelyn is alone in her room serving her two-eyed elephant tea when she notices the man sitting in the corner.</w:t>
      </w:r>
    </w:p>
    <w:p>
      <w:pPr>
        <w:pStyle w:val="Normal"/>
        <w:ind w:firstLine="720"/>
        <w:rPr/>
      </w:pPr>
      <w:r>
        <w:rPr/>
        <w:t>She sees him, turns away as though nothing is there, and then looks back and squints into the shadows.  “Hello,” she says, unalarmed.  “Would you like some tea?”</w:t>
      </w:r>
    </w:p>
    <w:p>
      <w:pPr>
        <w:pStyle w:val="Normal"/>
        <w:ind w:firstLine="720"/>
        <w:rPr/>
      </w:pPr>
      <w:r>
        <w:rPr/>
        <w:t>“</w:t>
      </w:r>
      <w:r>
        <w:rPr/>
        <w:t>Me?” Pythn asks.</w:t>
      </w:r>
    </w:p>
    <w:p>
      <w:pPr>
        <w:pStyle w:val="Normal"/>
        <w:ind w:firstLine="720"/>
        <w:rPr/>
      </w:pPr>
      <w:r>
        <w:rPr/>
        <w:t>“</w:t>
      </w:r>
      <w:r>
        <w:rPr/>
        <w:t>Yes you, silly.  Do you want some tea?”</w:t>
        <w:br/>
        <w:tab/>
        <w:t>Pythn unfolds himself out of the corner.  He has never looked at himself before, so he does not know how he appears to her.  She seems utterly unafraid, so he must not look that frightening.  Pythn, being only the god of field mice, is not very tall for a god—some are as high as skyscrapers—and he is lithe and slender.</w:t>
      </w:r>
    </w:p>
    <w:p>
      <w:pPr>
        <w:pStyle w:val="Normal"/>
        <w:ind w:firstLine="720"/>
        <w:rPr/>
      </w:pPr>
      <w:r>
        <w:rPr/>
        <w:t>He squeezes into one of the chairs at the tiny table and dutifully pretends to drink tea.  He examines his hands as they hold the tiny plastic tea cup.</w:t>
      </w:r>
    </w:p>
    <w:p>
      <w:pPr>
        <w:pStyle w:val="Normal"/>
        <w:ind w:firstLine="720"/>
        <w:rPr/>
      </w:pPr>
      <w:r>
        <w:rPr/>
        <w:t>“</w:t>
      </w:r>
      <w:r>
        <w:rPr/>
        <w:t>Are you coming to my party?” Evelyn asks.</w:t>
      </w:r>
    </w:p>
    <w:p>
      <w:pPr>
        <w:pStyle w:val="Normal"/>
        <w:ind w:firstLine="720"/>
        <w:rPr/>
      </w:pPr>
      <w:r>
        <w:rPr/>
        <w:t>“</w:t>
      </w:r>
      <w:r>
        <w:rPr/>
        <w:t>What party?” Pythn returns.  He cannot believe they are talking.  It has to mean something.  He begins to imagine what it would be like if he stole her away to live with him in the fields.</w:t>
      </w:r>
    </w:p>
    <w:p>
      <w:pPr>
        <w:pStyle w:val="Normal"/>
        <w:ind w:firstLine="720"/>
        <w:rPr/>
      </w:pPr>
      <w:r>
        <w:rPr/>
        <w:t>“</w:t>
      </w:r>
      <w:r>
        <w:rPr/>
        <w:t>My birthday party.  I’m going to be five.”  She holds up an open hand in his face to demonstrate her forthcoming age.</w:t>
      </w:r>
    </w:p>
    <w:p>
      <w:pPr>
        <w:pStyle w:val="Normal"/>
        <w:ind w:firstLine="720"/>
        <w:rPr/>
      </w:pPr>
      <w:r>
        <w:rPr/>
        <w:t>Pythn nods appreciatively.  Why does he find her so amusing?  He hates humans, especially human children.  He feels no sexual desire for this child, so he cannot figure out why he cannot stay away from her.</w:t>
      </w:r>
    </w:p>
    <w:p>
      <w:pPr>
        <w:pStyle w:val="Normal"/>
        <w:ind w:firstLine="720"/>
        <w:rPr/>
      </w:pPr>
      <w:r>
        <w:rPr/>
        <w:t>He decides to test this new feeling.  He walks over to the window of Evelyn’s attic bedroom, and unlocks and opens it.  He slips through the opening and out to the other side.</w:t>
      </w:r>
    </w:p>
    <w:p>
      <w:pPr>
        <w:pStyle w:val="Normal"/>
        <w:ind w:firstLine="720"/>
        <w:rPr/>
      </w:pPr>
      <w:r>
        <w:rPr/>
        <w:t>“</w:t>
      </w:r>
      <w:r>
        <w:rPr/>
        <w:t>It’s great out here!” he calls back to her, even though it is hot, so hot and humid that the air has weight.</w:t>
      </w:r>
    </w:p>
    <w:p>
      <w:pPr>
        <w:pStyle w:val="Normal"/>
        <w:ind w:firstLine="720"/>
        <w:rPr/>
      </w:pPr>
      <w:r>
        <w:rPr/>
        <w:t>Evelyn slides off of her chair and walks over to the open window.  “Daddy wouldn’t like it if I went out there,” she says, pointing outside with a nail-chewed finger that Pythn feels the urge to bite.</w:t>
      </w:r>
    </w:p>
    <w:p>
      <w:pPr>
        <w:pStyle w:val="Normal"/>
        <w:ind w:firstLine="720"/>
        <w:rPr/>
      </w:pPr>
      <w:r>
        <w:rPr/>
        <w:t>“</w:t>
      </w:r>
      <w:r>
        <w:rPr/>
        <w:t>He wouldn’t mind.  He asked me to come and play with you,” Pythn coaxes.</w:t>
      </w:r>
    </w:p>
    <w:p>
      <w:pPr>
        <w:pStyle w:val="Normal"/>
        <w:ind w:firstLine="720"/>
        <w:rPr/>
      </w:pPr>
      <w:r>
        <w:rPr/>
        <w:t>Evelyn considers this new logic and then tries to lift one short leg up to the window sill.  Seeing how awkward the motion is for her, Pythn reaches out to help her and lifts her up through the window with ease.  She giggles as she glides through the air and is set down next to Pythn on the roof.</w:t>
      </w:r>
    </w:p>
    <w:p>
      <w:pPr>
        <w:pStyle w:val="Normal"/>
        <w:ind w:firstLine="720"/>
        <w:rPr/>
      </w:pPr>
      <w:r>
        <w:rPr/>
        <w:t>They sit next to each other.  He smoothes her pink skirt and lets her take his hand as they look out at the roofs, tree-tops, and mountains in the distance.  Even the clouds seem torpid on such a hot day; they hang in the sky, as deceptively fixed as stars.</w:t>
      </w:r>
    </w:p>
    <w:p>
      <w:pPr>
        <w:pStyle w:val="Normal"/>
        <w:ind w:firstLine="720"/>
        <w:rPr/>
      </w:pPr>
      <w:r>
        <w:rPr/>
        <w:t>“</w:t>
      </w:r>
      <w:r>
        <w:rPr/>
        <w:t>When’s your birthday?” Evelyn asks.</w:t>
      </w:r>
    </w:p>
    <w:p>
      <w:pPr>
        <w:pStyle w:val="Normal"/>
        <w:ind w:firstLine="720"/>
        <w:rPr/>
      </w:pPr>
      <w:r>
        <w:rPr/>
        <w:t>Pythn frowns.  “I don’t know.”</w:t>
      </w:r>
    </w:p>
    <w:p>
      <w:pPr>
        <w:pStyle w:val="Normal"/>
        <w:ind w:firstLine="720"/>
        <w:rPr/>
      </w:pPr>
      <w:r>
        <w:rPr/>
        <w:t>Evelyn giggles.  “You don’t know your birthday?”</w:t>
      </w:r>
    </w:p>
    <w:p>
      <w:pPr>
        <w:pStyle w:val="Normal"/>
        <w:ind w:firstLine="720"/>
        <w:rPr/>
      </w:pPr>
      <w:r>
        <w:rPr/>
        <w:t>Pythn shrugs and laughs with her.  “No, I don’t”</w:t>
      </w:r>
    </w:p>
    <w:p>
      <w:pPr>
        <w:pStyle w:val="Normal"/>
        <w:ind w:firstLine="720"/>
        <w:rPr/>
      </w:pPr>
      <w:r>
        <w:rPr/>
        <w:t xml:space="preserve">After their laughter has abated, Pythn stands and walks slowly to the edge of the roof.  “Evelyn, come here,” he beckons.  He wants to see, he wants to know how this would make him feel, how he would react.  He has never felt this pulsing, this brightness to his vision, this sharp-edged, vibrant </w:t>
      </w:r>
      <w:r>
        <w:rPr>
          <w:i/>
          <w:iCs/>
        </w:rPr>
        <w:t>existing</w:t>
      </w:r>
      <w:r>
        <w:rPr/>
        <w:t xml:space="preserve"> before.</w:t>
      </w:r>
    </w:p>
    <w:p>
      <w:pPr>
        <w:pStyle w:val="Normal"/>
        <w:ind w:firstLine="720"/>
        <w:rPr/>
      </w:pPr>
      <w:r>
        <w:rPr/>
        <w:t xml:space="preserve">Obediently, she stands and walks over to him.  She takes his hand again, and Pythn flinches. </w:t>
      </w:r>
    </w:p>
    <w:p>
      <w:pPr>
        <w:pStyle w:val="Normal"/>
        <w:ind w:firstLine="720"/>
        <w:rPr/>
      </w:pPr>
      <w:r>
        <w:rPr/>
        <w:t>“</w:t>
      </w:r>
      <w:r>
        <w:rPr/>
        <w:t>Are we looking at Daddy?” Evelyn asks.</w:t>
      </w:r>
    </w:p>
    <w:p>
      <w:pPr>
        <w:pStyle w:val="Normal"/>
        <w:ind w:firstLine="720"/>
        <w:rPr/>
      </w:pPr>
      <w:r>
        <w:rPr/>
        <w:t>Sure enough, down below, Evelyn’s father Jeff is watering his tomatoes while Evelyn’s brother Ethan plays in the sandbox.</w:t>
      </w:r>
    </w:p>
    <w:p>
      <w:pPr>
        <w:pStyle w:val="Normal"/>
        <w:ind w:firstLine="720"/>
        <w:rPr/>
      </w:pPr>
      <w:r>
        <w:rPr/>
        <w:t>Evelyn leans over slightly, and her foot slips.  Without hesitating, Pythn snatches her to him, pulling her away from the edge of the roof.  He holds her close while she giggles at his shaking.</w:t>
      </w:r>
    </w:p>
    <w:p>
      <w:pPr>
        <w:pStyle w:val="Normal"/>
        <w:ind w:firstLine="720"/>
        <w:rPr/>
      </w:pPr>
      <w:r>
        <w:rPr/>
        <w:t>Either the distant sound of his daughter’s voice or a flicker in his peripheral vision suddenly causes Jeff to turn around.  He drops the hose and runs into the house.</w:t>
      </w:r>
    </w:p>
    <w:p>
      <w:pPr>
        <w:pStyle w:val="Normal"/>
        <w:ind w:firstLine="720"/>
        <w:rPr/>
      </w:pPr>
      <w:r>
        <w:rPr/>
        <w:t>Pythn reluctantly lets go of Evelyn and steps away from her.</w:t>
      </w:r>
    </w:p>
    <w:p>
      <w:pPr>
        <w:pStyle w:val="Normal"/>
        <w:ind w:firstLine="720"/>
        <w:rPr/>
      </w:pPr>
      <w:r>
        <w:rPr/>
        <w:t>In a few moments, Jeff is at the window, his arms extended.  “Evelyn, honey, come to Daddy.”</w:t>
      </w:r>
    </w:p>
    <w:p>
      <w:pPr>
        <w:pStyle w:val="Normal"/>
        <w:ind w:firstLine="720"/>
        <w:rPr/>
      </w:pPr>
      <w:r>
        <w:rPr/>
        <w:t>Evelyn looks uncertainly up at Pythn and then back at her father.  “No.”</w:t>
      </w:r>
    </w:p>
    <w:p>
      <w:pPr>
        <w:pStyle w:val="Normal"/>
        <w:ind w:firstLine="720"/>
        <w:rPr/>
      </w:pPr>
      <w:r>
        <w:rPr/>
        <w:t>Jeff sighs and rakes his fingers through his hair.  “Evelyn, come to Daddy,” he repeats.</w:t>
      </w:r>
    </w:p>
    <w:p>
      <w:pPr>
        <w:pStyle w:val="Normal"/>
        <w:ind w:firstLine="720"/>
        <w:rPr/>
      </w:pPr>
      <w:r>
        <w:rPr/>
        <w:t>Evelyn sticks out her lower lip.  “No!”  She runs over to where Pythn has retreated from her and wraps her arms around his leg.</w:t>
      </w:r>
    </w:p>
    <w:p>
      <w:pPr>
        <w:pStyle w:val="Normal"/>
        <w:ind w:firstLine="720"/>
        <w:rPr/>
      </w:pPr>
      <w:r>
        <w:rPr/>
        <w:t>“</w:t>
      </w:r>
      <w:r>
        <w:rPr/>
        <w:t>Evelyn, come here!” Jeff shouts this time.</w:t>
      </w:r>
    </w:p>
    <w:p>
      <w:pPr>
        <w:pStyle w:val="Normal"/>
        <w:ind w:firstLine="720"/>
        <w:rPr/>
      </w:pPr>
      <w:r>
        <w:rPr/>
        <w:t>“</w:t>
      </w:r>
      <w:r>
        <w:rPr/>
        <w:t>No!”  She sticks her tongue out at him.</w:t>
      </w:r>
    </w:p>
    <w:p>
      <w:pPr>
        <w:pStyle w:val="Normal"/>
        <w:ind w:firstLine="720"/>
        <w:rPr/>
      </w:pPr>
      <w:r>
        <w:rPr/>
        <w:t>Jeff climbs out the window.  He almost gets one size-twelve foot permanently wedged in-between sill and window when the window slides down partway, but he finally manages to squeeze his gangly body out onto the roof.  Afraid of heights, Jeff puts his arms out like a tight-rope walker, even though the roof right outside of Evelyn’s window has only a slight incline.</w:t>
      </w:r>
    </w:p>
    <w:p>
      <w:pPr>
        <w:pStyle w:val="Normal"/>
        <w:ind w:firstLine="720"/>
        <w:rPr/>
      </w:pPr>
      <w:r>
        <w:rPr/>
        <w:t>“</w:t>
      </w:r>
      <w:r>
        <w:rPr/>
        <w:t>Evelyn!”</w:t>
      </w:r>
    </w:p>
    <w:p>
      <w:pPr>
        <w:pStyle w:val="Normal"/>
        <w:ind w:firstLine="720"/>
        <w:rPr/>
      </w:pPr>
      <w:r>
        <w:rPr/>
        <w:t>Pythn eases himself out of Evelyn’s grasp.  He is curious.  He feels simultaneously excited and yet his senses are deadened.  As the new feeling inside him rises like smoke, it coalesces into a cloud in his brain:</w:t>
      </w:r>
    </w:p>
    <w:p>
      <w:pPr>
        <w:pStyle w:val="Normal"/>
        <w:ind w:firstLine="720"/>
        <w:rPr/>
      </w:pPr>
      <w:r>
        <w:rPr/>
        <w:t>Push him.</w:t>
      </w:r>
    </w:p>
    <w:p>
      <w:pPr>
        <w:pStyle w:val="Normal"/>
        <w:ind w:firstLine="720"/>
        <w:rPr/>
      </w:pPr>
      <w:r>
        <w:rPr/>
        <w:t>The gods kill human beings, and all types of living creatures, all of the time, in much of the same manner and with much of the same attitude as we affect when killing ants or other noisome insects.  But this feels different to Pythn.  It just seems to him as though everything will be neater somehow once Jeff is gone.  Jeff is like a large hairy mole on the face of Evelyn’s life.  As long as he is there, he will distract Pythn from the beauty he wants to appreciate by itself.  And here is the perfect opportunity to perform surgery.</w:t>
      </w:r>
    </w:p>
    <w:p>
      <w:pPr>
        <w:pStyle w:val="Normal"/>
        <w:ind w:firstLine="720"/>
        <w:rPr/>
      </w:pPr>
      <w:r>
        <w:rPr/>
        <w:t>“</w:t>
      </w:r>
      <w:r>
        <w:rPr/>
        <w:t>Evelyn, look, a unicorn!” Pythn shouts, pointing up into the sky behind her.  Evelyn turns her head.   Pythn marches up to Jeff and with one thrust of his arms, shoves him over the roof and down onto the stone patio that Jeff and Penny just finished installing themselves the weekend before.  Jeff does not even make a sound.  His head hits the carefully chosen scalloped edging and cracks open like an egg tapped on the edge of a frying pan.  When Evelyn turns around again because she can’t see the unicorn and because she hears the thud and the snap of her father’s body hitting the patio, both the man and the minor god have mysteriously vaporized.</w:t>
      </w:r>
    </w:p>
    <w:p>
      <w:pPr>
        <w:pStyle w:val="Normal"/>
        <w:ind w:firstLine="720"/>
        <w:rPr/>
      </w:pPr>
      <w:r>
        <w:rPr/>
      </w:r>
    </w:p>
    <w:p>
      <w:pPr>
        <w:pStyle w:val="Normal"/>
        <w:ind w:firstLine="720"/>
        <w:rPr/>
      </w:pPr>
      <w:r>
        <w:rPr/>
        <w:t>As far as the gods are concerned, the human soul evaporates into thin air once the body stops working.  And thank the Universe for that, they say.  Sadly, the gods don’t know very much more about the whys of existence than we do.  They just have more power, more time, and more boredom.  To those who even bother to think about it, which is very few, the Universe is like an onion, layer after layer of consciousness, seemingly infinite, until you get to the center, and there’s nothing there.</w:t>
      </w:r>
    </w:p>
    <w:p>
      <w:pPr>
        <w:pStyle w:val="Normal"/>
        <w:ind w:firstLine="720"/>
        <w:rPr/>
      </w:pPr>
      <w:r>
        <w:rPr/>
        <w:t xml:space="preserve">But Penny believes in one God.  There is actually a god that fulfills this role, but none of the other gods likes him, and he keeps to himself.  Penny prays to him when Jeff dies, asking why, and God does not answer because he is still mad at humanity for not being sufficiently impressed by all of the miracles he performed a couple of thousand years ago.  There are other gods who have been similarly scarred by the fickle attentions of humanity.  </w:t>
      </w:r>
    </w:p>
    <w:p>
      <w:pPr>
        <w:pStyle w:val="Normal"/>
        <w:ind w:firstLine="720"/>
        <w:rPr/>
      </w:pPr>
      <w:r>
        <w:rPr/>
        <w:t>The devoted god of field mice now cradles little Evelyn in his arms at night, even though she does not see or feel him anymore, not after that one glorious day when they spoke, but whenever he puts his arms around her, she stops crying and settles into sleep, and Pythn feels infinitely powerful.</w:t>
      </w:r>
    </w:p>
    <w:p>
      <w:pPr>
        <w:pStyle w:val="Normal"/>
        <w:ind w:firstLine="720"/>
        <w:rPr/>
      </w:pPr>
      <w:r>
        <w:rPr/>
        <w:t>Penny, on the other hand, spins through the days after her husband’s death without thought.  She vibrates, she hustles, she bustles, she cries, but only because she doesn’t know what else to do with the great trembling that seems to be all that she is.  Relatives come in and out of the house, and they mind the children while Penny quivers herself into another dimension, where everything, like gravity, is only the echo of a force from another Universe.</w:t>
      </w:r>
    </w:p>
    <w:p>
      <w:pPr>
        <w:pStyle w:val="Normal"/>
        <w:ind w:firstLine="720"/>
        <w:rPr/>
      </w:pPr>
      <w:r>
        <w:rPr/>
        <w:t>It never occurs to her that one of her children might die.  That is too hideous a possibility, and it seems to her that there should be limits, that life can only take so much at one time, that it has to balance out the good with the bad and can’t just ruthlessly torture a woman who has just lost her husband in an accident.  But it has also never occurred to Penny that there are millions of strange beings with divine powers manipulating every aspect of her existence.  It really hasn’t.  Maybe she thought of such a world when she was a small child; everyone has those thoughts at one point or another as a small child, but most Westernized people don’t really grow up believing them anymore.  Later, it will be easier for her to believe that she is cursed or that her own daughter is a vicious murderer.  She will never even begin to fathom the possibility of Pythn.</w:t>
      </w:r>
    </w:p>
    <w:p>
      <w:pPr>
        <w:pStyle w:val="Normal"/>
        <w:ind w:firstLine="720"/>
        <w:rPr/>
      </w:pPr>
      <w:r>
        <w:rPr/>
        <w:t>Evelyn’s little brother Ethan understands even less of what is going on.  He takes to following Evelyn around because she at least acknowledges his presence.  His mother only absentmindedly pets him on the head every once in a while and mutters his name.  Evelyn talks to him.  She speaks more to the stuffed elephant she carries around with her everywhere, but it is better than nothing.</w:t>
      </w:r>
    </w:p>
    <w:p>
      <w:pPr>
        <w:pStyle w:val="Normal"/>
        <w:ind w:firstLine="720"/>
        <w:rPr/>
      </w:pPr>
      <w:r>
        <w:rPr/>
        <w:t>Despite the heat, just days after their father’s accident, Evelyn and Ethan sit on the back porch, not more than a few feet from where Jeff’s brain spilled out of his skull—quickly ruled an accident, the scene has already been cleaned and made to look much as it did before, except for some chipped and stained stones—and amuse themselves as they normally do, only with an uncharacteristic lethargy, making it seem as though their limbs are weighted down.  Whether the heaviness is due to sorrow or to the heat, or to both, neither child knows or thinks to ponder.  Evelyn waves her elephant around and whispers to him.  Ethan runs his matchbox cars across the stones, making only half-hearted vroom-vroom noises.  There are no adults to be seen, but an aunt is watching them from the kitchen window.</w:t>
      </w:r>
    </w:p>
    <w:p>
      <w:pPr>
        <w:pStyle w:val="Normal"/>
        <w:ind w:firstLine="720"/>
        <w:rPr/>
      </w:pPr>
      <w:r>
        <w:rPr/>
        <w:t>Pythn stands in the yard, just beyond the patio, surveying his work.  He feels satisfied, but something continues to nag him.  He watches Evelyn push a lock of her dark hair away from her damp face, only to have it slip back down against her cheek.  He hurries onto the patio and holds it back for her while she plays.  She doesn’t seem to notice.  Pythn doesn’t care.</w:t>
      </w:r>
    </w:p>
    <w:p>
      <w:pPr>
        <w:pStyle w:val="Normal"/>
        <w:ind w:firstLine="720"/>
        <w:rPr/>
      </w:pPr>
      <w:r>
        <w:rPr/>
        <w:t>Suddenly, Ethan falls down and begins to writhe about on the patio as though being attacked by a horde of disgruntled bees knocked from their hive.</w:t>
      </w:r>
    </w:p>
    <w:p>
      <w:pPr>
        <w:pStyle w:val="Normal"/>
        <w:ind w:firstLine="720"/>
        <w:rPr/>
      </w:pPr>
      <w:r>
        <w:rPr/>
        <w:t>Evelyn stares at him, uncomprehending.  She laughs for a moment, thinking that he is being silly.  But she stops laughing when he keeps writhing around, and she sees that his eyes are rolling back into his head but the lids are still half-open.  She drops her elephant.</w:t>
      </w:r>
    </w:p>
    <w:p>
      <w:pPr>
        <w:pStyle w:val="Normal"/>
        <w:ind w:firstLine="720"/>
        <w:rPr/>
      </w:pPr>
      <w:r>
        <w:rPr/>
        <w:t>Pythn leans over Ethan, watching the seizure with curiosity.  He has heard that people can swallow their own tongues, and he wants to know if this strange accidental suicide is possible.  He slides his thin fingers inside of Ethan’s mouth and feels around for his tongue.  He pushes it back into the child’s throat, withdraws his fingers, and waits, watching.</w:t>
      </w:r>
    </w:p>
    <w:p>
      <w:pPr>
        <w:pStyle w:val="Normal"/>
        <w:ind w:firstLine="720"/>
        <w:rPr/>
      </w:pPr>
      <w:r>
        <w:rPr/>
        <w:t>I know you hate him now.  But you have to understand the gods.  They don’t see us as their equals, and really, they shouldn’t.  Pythn was malicious in murdering Evelyn’s father, but here, he is only curious.  He doesn’t actually intend to kill Ethan.  Well, he does want to see someone die by swallowing his own tongue, but he doesn’t really think about the fact that Ethan is actually going to die.  And the impact of Ethan’s death is nothing to Pythn.  As I said before, it is like crushing a bug.</w:t>
      </w:r>
    </w:p>
    <w:p>
      <w:pPr>
        <w:pStyle w:val="Normal"/>
        <w:ind w:firstLine="720"/>
        <w:rPr/>
      </w:pPr>
      <w:r>
        <w:rPr/>
        <w:t>It doesn’t take long for Ethan to die.  Evelyn, understanding but not understanding, starts crying.  Pythn watches her helplessly.  He slips his fingers back inside Ethan’s mouth and pulls his tongue back into its proper place.  He waves his fingers in the air, working oxygen into Ethan’s lungs, but Jack is already there beside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7:52:00Z</dcterms:created>
  <dc:creator>NPSD</dc:creator>
  <dc:description/>
  <cp:keywords/>
  <dc:language>en-US</dc:language>
  <cp:lastModifiedBy>NPSD</cp:lastModifiedBy>
  <dcterms:modified xsi:type="dcterms:W3CDTF">2009-04-30T17:52:00Z</dcterms:modified>
  <cp:revision>1</cp:revision>
  <dc:subject/>
  <dc:title>The Possibility of Pythn</dc:title>
</cp:coreProperties>
</file>