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Spacing"/>
        <w:ind w:firstLine="720"/>
        <w:jc w:val="both"/>
        <w:rPr/>
      </w:pPr>
      <w:r>
        <w:rPr>
          <w:rFonts w:eastAsia="Arial Unicode MS" w:cs="Arial Unicode MS" w:ascii="Arial Unicode MS" w:hAnsi="Arial Unicode MS"/>
          <w:sz w:val="24"/>
          <w:szCs w:val="24"/>
        </w:rPr>
        <w:t>The sun was shining, bright and happy, in through my window and painting bright slashes of light across my face, which provided a severe disparity to my already dower disposition. There was a breeze flowing in through the open window by my head, and it ruffled my hair, lifting it up off of my shoulders.</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With a grunt, I rolled onto my belly and buried my face into my pillow.  Right on cue, my alarm clock went of with a blast of sound. Blindly, I reached up above my head and slammed my hand down until it connected with the snooze button.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Gingerly, I pushed myself up onto my elbows, squinting into the light to try and protect my eyes. Outside, I could hear the trash collectors yelling at each other while one of them sat behind the wheel and the other did all the work, lifting the heavy bins up to the big mouth at the back. Rubbing my eyes I crawled out of bed with a huge, jaw cracking yawn.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lipping my feet into the pair of green furry slippers that I kept at the edge of my bed, I went over to the circular mirror mounted on the opposite wall and started to try and tackle the mess that was my hair. It really was a mess, sticking up in some areas, while just lying in a tangled glob in others, I had to work for a good fifteen minutes to make it look somewhat presentable, before I just ended up pulling it into a ponytail at the top of my head.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 the while I avoided looking directly at my face because I wasn’t to sure that I would like what I saw.</w:t>
      </w:r>
    </w:p>
    <w:p>
      <w:pPr>
        <w:pStyle w:val="NoSpacing"/>
        <w:ind w:firstLine="720"/>
        <w:jc w:val="both"/>
        <w:rPr/>
      </w:pPr>
      <w:r>
        <w:rPr>
          <w:rFonts w:eastAsia="Arial Unicode MS" w:cs="Arial Unicode MS" w:ascii="Arial Unicode MS" w:hAnsi="Arial Unicode MS"/>
          <w:sz w:val="24"/>
          <w:szCs w:val="24"/>
        </w:rPr>
        <w:t xml:space="preserve">One that task was completed I decided that before I got dressed, I’d brush my teeth and wash my face. Out in the hall, I could hear my parents yelling at each other from behind their closed bedroom door. Well, maybe yelling was the wrong word for it. You couldn’t quite make out what they were saying, but both of their voices were raised, and filtering through the door, though they were slightly muffled.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 leaned against my door jam for a minute or so, trying to decipher what they were saying, but when that proved almost impossible, I decided that maybe it would be easier just to ignore them for the time being.</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urning on the tap, I looked at my reflection in the mirror while I waited for the water to reach the perfect temperature.</w:t>
      </w:r>
    </w:p>
    <w:p>
      <w:pPr>
        <w:pStyle w:val="NoSpacing"/>
        <w:tabs>
          <w:tab w:val="left" w:pos="720" w:leader="none"/>
        </w:tabs>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 looked abnormally pale that morning, the bruise on my cheek standing out in sharp contrast. I prodded it with my finger gently, and grimaced when pain shot up that side of my face.</w:t>
      </w:r>
    </w:p>
    <w:p>
      <w:pPr>
        <w:pStyle w:val="NoSpacing"/>
        <w:tabs>
          <w:tab w:val="left" w:pos="720" w:leader="none"/>
        </w:tabs>
        <w:ind w:firstLine="720"/>
        <w:jc w:val="both"/>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Tender, then.” I muttered, sticking my hands under the faucet. The water pooled into my cupped hands, and I leaned forward to splash my face with it. The water felt refreshing, and helped to wake me up a little more.  I kept my eyes closed, to keep water from dripping into them,  </w:t>
        <w:tab/>
        <w:t>and reached out with one hand to try and connect with a towel, while my other hand kept up a sort of windshield wiper motion to keep the water away from my eyes.</w:t>
      </w:r>
    </w:p>
    <w:p>
      <w:pPr>
        <w:pStyle w:val="NoSpacing"/>
        <w:tabs>
          <w:tab w:val="left" w:pos="720" w:leader="none"/>
        </w:tabs>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 slowly patted my face dry, wincing every time I accidentally touched my bruised cheek. I could feel the collar of my solid green pajamas was damp from the water that was dripping off of my chin, so I went back to my room and pulled it off, throwing it over my shoulder into the laundry basket as I pushed the door closed with one foot.</w:t>
      </w:r>
    </w:p>
    <w:p>
      <w:pPr>
        <w:pStyle w:val="NoSpacing"/>
        <w:tabs>
          <w:tab w:val="left" w:pos="720" w:leader="none"/>
        </w:tabs>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Just as I was pushing my door shut, I heard my parent’s bedroom door open, and dad came storming out, slinging profanities at anything and everything that managed to get in his way, including the banister. </w:t>
      </w:r>
    </w:p>
    <w:p>
      <w:pPr>
        <w:pStyle w:val="NoSpacing"/>
        <w:tabs>
          <w:tab w:val="left" w:pos="720" w:leader="none"/>
        </w:tabs>
        <w:ind w:firstLine="720"/>
        <w:jc w:val="both"/>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I’ll be at the damn office, don’t bother me!” he shouted, before charging down the stairs and making the whole house shake.</w:t>
      </w:r>
    </w:p>
    <w:p>
      <w:pPr>
        <w:pStyle w:val="Normal"/>
        <w:widowControl/>
        <w:bidi w:val="0"/>
        <w:spacing w:lineRule="auto" w:line="276" w:before="0" w:after="200"/>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Lovely.” I said to my reflection in the round mirror as I applied a more than ample amount of foundation to my face to try and cover the big, purplish bru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40:00Z</dcterms:created>
  <dc:creator>NPSD</dc:creator>
  <dc:description/>
  <cp:keywords/>
  <dc:language>en-US</dc:language>
  <cp:lastModifiedBy>NPSD</cp:lastModifiedBy>
  <dcterms:modified xsi:type="dcterms:W3CDTF">2009-04-28T17:41:00Z</dcterms:modified>
  <cp:revision>1</cp:revision>
  <dc:subject/>
  <dc:title>The sun was shining, bright and happy, in through my window and painting bright slashes of light across my face, which provided a severe disparity to my already dower disposition</dc:title>
</cp:coreProperties>
</file>