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Time</w:t>
      </w:r>
    </w:p>
    <w:p>
      <w:pPr>
        <w:pStyle w:val="Normal"/>
        <w:rPr>
          <w:b/>
          <w:b/>
          <w:sz w:val="40"/>
          <w:szCs w:val="40"/>
        </w:rPr>
      </w:pPr>
      <w:r>
        <w:rPr>
          <w:b/>
          <w:sz w:val="40"/>
          <w:szCs w:val="40"/>
        </w:rPr>
      </w:r>
    </w:p>
    <w:p>
      <w:pPr>
        <w:pStyle w:val="Normal"/>
        <w:rPr/>
      </w:pPr>
      <w:r>
        <w:rPr/>
        <w:t>Seconds, minutes, hours, days, weeks, months, years, we wish it all away. I can’t wait go graduate says the teenager. I can’t wait to get out of college says the young adult. I can’t wait to retire says the adult. But then what? You sit their, retired, and all your life has been forgotten, wished away. Too much time goes by that you forget to appreciate what is around you. You forget to appreciate that flower that just bloomed. You don’t notice the rainbow in the sky. You don’t notice your friends, your family, your wife/husband/girlfriend/boyfriend, or what ever they may happen to be. You miss the opportunities to help others, and you miss the opportunities to help yourself. Remember, this second, this minute, this hour, this day, this week, month, year, this LIFE we can only live once, and once it is gone, there is no more time lef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03:02:00Z</dcterms:created>
  <dc:creator>Paul Orgill</dc:creator>
  <dc:description/>
  <cp:keywords/>
  <dc:language>en-US</dc:language>
  <cp:lastModifiedBy>Paul Orgill</cp:lastModifiedBy>
  <dcterms:modified xsi:type="dcterms:W3CDTF">2009-05-01T03:29:00Z</dcterms:modified>
  <cp:revision>1</cp:revision>
  <dc:subject/>
  <dc:title>Time</dc:title>
</cp:coreProperties>
</file>