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d kid vs. conscienc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d Kid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“</w:t>
      </w:r>
      <w:r>
        <w:rPr/>
        <w:t>I’m going to steal the car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“</w:t>
      </w:r>
      <w:r>
        <w:rPr/>
        <w:t>What a cool ride, my girlfriend is going to love it. What a great birthday present. She’s going to think I’m rich!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“</w:t>
      </w:r>
      <w:r>
        <w:rPr/>
        <w:t>Steal the car or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n’t steal the car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“</w:t>
      </w:r>
      <w:r>
        <w:rPr/>
        <w:t>What if I get caught? My girl won’t want me then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is really that bad about jail? I can get some awesome tattoos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cience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better not steal that car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he won’t. She’s going to think you’re a bum with no life because you have the time to think of a plan to steal a car. And for her birthday present? Are you going to steal her a house for Christ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steal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n right she won’t want you anymore. Don’t expect her to visit you in your jail c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. That’s real attr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think I will steal that ca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 glad I stole that car. No cops behind me! Sweet, I got awa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RAP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cops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ll ruin your future! Listen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or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cop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10:00Z</dcterms:created>
  <dc:creator>NPSD</dc:creator>
  <dc:description/>
  <cp:keywords/>
  <dc:language>en-US</dc:language>
  <cp:lastModifiedBy>NPSD</cp:lastModifiedBy>
  <cp:lastPrinted>2009-11-05T14:03:00Z</cp:lastPrinted>
  <dcterms:modified xsi:type="dcterms:W3CDTF">2009-11-18T19:10:00Z</dcterms:modified>
  <cp:revision>2</cp:revision>
  <dc:subject/>
  <dc:title>Two Voice Poem</dc:title>
</cp:coreProperties>
</file>