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I have a friend whose name shant be disclosed. He wrote a note on face book saying that today’s music is crap. Mainly the rock portion of it. Does anyone remember music with more than six power chords? Lets see bands that all use the same six power chords over and over again: Simple plan, Linkin Park, Jonas Brothers (whom aren’t even a band mind you) Any “Disney band” and all of the “punk” rock music stuff. Let me tell you a story that may more fully explain what I am trying to say here. </w:t>
      </w:r>
    </w:p>
    <w:p>
      <w:pPr>
        <w:pStyle w:val="Normal"/>
        <w:rPr/>
      </w:pPr>
      <w:r>
        <w:rPr/>
        <w:tab/>
        <w:t>Once upon a time, a long time ago (because if it was based in today’s modern society it wouldn’t be worth hearing) a very cliché princess is trapped by a very cliché dragon. Roar, roar, fire, agh. So anyway the “knight in shining armor” AKA the Burger King King, comes in to save the damsel in distress. He throws many whoppers, which he took on whopper Wednesday, and threw them at the dragon. The dragon died from congestive heart failure and his (or her) funeral will be held on Wednesday the thirtieth of February. Any who as I was saying the Burger King saves the princess… oh crap she’s a dude. The Burger King threw her out the tower and continued on his quest for world domination.</w:t>
      </w:r>
    </w:p>
    <w:p>
      <w:pPr>
        <w:pStyle w:val="Normal"/>
        <w:rPr/>
      </w:pPr>
      <w:r>
        <w:rPr/>
        <w:tab/>
        <w:t>So know that I have thoroughly made you more confused, and you’re probably thinking “wha-?” I shall continue. You see it’s not easy being green. Or so that’s what cermit the frog says… But what he doesn’t know is that he is actually colorless, and that his green pigment comes from the grass reflecting light from the sun and then off the atmosphere, and then pigmenting cermit. “So waddya have to say that? Mr. “Oh it’s not easy being a false scientific anomaly?” Well to bad that frogs can’t talk, so in reality that whole paragraph that was just written never actually happened, and if you give me a minute to put on my MIB shades, I’m gonna wipe the last five minutes of your memory……………………………………………………………………………………………………………………………………………………………………………………</w:t>
      </w:r>
    </w:p>
    <w:p>
      <w:pPr>
        <w:pStyle w:val="Normal"/>
        <w:rPr/>
      </w:pPr>
      <w:r>
        <w:rPr/>
        <w:tab/>
        <w:t>Hi! Welcome to my rant, you’ll find that we have a wide range of selections varying from thought to thought. Today’s specials include stuff, with more intriguing conversation (that I learned in the “nam”). How many in your party? Ah just one okay well if you just follow me I’ll seat you right away.</w:t>
      </w:r>
    </w:p>
    <w:p>
      <w:pPr>
        <w:pStyle w:val="Normal"/>
        <w:rPr/>
      </w:pPr>
      <w:r>
        <w:rPr/>
        <w:tab/>
        <w:t>So as the Burger king King was riding on his majestic whopper mobile, he ran into Ronald McDonald. Man what a confrontation. They fought it out on the ball courts. Running back and forth they became very, very tired.</w:t>
      </w:r>
    </w:p>
    <w:p>
      <w:pPr>
        <w:pStyle w:val="Normal"/>
        <w:rPr/>
      </w:pPr>
      <w:r>
        <w:rPr/>
        <w:tab/>
        <w:t xml:space="preserve">Ronald went in for quadruple bi-pass surgery because of all the grease in his system, and the Burger king King was never seen again. Some say that he is playing poker with Jimmy Hoffa under the fifty yard line of Giants stadium. Oh wait… myth busters said that’s a </w:t>
      </w:r>
      <w:r>
        <w:rPr>
          <w:i/>
        </w:rPr>
        <w:t>“myth”.</w:t>
      </w:r>
      <w:r>
        <w:rPr/>
        <w:t xml:space="preserve"> Well lemme tell ya something mister myth buster you, I have my hopes, and I know for a fact that he’s there because I helped the Godfather dig the grave… okay not really but I was just proving a point.</w:t>
      </w:r>
    </w:p>
    <w:p>
      <w:pPr>
        <w:pStyle w:val="Normal"/>
        <w:rPr/>
      </w:pPr>
      <w:r>
        <w:rPr/>
        <w:tab/>
        <w:t>Hey! If anyone was paying attention at all they’d have realized by now that this was how today “rock” is has gone down the toilet. But that was boring, so I went off to the Burger king King and other miscellaneous thoughts in my head. Just be informed by the follow disclaimer</w:t>
      </w:r>
    </w:p>
    <w:p>
      <w:pPr>
        <w:pStyle w:val="Normal"/>
        <w:rPr/>
      </w:pPr>
      <w:r>
        <w:rPr/>
        <w:tab/>
      </w:r>
      <w:r>
        <w:rPr>
          <w:i/>
        </w:rPr>
        <w:t>This rant was totally fictional and in no way true. If any of the characters or events described in the above are related to something that happened to you it is strictly a coincidence, and… well that’s about it. This was a work of fiction.</w:t>
      </w:r>
    </w:p>
    <w:p>
      <w:pPr>
        <w:pStyle w:val="Normal"/>
        <w:rPr/>
      </w:pPr>
      <w:r>
        <w:rPr/>
      </w:r>
    </w:p>
    <w:p>
      <w:pPr>
        <w:pStyle w:val="Normal"/>
        <w:rPr/>
      </w:pPr>
      <w:r>
        <w:rPr/>
        <w:tab/>
      </w:r>
      <w:r>
        <w:rPr>
          <w:i/>
        </w:rPr>
        <w:t xml:space="preserve">  </w:t>
      </w:r>
      <w:r>
        <w:rPr/>
        <w:t xml:space="preserve">   </w:t>
      </w:r>
    </w:p>
    <w:p>
      <w:pPr>
        <w:pStyle w:val="Normal"/>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7:50:00Z</dcterms:created>
  <dc:creator>NPSD</dc:creator>
  <dc:description/>
  <cp:keywords/>
  <dc:language>en-US</dc:language>
  <cp:lastModifiedBy>NPSD</cp:lastModifiedBy>
  <dcterms:modified xsi:type="dcterms:W3CDTF">2009-04-24T18:17:00Z</dcterms:modified>
  <cp:revision>1</cp:revision>
  <dc:subject/>
  <dc:title/>
</cp:coreProperties>
</file>