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ian Roulet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ke a breath it’s your turn to go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 can tell you’re scared I think you kno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count to three and it’s done in o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think that I have always wo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second your life could be go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I’ll tell you now that I love you Se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pull the trigger and there’s no bloo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ay to yourself “I’m a lucky bud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’ve passed the test at least for no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ee my surprise as I say “Wow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my turn to go I take the gu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’t see how we think this is fu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my life flashes before my ey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I ever see another sun rise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we do this, I don’t know wh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so nervous though I want to cr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lose my eyes I heard it help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 a little prayer to yourself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don’t think it can be bas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 with me, one, two, click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trolyrics.com/russian-roulette-lyrics-rihanna.html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lyrics.com/russian-roulette-lyrics-rihann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27:00Z</dcterms:created>
  <dc:creator>Katelyn</dc:creator>
  <dc:description/>
  <dc:language>en-US</dc:language>
  <cp:lastModifiedBy>Katelyn</cp:lastModifiedBy>
  <dcterms:modified xsi:type="dcterms:W3CDTF">2009-12-04T03:05:00Z</dcterms:modified>
  <cp:revision>2</cp:revision>
  <dc:subject/>
  <dc:title/>
</cp:coreProperties>
</file>