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E000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314325</wp:posOffset>
                </wp:positionV>
                <wp:extent cx="6572250" cy="9715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971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</w:rPr>
                              <w:t xml:space="preserve">What are you doing right now? Accusing an entire religion of being terrorist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17.5pt;height:76.5pt;mso-wrap-distance-left:9.05pt;mso-wrap-distance-right:9.05pt;mso-wrap-distance-top:0pt;mso-wrap-distance-bottom:0pt;margin-top:24.7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</w:rPr>
                        <w:t xml:space="preserve">What are you doing right now? Accusing an entire religion of being terrorist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1447800</wp:posOffset>
                </wp:positionV>
                <wp:extent cx="3048000" cy="3962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962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4150" cy="31718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4150" cy="317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GEORGE W BUSH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GEORGE W BUSH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GEORGE W BUSH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0pt;height:312pt;mso-wrap-distance-left:9.05pt;mso-wrap-distance-right:9.05pt;mso-wrap-distance-top:0pt;mso-wrap-distance-bottom:0pt;margin-top:114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724150" cy="31718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4150" cy="317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GEORGE W BUSH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GEORGE W BUSH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GEORGE W BUSH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0</wp:posOffset>
                </wp:positionH>
                <wp:positionV relativeFrom="paragraph">
                  <wp:posOffset>1447800</wp:posOffset>
                </wp:positionV>
                <wp:extent cx="3048000" cy="39624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962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 am George W. Bush. I am an average sized man. I am the worst president in the history of the United States. Hell is pretty weak. It smells like a fire, tastes like a fire, all you hear is people screaming all day, It’s 200 degrees, and all you see is what you would expect to see. People dying. All day I am tortured by Medusa, it sucks. I feel very sad. : ( =[ =[ =[[[[[[[[ : [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0pt;height:312pt;mso-wrap-distance-left:9.05pt;mso-wrap-distance-right:9.05pt;mso-wrap-distance-top:0pt;mso-wrap-distance-bottom:0pt;margin-top:114pt;mso-position-vertical-relative:text;margin-left:24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 am George W. Bush. I am an average sized man. I am the worst president in the history of the United States. Hell is pretty weak. It smells like a fire, tastes like a fire, all you hear is people screaming all day, It’s 200 degrees, and all you see is what you would expect to see. People dying. All day I am tortured by Medusa, it sucks. I feel very sad. : ( =[ =[ =[[[[[[[[ : [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-723900</wp:posOffset>
                </wp:positionV>
                <wp:extent cx="4876800" cy="876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876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>Welcome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 xml:space="preserve">I am GEOGRE W. BUSH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84pt;height:69pt;mso-wrap-distance-left:9.05pt;mso-wrap-distance-right:9.05pt;mso-wrap-distance-top:0pt;mso-wrap-distance-bottom:0pt;margin-top:-57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>Welcome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 xml:space="preserve">I am GEOGRE W. BUSH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0</wp:posOffset>
                </wp:positionH>
                <wp:positionV relativeFrom="paragraph">
                  <wp:posOffset>244475</wp:posOffset>
                </wp:positionV>
                <wp:extent cx="6591300" cy="24765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  <w:t>The Wall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  <w:t>“</w:t>
                            </w: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  <w:t>Supporting the war on drugs is supporting terrorism.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19pt;height:195pt;mso-wrap-distance-left:9.05pt;mso-wrap-distance-right:9.05pt;mso-wrap-distance-top:0pt;mso-wrap-distance-bottom:0pt;margin-top:19.25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  <w:t>The Wall…</w:t>
                      </w:r>
                    </w:p>
                    <w:p>
                      <w:pPr>
                        <w:pStyle w:val="Normal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  <w:t>“</w:t>
                      </w: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  <w:t>Supporting the war on drugs is supporting terrorism.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7:08:00Z</dcterms:created>
  <dc:creator>NPSD</dc:creator>
  <dc:description/>
  <cp:keywords/>
  <dc:language>en-US</dc:language>
  <cp:lastModifiedBy>NPSD</cp:lastModifiedBy>
  <dcterms:modified xsi:type="dcterms:W3CDTF">2009-03-23T17:21:00Z</dcterms:modified>
  <cp:revision>3</cp:revision>
  <dc:subject/>
  <dc:title/>
</cp:coreProperties>
</file>