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I am being smothered under boiling hot River of Bl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I am being smothered under boiling hot River of Bl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723515" cy="260032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3515" cy="260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cs="Vladimir Script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sz w:val="40"/>
                                <w:szCs w:val="40"/>
                                <w:lang w:val="en-US" w:eastAsia="en-US"/>
                              </w:rPr>
                              <w:t>Dennis R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ladimir Script" w:hAnsi="Vladimir Script" w:cs="Vladimir Script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nnis R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723515" cy="2600325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3515" cy="260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cs="Vladimir Script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ladimir Script" w:ascii="Vladimir Script" w:hAnsi="Vladimir Script"/>
                          <w:sz w:val="40"/>
                          <w:szCs w:val="40"/>
                          <w:lang w:val="en-US" w:eastAsia="en-US"/>
                        </w:rPr>
                        <w:t>Dennis Rader</w:t>
                      </w:r>
                    </w:p>
                    <w:p>
                      <w:pPr>
                        <w:pStyle w:val="Normal"/>
                        <w:rPr>
                          <w:rFonts w:ascii="Vladimir Script" w:hAnsi="Vladimir Script" w:cs="Vladimir Script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ladimir Script" w:ascii="Vladimir Script" w:hAnsi="Vladimir Script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ennis Ra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Hi, I am Dennis Rader. I am average height, not skinny, but not fat. I am balding and wear glasses. I have brown hair with a mustache. I am white. I reached this level because I binded, tortured, and killed ten people. This level is is full of constant people screaming. All I can see is flames. I feel the flames cooking my skin.The level reeks of cooked flesh. The only thing I taste is blood. My punishment is my soul is in the </w:t>
                            </w:r>
                            <w:r>
                              <w:rPr/>
                              <w:t>Bloody River Phlegethon. I am smothered under the boiling hot River of Blood and centaurs stabbed me with spears and shot me with arrows when I try to rise from the rive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 hate ever minute of this leve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Hi, I am Dennis Rader. I am average height, not skinny, but not fat. I am balding and wear glasses. I have brown hair with a mustache. I am white. I reached this level because I binded, tortured, and killed ten people. This level is is full of constant people screaming. All I can see is flames. I feel the flames cooking my skin.The level reeks of cooked flesh. The only thing I taste is blood. My punishment is my soul is in the </w:t>
                      </w:r>
                      <w:r>
                        <w:rPr/>
                        <w:t>Bloody River Phlegethon. I am smothered under the boiling hot River of Blood and centaurs stabbed me with spears and shot me with arrows when I try to rise from the river.</w:t>
                      </w:r>
                      <w:r>
                        <w:rPr>
                          <w:lang w:val="en-US" w:eastAsia="en-US"/>
                        </w:rPr>
                        <w:t xml:space="preserve"> I hate ever minute of this level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My name is Dennis Rader. 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My name is Dennis Rader. 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 xml:space="preserve">I wished I had more victims I could bind, kill, and tortu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 xml:space="preserve">I wished I had more victims I could bind, kill, and tortur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en/0/08/Dennis_Rader_booking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upload.wikimedia.org/wikipedia/en/0/08/Dennis_Rader_booking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30:00Z</dcterms:created>
  <dc:creator>NPSD</dc:creator>
  <dc:description/>
  <cp:keywords/>
  <dc:language>en-US</dc:language>
  <cp:lastModifiedBy>NPSD</cp:lastModifiedBy>
  <dcterms:modified xsi:type="dcterms:W3CDTF">2009-03-23T14:04:00Z</dcterms:modified>
  <cp:revision>8</cp:revision>
  <dc:subject/>
  <dc:title/>
</cp:coreProperties>
</file>